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Załącznik nr 1E do SWZ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Załącznik nr 1E do umowy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kup urządzenia klasy UTM wraz z licencją i wdrożeniem”</w:t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11689"/>
        <w:gridCol w:w="1549"/>
      </w:tblGrid>
      <w:tr>
        <w:trPr/>
        <w:tc>
          <w:tcPr>
            <w:tcW w:w="1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</w:rPr>
              <w:t xml:space="preserve">Towar typu: urządzenie typu UTM – 1 sztuk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urządzenia UT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 **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realizujący funkcję Firewall musi dawać możliwość pracy w jednym z trzech trybów: Routera z funkcją NAT, transparentnym oraz monitorowania na porcie SP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ramach dostarczonego systemu bezpieczeństwa musi być zapewniona możliwość budowy minimum 2 oddzielnych (fizycznych lub logicznych) instancji systemów w zakresie: Routingu, Firewall’a, IPSec VPN, Antywirus, IPS, Kontroli Aplikacj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ystem musi wspierać IPv4 oraz IPv6 w zakresie:</w:t>
            </w:r>
          </w:p>
          <w:p>
            <w:pPr>
              <w:pStyle w:val="WWZawartotabeli1111211"/>
              <w:spacing w:lineRule="auto" w:line="360" w:before="0" w:after="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•</w:t>
            </w:r>
            <w:r>
              <w:rPr>
                <w:rFonts w:cs="Calibri Light" w:ascii="Calibri Light" w:hAnsi="Calibri Light"/>
                <w:szCs w:val="24"/>
              </w:rPr>
              <w:tab/>
              <w:t>Firewall.</w:t>
            </w:r>
          </w:p>
          <w:p>
            <w:pPr>
              <w:pStyle w:val="WWZawartotabeli1111211"/>
              <w:spacing w:lineRule="auto" w:line="360" w:before="0" w:after="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•</w:t>
            </w:r>
            <w:r>
              <w:rPr>
                <w:rFonts w:cs="Calibri Light" w:ascii="Calibri Light" w:hAnsi="Calibri Light"/>
                <w:szCs w:val="24"/>
              </w:rPr>
              <w:tab/>
              <w:t>Ochrony w warstwie aplikacji.</w:t>
            </w:r>
          </w:p>
          <w:p>
            <w:pPr>
              <w:pStyle w:val="WWZawartotabeli1111211"/>
              <w:spacing w:lineRule="auto" w:line="360" w:before="0" w:after="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•</w:t>
            </w:r>
            <w:r>
              <w:rPr>
                <w:rFonts w:cs="Calibri Light" w:ascii="Calibri Light" w:hAnsi="Calibri Light"/>
                <w:szCs w:val="24"/>
              </w:rPr>
              <w:tab/>
              <w:t>Protokołów routingu dynamicznego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nitoring stanu realizowanych połączeń VPN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 ramach systemu Firewall powinna być możliwość zdefiniowania co najmniej 50 interfejsów wirtualnych - definiowanych jako VLAN’y w oparciu o standard 802.1Q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być wyposażony w zasilanie AC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zakresie Firewall’a obsługa nie mniej niż 700 tys. jednoczesnych połączeń oraz 35 tys. nowych połączeń na sekundę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rzepustowość Stateful Firewall: nie mniej niż 10 Gbps dla pakietów 512 B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rzepustowość Firewall z włączoną funkcją kontroli aplikacji: nie mniej niż 1.7 Gbp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dajność szyfrowania IPSec VPN nie mniej niż 6 Gbp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dajność skanowania ruchu w celu ochrony przed atakami (zarówno client side jak i server side w ramach modułu IPS) - minimum 1.4 Gbp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dajność skanowania z włączonymi funkcjami: IPS, Application Control, Antywirus - minimum 700 Mbp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dajność systemu w zakresie inspekcji komunikacji szyfrowanej SSL dla ruchu http – minimum 600 Mbp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ramach dostarczonego systemu ochrony muszą być realizowane wszystkie poniższe funkcje. Mogą one być zrealizowane w postaci osobnych, komercyjnych platform sprzętowych lub programowych: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trola dostępu - zapora ogniowa klasy Stateful Inspection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Kontrola Aplikacji.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ufność transmisji danych  - połączenia szyfrowane IPSec VPN oraz SSL VPN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chrona przed malware – co najmniej dla protokołów SMTP, POP3, IMAP, HTTP, FTP, HTTPS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chrona przed atakami  - Intrusion Prevention System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Kontrola stron WWW.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trola zawartości poczty – Antyspam dla protokołów SMTP, POP3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rządzanie pasmem (QoS, Traffic shaping)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Mechanizmy ochrony przed wyciekiem poufnej informacji (DLP).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Dwu-składnikowe uwierzytelnianie z wykorzystaniem tokenów sprzętowych lub programowych. W ramach postępowania powinny zostać dostarczone co najmniej 2 tokeny sprzętowe lub programowe, które będą zastosowane do dwu-składnikowego uwierzytelnienia administratorów lub w ramach połączeń VPN typu client-to-site.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 w:before="0" w:after="120"/>
              <w:ind w:left="720" w:right="2" w:hanging="360"/>
              <w:rPr/>
            </w:pPr>
            <w:r>
              <w:rPr>
                <w:rFonts w:cs="Calibri Light" w:ascii="Calibri Light" w:hAnsi="Calibri Light"/>
                <w:szCs w:val="24"/>
              </w:rPr>
              <w:t>Analiza ruchu szyfrowanego protokołem SSL także dla protokołu HTTP/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przypadku systemu pełniącego funkcje: Firewall, IPSec, Kontrola Aplikacji oraz IPS – musi istnieć możliwość łączenia w klaster Active-Active lub Active-Passive. W obu trybach powinna istnieć funkcja synchronizacji sesji firewall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Funkcja lokalnego serwera DNS ze wsparciem dla DNS over TLS (DoT) oraz DNS over HTTPS (DoH) z możliwością filtrowania zapytań DNS na lokalnym serwerze DNS jak i w ruchu przechodzącym przez system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ystem musi zapewniać translację adresów NAT: źródłowego i docelowego, translację PAT oraz: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ranslację jeden do jeden oraz jeden do wielu.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  <w:lang w:val="en-US"/>
              </w:rPr>
            </w:pPr>
            <w:r>
              <w:rPr>
                <w:rFonts w:cs="Calibri Light" w:ascii="Calibri Light" w:hAnsi="Calibri Light"/>
                <w:szCs w:val="24"/>
                <w:lang w:val="en-US"/>
              </w:rPr>
              <w:t>Dedykowany ALG (Application Level Gateway) dla protokołu SI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lang w:val="en-US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ramach systemu musi istnieć możliwość tworzenia wydzielonych stref bezpieczeństwa np. DMZ, LAN, WAN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umożliwiać konfigurację połączeń typu IPSec VPN oraz SSL VPN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PSec  VPN - Tworzenie połączeń typu Site-to-Site oraz Client-to-Sit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IPSec  VPN - Monitorowanie stanu tuneli VPN i stałego utrzymywania ich aktywnośc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PSec  VPN - Obsługa mechanizmów: IPSec NAT Traversal, DPD, Xauth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PSec  VPN - Mechanizm „Split tunneling” dla połączeń Client-to-Sit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SL VPN - Praca w trybie Portal  oraz w trybie Tunnel z możliwością włączenia funkcji „Split tunneling” przy zastosowaniu dedykowanego klient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roducent rozwiązania musi dostarczać oprogramowanie klienckie VPN, które umożliwia realizację połączeń IPSec VPN lub SSL VPN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 zakresie routingu rozwiązanie powinno zapewniać obsługę: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Routingu statycznego.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licy Based Routingu.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rotokołów dynamicznego routingu w oparciu o protokoły: RIPv2, OSPF, BGP oraz PIM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Firewall musi umożliwiać zarządzanie pasmem poprzez określenie: maksymalnej, gwarantowanej ilości pasma,  oznaczanie DSCP oraz wskazanie priorytetu ruchu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istnieć możliwość określania pasma dla poszczególnych aplikacj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ilnik antywirusowy musi umożliwiać skanowanie ruchu w obu kierunkach komunikacji dla protokołów działających na niestandardowych portach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umożliwiać skanowanie archiwów, w tym co najmniej: zip, RA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współpracować z dedykowaną platformą typu Sandbox lub usługą typu Sandbox realizowaną w chmurze. W ramach postępowania musi zostać dostarczona platforma typu Sandbox wraz z niezbędnymi serwisami lub licencja upoważniająca do korzystania z usługi typu Sandbox w chmurz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chrona IPS powinna opierać się co najmniej na analizie sygnaturowej oraz na analizie anomalii w protokołach sieciowych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ystem powinien chronić przed atakami na aplikacje pracujące na niestandardowych portach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Baza sygnatur ataków powinna zawierać minimum 5000 wpisów i być aktualizowana automatycznie, zgodnie z harmonogramem definiowanym przez administrator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Administrator systemu musi mieć możliwość definiowania własnych wyjątków oraz własnych sygnatu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zapewniać wykrywanie anomalii protokołów i ruchu sieciowego, realizując tym samym podstawową ochronę przed atakami typu DoS oraz DDo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krywanie i blokowanie komunikacji C&amp;C do sieci botne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Funkcja Kontroli Aplikacji powinna umożliwiać kontrolę ruchu na podstawie głębokiej analizy pakietów, nie bazując jedynie na wartościach portów TCP/UD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Funkcja Kontroli Aplikacji - aplikacje chmurowe (co najmniej: Facebook, Google Docs, Dropbox) powinny być kontrolowane pod względem wykonywanych czynności, np.: pobieranie, wysyłanie plików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Funkcja Kontroli Aplikacji - baza powinna zawierać kategorie aplikacji szczególnie istotne z punktu widzenia bezpieczeństwa: proxy, P2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Funkcja Kontroli Aplikacji - administrator systemu musi mieć możliwość definiowania wyjątków oraz własnych sygnatur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duł kontroli WWW musi korzystać z bazy zawierającej adresy URL pogrupowane w kategorie tematyczn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Moduł kontroli WWW - w ramach filtra www powinny być dostępne kategorie istotne z punktu widzenia bezpieczeństwa, jak: malware (lub inne będące źródłem złośliwego oprogramowania), phishing, Dynamic DNS, proxy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duł kontroli WWW - administrator musi mieć możliwość nadpisywania kategorii oraz tworzenia wyjątków – białe/czarne listy dla adresów URL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ramach systemu musi istnieć możliwość określenia, dla których kategorii url lub wskazanych url - system nie będzie dokonywał inspekcji szyfrowanej komunikacj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Firewall musi umożliwiać weryfikację tożsamości użytkowników za pomocą: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Haseł statycznych i definicji użytkowników przechowywanych w lokalnej bazie systemu.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Haseł statycznych i definicji użytkowników przechowywanych w bazach zgodnych z LDAP.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Haseł dynamicznych (RADIUS) w oparciu o zewnętrzne bazy danych.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istnieć możliwość zastosowania w tym procesie uwierzytelniania dwu-składnikowego.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Rozwiązanie powinno umożliwiać budowę architektury uwierzytelniania typu Single Sign On przy integracji ze środowiskiem Active Directory oraz zastosowanie innych mechanizmów: RADIUS lub AP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Elementy systemu bezpieczeństwa muszą mieć możliwość zarządzania lokalnego z wykorzystaniem protokołów: HTTPS oraz SSH, jak i powinny mieć możliwość współpracy z dedykowanymi platformami  centralnego zarządzania i monitorowani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owinna istnieć możliwość włączenia mechanizmów uwierzytelniania dwu-składnikowego dla dostępu administracyjnego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współpracować z rozwiązaniami monitorowania poprzez protokoły SNMP w wersjach 2c, 3 oraz umożliwiać przekazywanie statystyk ruchu za pomocą protokołów netflow lub sflow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Element systemu pełniący funkcję Firewal musi posiadać wbudowane narzędzia diagnostyczne, przynajmniej: ping, traceroute, podglądu pakietów, monitorowanie procesowania sesji oraz stanu sesji firewall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ramach logowania system pełniący funkcję Firewall musi zapewniać przekazywanie danych o zaakceptowanym ruchu, ruchu blokowanym, aktywności administratorów, zużyciu zasobów oraz stanie pracy systemu. Musi być zapewniona możliwość jednoczesnego wysyłania logów do wielu serwerów logowani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Logowanie musi obejmować zdarzenia dotyczące wszystkich modułów sieciowych i bezpieczeństwa oferowanego systemu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istnieć możliwość logowania do serwera SYSLOG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Firewall musi posiadać wbudowany port konsoli szeregowej oraz gniazdo USB umożliwiające podłączenie modemu 3G/4G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wykorzystania w polityce bezpieczeństwa zewnętrznych repozytoriów zawierających: kategorie url, adresy IP, nazwy domenowe, hash'e złośliwych plików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Funkcja lokalnego serwera DNS ze wsparciem dla DNS over TLS (DoT) oraz DNS over HTTPS (DoH) z możliwością filtrowania zapytań DNS na lokalnym serwerze DNS jak i w ruchu przechodzącym przez system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duł kontroli WWW - administrator musi mieć możliwość definiowania komunikatów zwracanych użytkownikowi dla różnych akcji podejmowanych przez moduł filtrowani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musi zapewniać możliwość zarządzania pasmem dla wybranych kategorii URL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Moduł kontroli WWW - funkcja Safe Search – przeciwdziałająca pojawieniu się niechcianych treści w wynikach wyszukiwarek takich jak: Google, oraz Yahoo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Funkcje SD-WAN - System powinien umożliwiać wykorzystanie protokołów dynamicznego routingu przy konfiguracji równoważenia obciążenia do łączy WAN. Reguły SD-WAN powinny umożliwiać określenie aplikacji jako argumentu dla kierowania ruchu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PSec  VPN - Wsparcie dla Pracy w topologii Hub and Spoke oraz Mesh, w tym wsparcie dla dynamicznego zestawiania tuneli pomiędzy SPOKE w topologii HUB and SPOK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b/>
                <w:szCs w:val="24"/>
              </w:rPr>
              <w:t xml:space="preserve">W ramach postępowania powinny zostać dostarczone licencje upoważniające do korzystania przez okres minimum 24 miesięcy z aktualnych baz funkcji ochronnych producenta i serwisów. Powinny one obejmować : Kontrolę Aplikacji, IPS, Antywirus (z uwzględnieniem sygnatur do ochrony urządzeń mobilnych - co najmniej dla systemu operacyjnego Android), Analizę typu Sandbox, Antyspam, Web Filtering, bazy reputacyjne adresów IP/domen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  <w:t>2.</w:t>
            </w:r>
          </w:p>
        </w:tc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Dodatkowe wymag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konawca ma obowiązek zainstalować urządzenie w szafie 19” Zamawiającego oraz dokonać jego konfiguracji wedle wymogów Zamawiającego. Czynności te będą wykonywane w porozumieniu z Zamawiającym oraz pod nadzorem Zamawiającego.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 szczególności należy wykonać: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Aktualizację oprogramowania układowego do najnowszej stabilnej wersji oferowanej przez producenta urządzenia.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Aktywację (jeśli wymagana) urządzenia na stronie internetowej producenta.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Aktywację (jeśli wymagana) funkcjonalności oferowanych przez urządzenia (AV, IPS, Kontrola Aplikacji, Filtrowanie WWW, Filtrowanie Email etc)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 w:before="0" w:after="120"/>
              <w:ind w:left="720" w:right="2" w:hanging="360"/>
              <w:rPr/>
            </w:pPr>
            <w:r>
              <w:rPr>
                <w:rFonts w:cs="Calibri Light" w:ascii="Calibri Light" w:hAnsi="Calibri Light"/>
                <w:b/>
                <w:szCs w:val="24"/>
              </w:rPr>
              <w:t>Wykonawca musi dokonać konfiguracji klastra high availability (HA) pomiędzy obecnie użytkowanym UTM FortiGate-60F i dostarczonym przez Wykonawcę urządzeniem UTM.</w:t>
            </w:r>
            <w:r>
              <w:rPr>
                <w:rFonts w:cs="Calibri Light" w:ascii="Calibri Light" w:hAnsi="Calibri Light"/>
                <w:szCs w:val="24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konawca dostarczy wszystkie niezbędne osprzęty, licencje wymagane do uruchomienia urządzeń  zgodnie z wymaganiami zawartymi w Umowie oraz w Załączniku nr 1 do Umowy w tym kable połączeniowe i zasilając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Gwarancja: System musi być objęty serwisem gwarancyjnym producenta przez okres 24 miesięcy, polegającym na naprawie lub wymianie urządzenia w przypadku jego wadliwości. W ramach tego serwisu producent musi zapewniać również dostęp do aktualizacji oprogramowania oraz wsparcie techniczne w trybie 24x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konawca ma obowiązek przeprowadzenia minimum 1-godzinny instruktaż/szkolenie z zakresu administracji UTM a w szczególności funkcjonalności HA dla przedstawicieli Zamawiającego. Instruktaż musi odbyć się w siedzibie Zamawiającego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spacing w:lineRule="auto" w:line="360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p>
      <w:pPr>
        <w:pStyle w:val="Normal"/>
        <w:spacing w:lineRule="auto" w:line="360"/>
        <w:ind w:left="-15" w:hanging="0"/>
        <w:jc w:val="both"/>
        <w:rPr>
          <w:rFonts w:ascii="Calibri Light" w:hAnsi="Calibri Light" w:cs="Calibri Light"/>
          <w:b/>
          <w:b/>
          <w:bCs/>
          <w:iCs/>
          <w:color w:val="000000"/>
        </w:rPr>
      </w:pPr>
      <w:r>
        <w:rPr>
          <w:rFonts w:cs="Calibri Light" w:ascii="Calibri Light" w:hAnsi="Calibri Light"/>
          <w:b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426" w:footer="7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50" w:leader="none"/>
        <w:tab w:val="center" w:pos="4536" w:leader="none"/>
        <w:tab w:val="right" w:pos="9072" w:leader="none"/>
      </w:tabs>
      <w:rPr>
        <w:i/>
        <w:i/>
        <w:iCs/>
        <w:sz w:val="20"/>
      </w:rPr>
    </w:pPr>
    <w:r>
      <w:rPr>
        <w:i/>
        <w:iCs/>
        <w:sz w:val="20"/>
      </w:rPr>
      <w:tab/>
      <w:tab/>
    </w:r>
  </w:p>
  <w:p>
    <w:pPr>
      <w:pStyle w:val="Footer"/>
      <w:jc w:val="center"/>
      <w:rPr/>
    </w:pPr>
    <w:r>
      <w:rPr>
        <w:rFonts w:cs="Calibri Light" w:ascii="Calibri Light" w:hAnsi="Calibri Light"/>
      </w:rPr>
      <w:t>Str.</w:t>
    </w:r>
    <w:r>
      <w:rPr>
        <w:rFonts w:cs="Calibri Light" w:ascii="Calibri Light" w:hAnsi="Calibri Light"/>
        <w:b/>
        <w:bCs/>
      </w:rPr>
      <w:t xml:space="preserve">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PAGE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3</w:t>
    </w:r>
    <w:r>
      <w:rPr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</w:rPr>
      <w:t xml:space="preserve"> z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NUMPAGES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3</w:t>
    </w:r>
    <w:r>
      <w:rPr>
        <w:b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Lucida Sans Unicode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18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4-10-17T06:33:00Z</dcterms:modified>
  <cp:revision>15</cp:revision>
  <dc:subject/>
  <dc:title>Załącznik nr 7 do specyfikacji WZP</dc:title>
</cp:coreProperties>
</file>