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B do SWZ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B do umowy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kup serwera B wraz z wdrożeniem”</w:t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9993"/>
        <w:gridCol w:w="1624"/>
        <w:gridCol w:w="1621"/>
      </w:tblGrid>
      <w:tr>
        <w:trPr/>
        <w:tc>
          <w:tcPr>
            <w:tcW w:w="1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</w:rPr>
              <w:t xml:space="preserve">Towar typu: urządzenie typu serwer B – 1 sztuk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3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serwer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 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highlight w:val="lightGray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Na serwerze zostanie zainstalowane oprogramowanie do wirtualizacji Hyper-V. Serwer musi być kompatybilny z w/w oprogramowaniem do wirtualiz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Serwer musi posiadać obudowę typu rack o wysokości maksimum 1U, umożliwiająca instalację minimum 8 dysków 2.5" wraz z kompletem wysuwanych szyn umożliwiających montaż w szafie rack i wysuwanie serwera do celów serwisowych wraz z organizerem kabli umożliwiającym swobodne wysunięcie serwera z szafy rack bez wypinania kabli sygnałowych i zasilających. 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anel przedni zamykany na kluczyk, chroniący dyski przed nieuprawnionym dostęp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łyta główna z możliwością zainstalowania do dwóch procesorów. Płyta główna musi być zaprojektowana przez producenta serwera i oznaczona jego znakiem firmowy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color w:val="00B0F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erwer wyposażony w jeden procesor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min. 8-rdzeniowy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klasy x86 dedykowane do pracy z zaoferowanym serwerem umożliwiające osiągnięcie wyniku min.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239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w teście SPECrate2017_int_base, dostępnym na stronie www.spec.org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dla konfiguracji dwuprocesorow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color w:val="00B0F0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color w:val="00B0F0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Chipset dedykowany przez producenta procesora do pracy w serwerach dwuprocesorow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amięć RAM – pojemność łączna minimum 128GB w modułach po 32GB. Na płycie głównej powinno znajdować się minimum 16 slotów przeznaczonych do instalacji pamięc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Złącza PCI: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3 sloty PCIe w tym  jeden x16 oraz dwa x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datkowe wbudowane porty: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3 porty USB w tym minimum 1 port USB 3.0.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2 porty VGA z czego jeden na panelu przedni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terfejsy sieciowe - serwer wyposażony w minimum: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budowane minimum 2 interfejsy sieciowe 1Gb Ethernet w standardzie BaseT nie zajmujące slotu PCIe.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 w:before="0" w:after="120"/>
              <w:ind w:left="1069" w:right="2" w:hanging="36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Dwa interfejsy sieciowe 10Gb SFP+ lub 25Gb SFP28 - wbudowane lub na dedykowanej karcie, nie zajmujące slotów PCIe wraz z modułami 10Gb multimode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yski twarde / napędy :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instalowane 4 dyski minimum 960GB SSD vSAS 12Gbps 512e 2.5in Hot-Plug , SED,  1DWPD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zainstalowania dwóch dysków M.2 NVMe SSD o pojemności min. 960GB Hot-Plug z możliwością konfiguracji RAID 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troler RAID – Sprzętowy kontroler dyskowy, posiadający min. 8GB nieulotnej pamięci cache, możliwe konfiguracje poziomów RAID: 0, 1, 5, 6, 10, 50, 6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Karta graficzna - Zintegrowana karta graficzna umożliwiająca wyświetlenie rozdzielczości min. 1920x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silacze - Redundantne, min. 700W każdy typu hot plug, dodatkowo dwa kable zasilające C13/C14 o dł. 2m.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entylatory redundantne, Hot-Plu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Bezpieczeństwo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duł TPM 2.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Karta Zarządzania - niezależna od zainstalowanego na serwerze systemu operacyjnego posiadająca dedykowany port Gigabit Ethernet RJ-45 i umożliwiająca: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dalny dostęp do graficznego interfejsu Web karty zarządzającej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dalne monitorowanie i informowanie o statusie serwera (m.in. prędkości obrotowej wentylatorów, konfiguracji serwera)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zyfrowane połączenie (TLS) oraz autentykacje i autoryzację użytkownika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podmontowania zdalnych wirtualnych napędów;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irtualną konsolę z dostępem do myszy, klawiatury,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sparcie dla protokołów IPMI 2.0, SNMP, SSH,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sparcie dla IPv6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tegracja z Active Directory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zdalnego monitorowania w czasie rzeczywistym poboru prądu przez serwer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syłanie do administratora maila z powiadomieniem o awarii lub zmianie konfiguracji sprzętowej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obsługi przez dwóch administratorów jednocześnie;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sparcie dla dynamic DNS;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bezpośredniego zarządzania poprzez dedykowany port USB na przednim panelu serwe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erwer musi być wyprodukowany zgodnie z normą ISO-9001:2015 oraz ISO-14001. Serwer musi posiadać deklaracja 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starczone urządzenie musi być fabrycznie nowe i wyprodukowane nie wcześniej niż w sześć miesięcy przed datą dostawy, muszą pochodzić z oficjalnego kanału sprzedaży producenta na teren UE. Nie dopuszcza się urządzeń: odnawianych, demonstracyjnych lub powystawowych. Urządzenia muszą być dostarczone Zamawiającemu w oryginalnych opakowaniach producent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Urządzenie musi być objęte co najmniej 3-letnią gwarancją producenta oraz 3-letnim wsparciem technicznym, z czasem reakcji do następnego dnia roboczego od przyjęcia zgłoszenia, możliwość zgłaszania awarii 24x7x365. W okresie opieki wymagane jest bezpłatne usuwanie awarii, bezpłatny dostęp do części zamiennych wymienianych w przypadku awarii oraz dostęp do wszystkich nowszych wersji oprogramowania. Serwis musi zawierać usługę pozostawiania u Zamawiającego uszkodzonych dysków w okresie obowiązywania gwarancji, bez dodatkowych opła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kumentacja użytkownika: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 urządzenia musi być dostarczony komplet standardowej dokumentacji dla użytkownika w języku polskim lub angielskim w formie papierowej lub elektroniczn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operacyjny:</w:t>
            </w:r>
          </w:p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Dostarczenie 1 licencji systemu Windows Server 2022 Standard wraz z instalacją na serwerze. Licencja wieczysta. Licencja musi umożliwiać instalacje 2 maszyn wirtualnych z systemem Windows Server 2022 na serwerze.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icencje muszą pokrywać wszystkie rdzenie procesora w serwerze.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datkowo należy dostarczyć: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- Licencje dostępowe Microsoft Windows Server CAL 2022 na użytkownika – 10 licencji (dla 10 użytkowników). Licencja wieczyst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Opis opcjonalnych (dodatkowych) parametrów technicznych dotyczących serwerów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oferowanego systemu 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iczba punktów za spełnienie wymagani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wyłączenia w BIOS funkcji przycisku zasil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budowa wyposażona w panel LCD umieszczony na froncie obudow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budowany czujnik otwarcia obudowy współpracujący z BIOS i kartą zarządzającą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  <w:t>3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Dodatkow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399" w:right="2" w:firstLine="23"/>
              <w:rPr/>
            </w:pPr>
            <w:r>
              <w:rPr>
                <w:rFonts w:cs="Calibri Light" w:ascii="Calibri Light" w:hAnsi="Calibri Light"/>
                <w:szCs w:val="24"/>
              </w:rPr>
              <w:t>Wykonawca ma obowiązek zainstalować urządzenie w wskazanej przez Zamawiającego szafie 19” oraz dokonać jego instalacji, konfiguracji oraz uruchomienia zgodnie z wytycznymi Zamawiającego. Czynności te będą wykonywane w porozumieniu z Zamawiającym oraz pod nadzorem Zamawiającego.</w:t>
            </w:r>
          </w:p>
          <w:p>
            <w:pPr>
              <w:pStyle w:val="WWZawartotabeli1111211"/>
              <w:spacing w:lineRule="auto" w:line="360"/>
              <w:ind w:left="682" w:right="2" w:hanging="2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Urządzenie oraz oprogramowanie musi zostać :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integrowane z posiadanym przez Zamawiającego systemem informatycznym (zasilanie, sieć LAN),  konfiguracja zasobów dyskowych, sieć management, NTP, DNS,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instalowane w szafie 19” wraz z konfiguracją dostępu na potrzeby zarządzania,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zostać wykonana aktualizacji oprogramowania i firmware’ów na urządzeniu,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stalacja i konfiguracja środowiska wirtualizacyjnego Hyper-V na serwerze,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instalacja i konfiguracja domeny Active Directory oraz usług DNS, file serwer, przeniesienie struktury organizacyjnej instytucji w usłudze katalogowej AD, zdefiniowanie kont użytkowników wraz z przypisaniem kont do odpowiednich grup zabezpieczeń, utworzenie i konfiguracja zasobów dyskowych dla profili użytkowników oraz pracy w obrębie grup; opracowanie struktury grup zabezpieczeń i ustalenie praw dostępu do zasobów sieciowych; przygotowanie procedury podłączania stacji roboczych do domeny AD,  przypięcie do domeny minimum 3 stacji lokalnych do domeny wraz z migracją danych użytkowników do nowych profili; opracowanie i wdrożenie skryptów logowania użytkowników, uwzględniających ustalone uprawnienia do zasobów sieciowych; implementacja polityki haseł. 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muszą zostać przeprowadzone testy akceptacyjne polegające na weryfikacji poprawności pracy serwera i zainstalowanych usług w szczególności środowiska Hyper-V oraz AD, 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zostać przygotowana dokumentacja powykonawcza zainstalowanego urządzenia oraz wykonanych prac instalacyjno-konfiguracyj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Urządzenie musi być dostarczone ze wszystkimi komponentami, które pozwalają na ich montaż w szafie typu RACK 19”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konawca dostarczy wszystkie niezbędne osprzęty, licencje wymagane do uruchomienia urządzenia zgodnie z wymaganiami zawartymi w Umowie oraz w Załącznikach nr …… do Umowy w tym kable połączeniowe i zasilają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konawca ma obowiązek przeprowadzenia minimum 2-godzinny instruktaż/szkolenie z zakresu administracji serwerem oraz środowiskiem AD dla przedstawicieli Zamawiającego. Szkolenie musi odbyć się w siedzibie Zamawiając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***) należy określić czy oferowany produkt spełnia wymóg opcjonalny, który umożliwia uzyskanie określonej w tabeli ilości punktów. Nie wypełniona rubryka wskazuje, że oferowany produkt nie spełnia wymogu opcjonalnego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Wymaganie „Opcjonalne” oznacza, że oferent może, ale nie musi zaoferować towar spełniający wymagania opcjonalne. Spełnienie parametrów opcjonalnych będzie dodatkowo punktowane na etapie oceny Oferty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558" w:bottom="6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ind w:left="10253" w:right="256" w:firstLine="382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center"/>
      <w:rPr/>
    </w:pPr>
    <w:r>
      <w:rPr>
        <w:rFonts w:cs="Calibri Light" w:ascii="Calibri Light" w:hAnsi="Calibri Light"/>
      </w:rPr>
      <w:t>Str.</w:t>
    </w:r>
    <w:r>
      <w:rPr>
        <w:rFonts w:cs="Calibri Light" w:ascii="Calibri Light" w:hAnsi="Calibri Light"/>
        <w:b/>
        <w:bCs/>
      </w:rPr>
      <w:t xml:space="preserve">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PAGE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0</w:t>
    </w:r>
    <w:r>
      <w:rPr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</w:rPr>
      <w:t xml:space="preserve"> z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NUMPAGES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0</w:t>
    </w:r>
    <w:r>
      <w:rPr>
        <w:b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Lucida Sans Unicode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Lucida Sans Unicode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Lucida Sans Unicode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Lucida Sans Unicode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8:53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4-10-17T06:31:00Z</dcterms:modified>
  <cp:revision>15</cp:revision>
  <dc:subject/>
  <dc:title>Załącznik nr 7 do specyfikacji WZP</dc:title>
</cp:coreProperties>
</file>