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Załącznik nr 1F do SWZ </w:t>
      </w:r>
    </w:p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1F do umowy</w:t>
      </w:r>
    </w:p>
    <w:p>
      <w:pPr>
        <w:pStyle w:val="Normal"/>
        <w:spacing w:lineRule="auto" w:line="360"/>
        <w:ind w:left="90" w:hanging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Oprogramowanie do analizy danych z urządzenia klasy UTM”</w:t>
      </w:r>
    </w:p>
    <w:p>
      <w:pPr>
        <w:pStyle w:val="TextBody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</w:rPr>
        <w:t>wyższych parametrach technicznych</w:t>
      </w:r>
      <w:r>
        <w:rPr/>
        <w:t xml:space="preserve"> z wymaganiami określonymi poniżej: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"/>
        <w:gridCol w:w="1377"/>
        <w:gridCol w:w="10697"/>
        <w:gridCol w:w="2391"/>
      </w:tblGrid>
      <w:tr>
        <w:trPr/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lineRule="auto" w:line="36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Towar typu: System do monitorowania sieci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 Light" w:ascii="Calibri Light" w:hAnsi="Calibri Light"/>
                <w:b/>
                <w:bCs/>
              </w:rPr>
              <w:t xml:space="preserve">Producent* ………………………………  Numery Katalogowy Towaru (Producenta)*:  ……………………………………………………………………………………… 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pełniający niżej wymienione wymogi: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1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2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pis obligatoryjnych (minimalnych) parametrów technicznych dotyczących system do monitorowania siec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inne, równoważne lub wyższe**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Dostarczenie systemu do logowania, raportowania, korelacji zdarzeń występujących na UTM. System musi być realizowany w chmurze.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Wykonawca musi dostarczyć stosowne licencje upoważniające do wykorzystania systemu przez okres 2 lat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musi umożliwiać raportowanie oraz zapisywania zdarzeń z posiadanego przez Zamawiającego urządzenia klasy UTM (Fortigate) oraz dostarczonego przez Wykonawcę urządzenia UTM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musi dostarczyć administratorom sieci wyczerpujący obraz wykorzystania sieci i bezpieczeństwa informacji w całym przedsiębiorstwie w tym monitorowanie wykorzystania zasobów, identyfikację ataków, składowanie logów. Między innymi system musi podawać informacje o wydajności i wykorzystaniu sieci aby umożliwić administratorom na efektywniejsze planowanie i zarządzanie zasobami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System musi pobierać i przetwarzać pełny zakres informacji dotyczących ruchu, zdarzeń, wirusów, ataków, filtrowania treści www i e-mail oraz realizują zaawansowane funkcje zarządzania bezpieczeństwem, takie jak korelacja zdarzeń, ocena podatności na zagrożenia, analiza ruchu, archiwizacja treści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 xml:space="preserve">System musi umożliwiać tworzenie szerokiego zakresu raportów, które w czytelny sposób obrazują pracę sieci firmy. Administrator może też budować własne zestawienia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</w:rPr>
        <w:t>Dokument musi być podpisany kwalifikowanym podpisem elektronicznym lub podpisem zaufanym lub podpisem osobistym przez osobę bądź osoby upoważnione do reprezentowania Wykonawcy.</w:t>
      </w:r>
    </w:p>
    <w:p>
      <w:pPr>
        <w:pStyle w:val="Normal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jc w:val="center"/>
      <w:rPr/>
    </w:pPr>
    <w:r>
      <w:rPr>
        <w:rFonts w:cs="Calibri Light" w:ascii="Calibri Light" w:hAnsi="Calibri Light"/>
      </w:rPr>
      <w:t>Str.</w:t>
    </w:r>
    <w:r>
      <w:rPr>
        <w:rFonts w:cs="Calibri Light" w:ascii="Calibri Light" w:hAnsi="Calibri Light"/>
        <w:b/>
        <w:bCs/>
      </w:rPr>
      <w:t xml:space="preserve">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PAGE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3</w:t>
    </w:r>
    <w:r>
      <w:rPr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</w:rPr>
      <w:t xml:space="preserve"> z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NUMPAGES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3</w:t>
    </w:r>
    <w:r>
      <w:rPr>
        <w:b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6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Lucida Sans Unicode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8:00Z</dcterms:created>
  <dc:creator>pnie</dc:creator>
  <dc:description/>
  <cp:keywords/>
  <dc:language>en-US</dc:language>
  <cp:lastModifiedBy>Ewelina Górska</cp:lastModifiedBy>
  <cp:lastPrinted>2019-09-12T12:01:00Z</cp:lastPrinted>
  <dcterms:modified xsi:type="dcterms:W3CDTF">2024-10-17T06:34:00Z</dcterms:modified>
  <cp:revision>30</cp:revision>
  <dc:subject/>
  <dc:title>Załącznik nr 7 do specyfikacji WZP</dc:title>
</cp:coreProperties>
</file>