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  <w:u w:val="single"/>
        </w:rPr>
        <w:t>Załącznik nr  6 do SWZ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owy środek dowod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Narrow;Klee One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Specyfikacja techniczna - Wymagania dla samochodu 9 -cio (8+1) osobowego przystosowanego do przewozu osób niepełnosprawnych, w tym co najmniej 1 osoby poruszającej się na wózku inwalidzkim na potrzeby Gminy Kłomnice</w:t>
      </w:r>
    </w:p>
    <w:p>
      <w:pPr>
        <w:pStyle w:val="Normal"/>
        <w:rPr>
          <w:rFonts w:ascii="Garamond" w:hAnsi="Garamond" w:eastAsia="ArialNarrow;Klee One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ArialNarrow;Klee One" w:cs="Garamond" w:ascii="Garamond" w:hAnsi="Garamond"/>
          <w:b/>
          <w:bCs/>
          <w:iCs/>
          <w:color w:val="000000"/>
          <w:sz w:val="24"/>
          <w:szCs w:val="24"/>
          <w:u w:val="single"/>
        </w:rPr>
      </w:r>
    </w:p>
    <w:tbl>
      <w:tblPr>
        <w:tblW w:w="143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90"/>
        <w:gridCol w:w="676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YPEŁNIA OFER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highlight w:val="yellow"/>
              </w:rPr>
              <w:t xml:space="preserve">Proszę potwierdzić spełnienie poniższych wymagań wpisując słowa „spełnia” lub „nie spełnia”, zaś w przypadku żądania wykazania wpisu  określonych  parametrów, należy wpisać oferowane konkretne, </w:t>
              <w:br/>
              <w:t>rzeczowe  wartości techniczno-użytkow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81" w:hanging="360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ogóln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/ marka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/ typ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k produkcji (nie starszy niż 2023r)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ochód fabrycznie nowy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Ilość miejsc 9 (8+1)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amochód przystosowany do przewozu osób niepełnosprawnych z możliwością przewożenia co najmniej 1 osoby na wózku inwalidzkim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z homologacją do przewozu osób niepełnosprawnych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masa całkowita do 3,5 t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paliwa minimum 70l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k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– min. 1900 cm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 – min.140 KM 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paliwa – olej napędowy 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jący obowiązującą normę emisji spalin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wozi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kół- minimum 16”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omaganie układu kierowniczego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ia 6 biegowa plus bieg wsteczny- manualna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kierowniczy ze wspomaganiem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64" w:hanging="36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na koła przedni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90"/>
        <w:gridCol w:w="676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TR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  <w:highlight w:val="yellow"/>
              </w:rPr>
              <w:t xml:space="preserve">Proszę potwierdzić spełnienie poniższych wymagań wpisując słowa „spełnia” lub „nie spełnia”, zaś w przypadku żądania wykazania wpisu  określonych  parametrów, należy wpisać oferowane konkretne, </w:t>
              <w:br/>
              <w:t>rzeczowe  wartości techniczno-użytkow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81" w:hanging="360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pieczeństwo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podnoszące bezpieczeństwo jazdy: ABS, ASR, ESP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a poduszka powietrzna kierowcy i pasażera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e wyposażone w trzypunktowe pasy bezpieczeństwa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główki siedzeń z regulacją wysokości, </w:t>
            </w:r>
            <w:r>
              <w:rPr>
                <w:b/>
                <w:bCs/>
                <w:sz w:val="22"/>
                <w:szCs w:val="22"/>
              </w:rPr>
              <w:t xml:space="preserve">dopuszcza się samochód </w:t>
              <w:br/>
              <w:t>z nieregulowanymi zagłówkami w II i III rzędzie siedzeń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poręcze lub uchwyty umożliwiające bezpieczne wsiadanie </w:t>
              <w:br/>
              <w:t xml:space="preserve">i wysiadanie osób z pojazdu – </w:t>
            </w:r>
            <w:r>
              <w:rPr>
                <w:b/>
                <w:bCs/>
                <w:sz w:val="22"/>
                <w:szCs w:val="22"/>
              </w:rPr>
              <w:t>dopuszcza się samochód bez dodatkowych poręczy lub uchwytów umożliwiających bezpieczne wsiadanie i wysiadanie osób z pojazdu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amulce tarczowe przednie i tyln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rzwi przed otwarciem od wewnątrz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fort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: minimum manualna z dodatkowym nawiewem na tył pojazdu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ogrzewanie na II I III rząd siedzeń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szyby drzwi z przodu (kierowcy i pasażera)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przeszklenie przedziału pasażerskiego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i parkowania tył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kierowcy z regulacją wysokości i podłokietnikiem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Lusterka boczne ogrzewane i sterowane elektryczni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wysokością świateł z miejsca kierowcy lub automatyczna ich regulacja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FULL LED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odtwarzacz fabryczny lub zalecany przez producenta z nagłośnieniem w części pasażerskiej i kabiny kierowcy, </w:t>
            </w:r>
            <w:r>
              <w:rPr>
                <w:color w:val="000000"/>
                <w:sz w:val="22"/>
                <w:szCs w:val="22"/>
              </w:rPr>
              <w:t>i z zestawem Bluetooth lub wejściem USB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włączanie świateł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o wewnętrzn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e światło STOP + tylne światło przeciwmgiel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bezpieczeni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22" w:hanging="36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iser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kluczy z pilotem z funkcją sterowania zamkiem centralnym, w liczbie dostarczonej przez producenta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boczne przesuwne z prawej strony pojazdu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a poręcz lub uchwyt umożliwiający bezpieczne wsiadanie i wysiadanie osób z pojazdu - </w:t>
            </w:r>
            <w:r>
              <w:rPr>
                <w:b/>
                <w:bCs/>
                <w:sz w:val="22"/>
                <w:szCs w:val="22"/>
              </w:rPr>
              <w:t>dopuszcza się samochód bez dodatkowych poręczy lub uchwytów umożliwiających bezpieczne wsiadanie i wysiadanie osób z pojazdu</w:t>
            </w:r>
          </w:p>
        </w:tc>
        <w:tc>
          <w:tcPr>
            <w:tcW w:w="6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ne drzwi dwuskrzydłowe, z szybami ogrzewanymi, wycieraczkami i spryskiwaczem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liczba miejsc 9 (kierowca + 8 pasażerów) gdy nie jest przewożona osoba na wózku inwalidzkim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pokładow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e koło zapasowe z obręczą stalową w standardzie w miejscu do tego przeznaczonym (rozmiar felgi i opony zgodny z zamontowanymi w pojeździe kołami) lub koło dojazdow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umożliwiający samodzielną wymianę koła zawierający minimum podnośnik oraz klucz do kół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y przyciemniane w przestrzeni pasażerskiej oraz tylna szyb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kolumny kierownic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ga pokryta wykładziną wodoodporną, łatwo zmywalną, antypoślizgową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cerka w przestrzeni pasażerskiej materiałowa, ciemna- preferowanie odcienie szarości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e w przestrzeni pasażerskiej w gniazdach szybkiego demontażu po 3 miejsca siedzące w każdym rzędzie w układzie: </w:t>
              <w:br/>
              <w:t>-drugi rząd siedzeń 2+1 miejscowe lub pojedyncze fotele wyjmowane lub składane</w:t>
              <w:br/>
              <w:t>-trzeci rząd siedzeń 2+1 miejscowe lub kanapa w całości lub pojedyncze fotele wyjmowan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warancj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)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a perforację nadwozia – minimum 96 miesięcy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na brak usterek lakierniczych – minimum 24 miesiące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Zabudowa umożliwiająca przewóz osób niepełnosprawnych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wyposażony w rampę dla wózka inwalidzkiego, rozkładaną i składaną przy użyciu siłownika gazowego lub elektrycznie, z powłoką antypoślizgową umożliwiającą bezpieczne wprowadzenie wózka do pojazdu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montowany w przestrzeni bagażowej lub zamiennie w III rzędz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owane/homologowane mocowanie do jednego wózka inwalidzkiego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stwy montowane w podłodze, górny punkt mocowania pasa bezpieczeństwa, komplet pasów do mocowania wózka do szyn, pasy zabezpieczające osobę niepełnosprawną poruszającą się na wózku inwalidzkim, w tym biodrowy pas dla osoby na wózku – zgodne z normą ISO 10542-2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jazdu z przodu i z tyłu montowane na magnes (z symbolem: pojazd dla osób niepełnosprawnych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kowskazy dachow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musi spełniać wymagania techniczne określone przez obowiązujące w Polsce przepisy dla pojazdów poruszających się po drogach publicznych, w tym warunki techniczne wynikające z ustawy z dnia 20 czerwca 1997 r. Prawo o ruchu drogowym (t. j. Dz. U. z 2023 poz. 1047 ze zm.) oraz rozporządzeń wykonawczych do tej ustawy, w tym posiadać homologację, o której mowa w art. 70d i 70f ustawy Prawo o ruchu drogowym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character" w:styleId="WW8Num2z0">
    <w:name w:val="WW8Num2z0"/>
    <w:qFormat/>
    <w:rPr>
      <w:iCs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960" w:after="300"/>
      <w:ind w:left="0" w:right="0" w:hanging="82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18:00Z</dcterms:created>
  <dc:creator>Komenda Powiatowa PSP</dc:creator>
  <dc:description/>
  <cp:keywords/>
  <dc:language>en-US</dc:language>
  <cp:lastModifiedBy>Aleksandra Stępień</cp:lastModifiedBy>
  <cp:lastPrinted>2024-09-20T10:34:00Z</cp:lastPrinted>
  <dcterms:modified xsi:type="dcterms:W3CDTF">2024-09-20T12:20:00Z</dcterms:modified>
  <cp:revision>1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