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Budynki użyteczności publicznej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rząd Miejski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entrum Kultury Sportu i Turystyki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środek Pomocy Społecznej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kubator Przedsiębiorczości Cie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Zakład Wodociągów i Kanalizacji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owarzyszenie Na Rzecz Rozwoju Miasta i Gminy Debrzno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ZOZ ALMUS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Zakład Gospodarki Komunalnej i Mieszkaniowej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osterunek Policji w Debrznie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ank Spółdzielczy /oddział Debrzno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oczta Polska Debrzno</w:t>
      </w:r>
    </w:p>
    <w:p>
      <w:pPr>
        <w:pStyle w:val="Standard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Centrum Usług Społecznych 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Standard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9:00Z</dcterms:created>
  <dc:creator>Karolina</dc:creator>
  <dc:description/>
  <dc:language>en-US</dc:language>
  <cp:lastModifiedBy/>
  <cp:lastPrinted>2018-11-15T11:05:00Z</cp:lastPrinted>
  <dcterms:modified xsi:type="dcterms:W3CDTF">2022-09-09T09:05:24Z</dcterms:modified>
  <cp:revision>3</cp:revision>
  <dc:subject/>
  <dc:title/>
</cp:coreProperties>
</file>