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eastAsia="ar-SA"/>
        </w:rPr>
        <w:t xml:space="preserve">Część 1  –  Igły iniekcyjne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opakowań 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Igły iniekcyjne j.u rozmiary: 0,45 x 16mm; 0,5 x 22-25mm; 0,6 x 25-30mm; 0,7 x 30-40mm; 0,8 x 40mm; 0,9 x 40mm; 1,1 x 40mm; 1,2 x 40mm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 op = 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Igła typu motylek z drenem 25G – 0,5mm; Drenu o długości 30cm, sterylny. Op=10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o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2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Część 2  –  Wzierniki ginekologiczne, kaniule do biopsji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91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511"/>
        <w:gridCol w:w="851"/>
        <w:gridCol w:w="850"/>
        <w:gridCol w:w="1134"/>
        <w:gridCol w:w="1418"/>
        <w:gridCol w:w="1842"/>
        <w:gridCol w:w="2410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Wzierniki ginekologiczne jednorazowego użytku, sterylne rozmiar  XXS ,XS, S, M, L,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czoteczki cytologiczne typu Cervex-Brush, sterylne umożliwiające jednoczesne pobieranie komórek gruczołowych z kanału szyjki macicy oraz komorę nabłonka płaskiego i strefy transform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czoteczki cytologiczne typu EndoCervex-Brush, Gima Brush – elastyczna szczoteczka do pobierania wymazów cytologicznych z kanału szyjki macicy, zaopatrzone w specjalną końcówkę zmniejszającą ryzyko uszkodzenia tkanki oraz obrączkę zabezpieczającą przed wniknięciem przyrządu do endometrium, końcówka z miękkiego włosia typu S.A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Endosampler -sterylny, jednorazowy do aspiracyjnego pobierania próbek endometrium, zamknięty system ssący wyposażony w półsztywny kateter z podziałką o lekko wygiętym kształcie, zakończony otworem do pobierania próbek tkanki wraz ze strzykawką 10ml, wyposażona w zaciski zabezpieczające cofanie się tłoka, wykorzystywany do pobierania fragmentów tkanki z kanału szyjki macicy do badań hist-pat, bez konieczności znieczul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Kaniula do biopsji aspiracyjnej do badań przesiewowych raka błony śluzowej macicy i hiperplazji. Endobiops standard fi 9mm, dł.23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Kaniula do biopsji aspiracyjnej do badań przesiewowych raka błony śluzowej macicy i hiperplazji. Endobiops mini fi 6mm dł. 23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Kaniula do biopsji aspiracyjnej do badań przesiewowych raka błony śluzowej macicy i hiperplazji. Endobiops curved fi 6mm ,dł. 27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3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Część 3  –  </w:t>
      </w:r>
      <w:r>
        <w:rPr>
          <w:rFonts w:eastAsia="NSimSun" w:cs="Calibri" w:ascii="Calibri" w:hAnsi="Calibri"/>
          <w:b/>
          <w:color w:val="000000"/>
          <w:kern w:val="2"/>
          <w:sz w:val="22"/>
          <w:szCs w:val="22"/>
          <w:lang w:bidi="hi-IN"/>
        </w:rPr>
        <w:t>Zestaw do drenażu opłucnej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1842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opakowań 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OP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ielokomorowy sterylny zestaw do drenażu opłucnej </w:t>
            </w:r>
            <w:r>
              <w:rPr>
                <w:rFonts w:eastAsia="SimSun;宋体" w:cs="Calibri" w:ascii="Calibri" w:hAnsi="Calibri"/>
                <w:color w:val="000000"/>
                <w:sz w:val="22"/>
                <w:szCs w:val="22"/>
              </w:rPr>
              <w:t>z dokładną regulacją siły ssania i z wydzieloną komorą zastawki wodnej z barwnikiem, komora na wydzielinę 2300 ml wyskalowana co 5 ml w zakresie 0 – 250 ml i co 10 ml do 2300 ml. Automatyczna zastawka zabezpieczająca przed wysokim ciśnieniem ujemnym z filtrem, samouszczelniający port igłowy do pobierania próbek drenowanego płynu, budowa kompaktowa, stabilna podstawa, wysokość maksymalna 35 cm. Uchwyt umożliwiający przenoszenie lub powieszenie, dren łączący bezlateksowy, zabezpieczony przed zagięciem z możliwością odłączen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2.4 - Kosztorys ofertow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zęść 4 –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Igły do trepanobiopsji szpiku kostnego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tbl>
      <w:tblPr>
        <w:tblW w:w="14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5729"/>
        <w:gridCol w:w="851"/>
        <w:gridCol w:w="1417"/>
        <w:gridCol w:w="993"/>
        <w:gridCol w:w="1275"/>
        <w:gridCol w:w="1701"/>
        <w:gridCol w:w="1997"/>
      </w:tblGrid>
      <w:tr>
        <w:trPr/>
        <w:tc>
          <w:tcPr>
            <w:tcW w:w="81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7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cena jedn. netto szt*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19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gła do trepanobiopsji szpiku kostnego z kaniulą ekstrakcyjną jako osobny elemen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Igła ostra znakowana co 1cm mandryn ostrzony w trzech płaszczyznach, łączący się z uchwytem na zatrzask. Krawędź tnąca z dwoma ząbkami dla łatwej penetracji. W uchwycie kaniuli gniazdo typu luer-lock do podłączenia strzykawki. Nadruk średnicy igły na uchwycie. Koreczek zamykający igłę po usunięciu mandrynu. Osobny znakowany wypychacz. Osłona zabezpieczająca ostrze igły. 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8G – do 11G, długość 100mm, 150mm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G, długość 60-70mm, 100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 BRUTTO: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27"/>
          <w:tab w:val="left" w:pos="556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 -wypełnia Wykonawc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.5 Kosztorys ofertow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</w:rPr>
        <w:t xml:space="preserve">   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 xml:space="preserve">Część 5 – </w:t>
      </w:r>
      <w:r>
        <w:rPr/>
        <w:t>Igły do trepanobiopsji  z kaniulą ekstrakcyjną z ergonomicznym uchwytem typu motylek</w:t>
      </w:r>
    </w:p>
    <w:tbl>
      <w:tblPr>
        <w:tblW w:w="14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5867"/>
        <w:gridCol w:w="851"/>
        <w:gridCol w:w="1417"/>
        <w:gridCol w:w="993"/>
        <w:gridCol w:w="1275"/>
        <w:gridCol w:w="1701"/>
        <w:gridCol w:w="2034"/>
      </w:tblGrid>
      <w:tr>
        <w:trPr/>
        <w:tc>
          <w:tcPr>
            <w:tcW w:w="81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8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cena jedn. netto szt*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20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gła do trepanobiopsji z kaniulą ekstrakcyjn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ergonomicznym uchwytem typu motylek o ostrzu tulipanowym w wersjach z końcówką diamentową lub końcówką MF. Mandryn zakończony piramidalnie. W uchwycie kaniuli gniazdo typu luer lub luer-lock. W zestawie występuje wypychacz bioptatu, próbnik do kontroli długości pobierania bioptatu, zatyczka, prowadnic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1G – 13G, 15G, długość od 100, 150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 BRUTTO: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27"/>
          <w:tab w:val="left" w:pos="556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 -wypełnia Wykonawca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.6 Kosztorys ofertow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zęść 6 –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Igła do biopsji aspiracyjnej szpiku kostnego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</w:r>
    </w:p>
    <w:tbl>
      <w:tblPr>
        <w:tblW w:w="14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58"/>
        <w:gridCol w:w="851"/>
        <w:gridCol w:w="1417"/>
        <w:gridCol w:w="993"/>
        <w:gridCol w:w="1275"/>
        <w:gridCol w:w="1701"/>
        <w:gridCol w:w="2171"/>
      </w:tblGrid>
      <w:tr>
        <w:trPr/>
        <w:tc>
          <w:tcPr>
            <w:tcW w:w="85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6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cena jedn. netto szt*</w:t>
            </w:r>
          </w:p>
        </w:tc>
        <w:tc>
          <w:tcPr>
            <w:tcW w:w="99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STAWKA vat*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2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gła do biopsji aspiracyjnej szpiku kostneg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umożliwiająca bezpieczne pobranie szpiku kostnego z talerza biodrowego oraz most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egulator głębokości wkłucia pozwalający precyzyjnie kontrolować długość igły umożliwiając pobranie szpiku z mostka oraz talerza biodrow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łączenie luer lock do podłączenia strzykaw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miar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15G – do 18G, długość od 30/100mm do 18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 BRUTTO: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27"/>
          <w:tab w:val="left" w:pos="556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 -wypełnia Wykonawc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Załącznik nr 2.7 Kosztorys ofertow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 xml:space="preserve">Część 7 – </w:t>
      </w:r>
      <w:r>
        <w:rPr/>
        <w:t>Igła do trepanobiopsji z wbudowanym, wewnętrznym mechanizmem przytrzymującym pobrany materiał</w:t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697"/>
        <w:gridCol w:w="992"/>
        <w:gridCol w:w="1022"/>
        <w:gridCol w:w="1134"/>
        <w:gridCol w:w="1559"/>
        <w:gridCol w:w="2627"/>
      </w:tblGrid>
      <w:tr>
        <w:trPr>
          <w:trHeight w:val="1146" w:hRule="atLeast"/>
        </w:trPr>
        <w:tc>
          <w:tcPr>
            <w:tcW w:w="106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27"/>
                <w:tab w:val="left" w:pos="-161" w:leader="none"/>
              </w:tabs>
              <w:snapToGrid w:val="false"/>
              <w:ind w:left="-30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66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02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cena jedn. netto*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*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*</w:t>
            </w:r>
          </w:p>
        </w:tc>
        <w:tc>
          <w:tcPr>
            <w:tcW w:w="26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 xml:space="preserve">Igła do trepanobiopsji z wbudowanym, wewnętrznym mechanizmem przytrzymującym pobrany materiał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, z uchwytem typu motylkowego, ostrzem tulipanowym, w uchwycie port Luer do podłączenia strzykawki, igła z wysuwanym mandrynem z zakończeniem typu trokar, uchwyt mandrynu łączony z uchwytem igły na zatrzask, w komplecie z igłą kaniula do odłamywania pobranego materiału bez konieczności jej obracania, z jednostronnym wycięciem na końcu kaniuli o długości 32mm, ze znacznikiem wskazującym jego położenie, dodatkowy mandryn do wypychania pobranego materiału z przesuwanym gumowym pierścieniem, w korpusie igły stopień wewnętrzny do przytrzymywania wyłamanego wycinka, dodatkowa nakładka na uchwyt kaniuli dla ochrony otworu w uchwycie, na nakładce i uchwycie mandrynu elementy przeciwpoślizgowe, osobny łącznik Luer-luer-lock dołączony do portu w uchwycie igły, plastikowy łącznik w kształcie klapsydry pozycjonujący mandryn do wypychania pobranego materiału, igła w zdejmowanej osłonie plastikowej, z ruchomym ogranicznikiem głębokości jej wprowadzen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Średnice igły: 9G i 11G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ługość igły: 10cm i 15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27"/>
          <w:tab w:val="left" w:pos="556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*  -wypełnia Wykonawca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podpis osoby upoważnionej do reprezentacji Wykonawcy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8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eastAsia="ar-SA"/>
        </w:rPr>
      </w:pPr>
      <w:r>
        <w:rPr>
          <w:rFonts w:cs="Calibri" w:ascii="Calibri" w:hAnsi="Calibri"/>
          <w:b/>
          <w:caps/>
          <w:sz w:val="22"/>
          <w:szCs w:val="22"/>
          <w:lang w:eastAsia="ar-SA"/>
        </w:rPr>
        <w:t xml:space="preserve">Część 8 –  </w:t>
      </w:r>
      <w:r>
        <w:rPr>
          <w:rFonts w:eastAsia="NSimSun" w:cs="Calibri" w:ascii="Calibri" w:hAnsi="Calibri"/>
          <w:b/>
          <w:caps/>
          <w:color w:val="000000"/>
          <w:kern w:val="0"/>
          <w:sz w:val="22"/>
          <w:szCs w:val="22"/>
          <w:lang w:eastAsia="ar-SA" w:bidi="hi-IN"/>
        </w:rPr>
        <w:t>Cewnik  dwukanałowy</w:t>
      </w:r>
    </w:p>
    <w:tbl>
      <w:tblPr>
        <w:tblW w:w="14816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843"/>
        <w:gridCol w:w="1701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zt 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(A)x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umer katalogowy/wielkość opakowani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wukanałowy silikonowy cewnik do długoterminowego dostępu żylnego typu Broviac, kontrastujący w RTG, z dakronowym mankietem podskórnym umożliwiającym przymocowanie do tkanek. Cewnik wyposażony w zacisk zabezpieczający na specjalnie wzmocnionym odcinku cewnika. proksymalna końcówka umożliwiająca utworzenie podskórnego tunelu przed nakłuciem żyły. Wprowadzany przez naciecie żyły lub przezskórne nakłucie (rozrywalny desilet), w każdym zestawie igła do tunelizacji. Stały łącznik bliższy, dzięki czemu tunelowanie jest przeprowadzane przed wenopunkcją. Cewnik dostarczany wraz z zestawem do wprowadzania. Rozmiar 7F/9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 xml:space="preserve">Część 9 –  </w:t>
      </w:r>
      <w:r>
        <w:rPr>
          <w:rFonts w:eastAsia="NSimSun" w:cs="Calibri" w:ascii="Calibri" w:hAnsi="Calibri"/>
          <w:b/>
          <w:caps/>
          <w:color w:val="000000"/>
          <w:kern w:val="0"/>
          <w:sz w:val="22"/>
          <w:szCs w:val="22"/>
          <w:lang w:bidi="hi-IN"/>
        </w:rPr>
        <w:t>Dostęp naczyniowy typu PICC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zt 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umer katalogowy/wielkość opakowani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Cewnik typu PICC (dostęp do żyły centralnej zakładany obwodowo) do długotrwałego dostępu żylnego wykonany z Carbothane PUR, w pełni kontrastujący w RTG, w rozmiarze 3/4/5FR do wyboru przez Zamawiającego o długości 60cm. Cewnik z możliwością przycinania proksymalnej końcówki. Zestaw zawiera : Cewnik typu PICC, dodatkowe zakończenie proksymalne z systemem połączeniowym po przycięciu cewnika z zaciskiem typu roberts, nitynolowa prowadnica w pochewce umożliwiająca wprowadzenie jedną ręką, echogeniczna igła 21G/70mm, rozrywalny desilet do wprowadzenia, system bezigłowy Bionector, nieinwazyjny, do wielokrotnego odpinania/zapinania system mocowania cewnika  skalpel, strzykawka,, sterylną taśmę mierzącą, dodatkowy zacis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0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eastAsia="ar-SA"/>
        </w:rPr>
      </w:pPr>
      <w:r>
        <w:rPr>
          <w:rFonts w:cs="Calibri" w:ascii="Calibri" w:hAnsi="Calibri"/>
          <w:b/>
          <w:caps/>
          <w:sz w:val="22"/>
          <w:szCs w:val="22"/>
          <w:lang w:eastAsia="ar-SA"/>
        </w:rPr>
        <w:t>Część 10 –  Zamknięty system bezigłowy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zt 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umer katalogowy/wielkość opakowani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mknięty system bezigłowy, posiadający wbudowany w obudowę mechanizm sprężynowy zapewniający po użyciu automatyczne, szczelne zamknięcie silikonowej podzielnej membrany, objętość wypełnienia 0,02 ml nieprzeźroczysty, zerowy wypływ wsteczny - zapobiega cofaniu się krwi i leków do cewnika. Łatwa i optymalna dezynfekcja membrany wykonanej z silikonu wszystkimi stosowanymi środkami w szpitalach. Podzielna membrana, prosty tor przepływu, jałowy, może być używany przez 7 dni lub 720 aktywacji. System nie zawiera ftalanów, latexu, pirogenów, oraz produktów pochodzenia odzwierzęcego, może być używany w tomografii komputerowej oraz rezonansie magnetycznym. Przepływ max. ok. 600 ml/min. Kompatybilny ze wszystkimi lekami dostępnymi na rynku, krwią, cytostatykami, lipidami. System w sztywnym, bezdotykowym aplikatorze chroniącym membranę przed dotknięciem lub opakowaniu folia-papier do wyboru przez Zamawiającego. Op=50 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*wypełnia wykonawca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eastAsia="ar-SA"/>
        </w:rPr>
      </w:pPr>
      <w:r>
        <w:rPr>
          <w:rFonts w:cs="Calibri" w:ascii="Calibri" w:hAnsi="Calibri"/>
          <w:b/>
          <w:caps/>
          <w:sz w:val="22"/>
          <w:szCs w:val="22"/>
          <w:lang w:eastAsia="ar-SA"/>
        </w:rPr>
        <w:t>Część 11 –  Przedłużka dwukanałowa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zt 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umer katalogowy/wielkość opakowani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liuretanowy dren o długości 10cm zakończony dwoma systemami bezigłowymi, wyposażony w zaciski umożliwiające zamknięcie światła drenu, objętość wypełnienia 0,34ml, posiadający wbudowany w obudowę mechanizm sprężynowy zapewniający po użyciu automatyczne szczelne zamknięcie silikonowej podzielnej membrany, objętość wypełnienia 0,02 ml nieprzeźroczysty, zerowy wypływ wsteczny - zapobiega cofaniu się krwi i leków do cewnika. Prosty tor przepływu, jałowy, może być używany przez 7 dni lub 720 aktywacji. System nie zawiera ftalanów, latexu, pirogenów, oraz produktów pochodzenia odzwierzęcego, może być używany w tomografii komputerowej oraz rezonansie magnetycznym. Przepływ max. ok. 600 ml/min. Kompatybilny ze wszystkimi lekami dostępnymi na rynku, krwią, cytostatykami, lipidami. Opakowanie folia papi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4 500</w:t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2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eastAsia="ar-SA"/>
        </w:rPr>
      </w:pPr>
      <w:r>
        <w:rPr>
          <w:rFonts w:cs="Calibri" w:ascii="Calibri" w:hAnsi="Calibri"/>
          <w:b/>
          <w:caps/>
          <w:sz w:val="22"/>
          <w:szCs w:val="22"/>
          <w:lang w:eastAsia="ar-SA"/>
        </w:rPr>
        <w:t>Część 12 –  System mocujący bezszwowy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  <w:t>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zt 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Wartość brutto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cap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pacing w:val="-4"/>
                <w:sz w:val="22"/>
                <w:szCs w:val="22"/>
              </w:rPr>
              <w:t>Numer katalogowy/wielkość opakowania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terylny plaster mocujący cewniki typu Midline/PICC o wysokiej przepuszczalności, z klejem hydrokolidalnym. Specjalnie uformowana "kieszonka" na skrzydełka cewnika, przystosowana do wszystkich rodzajów skrzydełek. Niepowodujący zamknięcia światła cewnika, rzep velcro umożliwiający wielokrotne otwieranie i zamykanie, odporny na działanie wody. Nie zawierający latexu oraz ftalan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keepLines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sectPr>
      <w:type w:val="nextPage"/>
      <w:pgSz w:orient="landscape" w:w="16838" w:h="11906"/>
      <w:pgMar w:left="993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NagwekZnak">
    <w:name w:val="Nagłówek Znak"/>
    <w:qFormat/>
    <w:rPr>
      <w:color w:val="00000A"/>
      <w:kern w:val="2"/>
      <w:sz w:val="24"/>
      <w:szCs w:val="24"/>
      <w:lang w:eastAsia="zh-CN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NSimSun" w:cs="Mangal;Liberation Mono"/>
      <w:color w:val="000000"/>
      <w:kern w:val="2"/>
      <w:sz w:val="2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gnieszka Studzińska</cp:lastModifiedBy>
  <cp:lastPrinted>2023-07-11T09:50:00Z</cp:lastPrinted>
  <dcterms:modified xsi:type="dcterms:W3CDTF">2024-12-02T09:39:00Z</dcterms:modified>
  <cp:revision>48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