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0" w:name="_Hlk74834924"/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1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585" w:leader="none"/>
        </w:tabs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bookmarkStart w:id="2" w:name="_Hlk74835257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11430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7.7pt;margin-top:0.9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ab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90215</wp:posOffset>
                </wp:positionH>
                <wp:positionV relativeFrom="paragraph">
                  <wp:posOffset>14224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1.2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90215</wp:posOffset>
                </wp:positionH>
                <wp:positionV relativeFrom="paragraph">
                  <wp:posOffset>73025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5.75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3" w:name="_Hlk74835791"/>
      <w:bookmarkEnd w:id="3"/>
      <w:r>
        <w:rPr>
          <w:rFonts w:cs="Calibri" w:ascii="Calibri" w:hAnsi="Calibri"/>
          <w:b/>
          <w:u w:val="single"/>
        </w:rPr>
        <w:t xml:space="preserve">Oświadczenie </w:t>
      </w:r>
      <w:bookmarkStart w:id="4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4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i zagranicznym dla potrzeb Urzędu Miejskiego w Strykowie”</w:t>
      </w:r>
      <w:r>
        <w:rPr>
          <w:rFonts w:eastAsia="Arial" w:cs="Calibri" w:ascii="Calibri" w:hAnsi="Calibri"/>
          <w:b/>
          <w:sz w:val="22"/>
          <w:szCs w:val="22"/>
        </w:rPr>
        <w:t>, 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1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5" w:name="_Hlk74835791"/>
      <w:bookmarkStart w:id="6" w:name="_Hlk74835791"/>
      <w:bookmarkEnd w:id="6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7" w:name="_Hlk74836431"/>
      <w:bookmarkStart w:id="8" w:name="_Hlk74836431"/>
      <w:bookmarkEnd w:id="8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85465</wp:posOffset>
                </wp:positionH>
                <wp:positionV relativeFrom="paragraph">
                  <wp:posOffset>6159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5pt;margin-top:4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9" w:name="_Hlk74836431"/>
      <w:bookmarkStart w:id="10" w:name="_Hlk74836431"/>
      <w:bookmarkEnd w:id="10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71165</wp:posOffset>
                </wp:positionH>
                <wp:positionV relativeFrom="paragraph">
                  <wp:posOffset>10604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8.3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/>
      </w:r>
      <w:bookmarkStart w:id="11" w:name="_Hlk74836447"/>
      <w:bookmarkStart w:id="12" w:name="_Hlk74836447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90215</wp:posOffset>
                </wp:positionH>
                <wp:positionV relativeFrom="paragraph">
                  <wp:posOffset>101600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8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3" w:name="_Hlk74836447"/>
      <w:bookmarkStart w:id="14" w:name="_Hlk74836447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15" w:name="_Hlk40108313"/>
    <w:bookmarkStart w:id="16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16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1.2024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1-19T12:54:00Z</dcterms:modified>
  <cp:revision>20</cp:revision>
  <dc:subject/>
  <dc:title/>
</cp:coreProperties>
</file>