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1 ustawy Prawo zamówień publicznych, którego przedmiotem jest: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lang w:val="pl-PL" w:eastAsia="pl-PL" w:bidi="ar-SA"/>
        </w:rPr>
        <w:t>Wykonanie instalacji fotowoltaicznej na dachu budynku Pływalni Miejskiej Winogrady, zlokalizowanego na os. Zwycięstwa 124, 61-646 w Poznaniu w formule zaprojektuj i wybuduj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5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2-10-06T07:08:59Z</dcterms:modified>
  <cp:revision>24</cp:revision>
  <dc:subject/>
  <dc:title>WZÓR</dc:title>
</cp:coreProperties>
</file>