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>Załącznik nr 2 do SWZ</w:t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składane na podstawie art. 125 ust.1ustawy z dnia 11września 2019 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u w:val="single"/>
          <w:shd w:fill="auto" w:val="clear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>Wykonanie instalacji fotowoltaicznej na dachu budynku Pływalni Miejskiej Winogrady, zlokalizowanego na                          os. Zwycięstwa 124, 61-646 w Poznaniu w formule zaprojektuj i wybuduj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,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 prowadzonego przez Poznańskie Ośrodki Sportu i Rekreacji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1"/>
          <w:shd w:fill="BFBFBF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wskazać dokument i właściwą jednostkę redakcyjną dokumentu, w której określono warunki udziału w postępowaniu)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1"/>
          <w:shd w:fill="BFBFBF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5-07T08:58:00Z</cp:lastPrinted>
  <dcterms:modified xsi:type="dcterms:W3CDTF">2022-10-06T07:05:21Z</dcterms:modified>
  <cp:revision>37</cp:revision>
  <dc:subject/>
  <dc:title/>
</cp:coreProperties>
</file>