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eastAsia="Arial" w:cs="Arial" w:ascii="Arial" w:hAnsi="Arial"/>
          <w:caps/>
          <w:sz w:val="20"/>
          <w:szCs w:val="20"/>
          <w:u w:val="none"/>
        </w:rPr>
        <w:t xml:space="preserve"> </w:t>
      </w: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color w:val="000000"/>
          <w:sz w:val="20"/>
          <w:szCs w:val="20"/>
          <w:lang w:val="en-US"/>
        </w:rPr>
        <w:t>Dz.U. UE S numer 214700-2022-PL data 25.04.2022 strona S8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Numer ogłoszenia w Dz.U.:  2022/S 080-2147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olnośląski Szpital Specjalistyczny im. T. Marciniaka Centrum Medycyny Ratunkowej we Wrocławiu 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20" w:after="120"/>
              <w:jc w:val="lef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Zakup, dostawa i montaż aparatu do angiografii wraz z oprogramowaniem i oprzyrządowaniem, a także demontaż dotychczasowego urządzenia i dostosowanie pomieszczenia do potrzeb montażu nowego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Z/207/EM/22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166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trike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[…]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[….]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>Jeżeli odnośna dokumentacja jest dostępna w formie elektronicznej, proszę wskazać: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</w:rPr>
      </w:pPr>
      <w:r>
        <w:rPr>
          <w:rFonts w:cs="Arial" w:ascii="Arial" w:hAnsi="Arial"/>
          <w:b w:val="false"/>
          <w:smallCaps/>
          <w:sz w:val="20"/>
          <w:szCs w:val="20"/>
        </w:rPr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color w:val="808080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trike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color w:val="808080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trike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trike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trike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trike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trike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trike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trike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color w:val="808080"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trike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strike/>
                <w:color w:val="808080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strike/>
                <w:color w:val="808080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color w:val="808080"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strike/>
                <w:color w:val="808080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trike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color w:val="808080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color w:val="808080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808080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trike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color w:val="808080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808080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</w:t>
      </w:r>
      <w:r>
        <w:rPr/>
        <w:t>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color w:val="808080"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</w:rPr>
              <w:t>: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color w:val="808080"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</w:rPr>
              <w:t>: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color w:val="808080"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color w:val="808080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color w:val="808080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trike/>
                <w:color w:val="808080"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trike/>
                <w:color w:val="808080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color w:val="808080"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color w:val="808080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color w:val="808080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color w:val="808080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color w:val="808080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color w:val="80808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color w:val="808080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color w:val="80808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color w:val="808080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color w:val="80808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color w:val="808080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color w:val="80808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color w:val="808080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color w:val="80808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color w:val="808080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color w:val="80808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color w:val="808080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color w:val="80808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color w:val="808080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color w:val="80808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color w:val="80808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trike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color w:val="808080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color w:val="808080"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color w:val="808080"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trike/>
                <w:color w:val="808080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</w:rPr>
              <w:t>lub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trike/>
                <w:color w:val="80808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color w:val="808080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color w:val="808080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color w:val="808080"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color w:val="808080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color w:val="808080"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color w:val="808080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808080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color w:val="808080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strike/>
                <w:color w:val="808080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strike/>
                <w:color w:val="808080"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color w:val="808080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color w:val="808080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808080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color w:val="808080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808080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color w:val="808080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trike/>
                <w:color w:val="808080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trike/>
                <w:color w:val="808080"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color w:val="808080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strike/>
                <w:color w:val="808080"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trike/>
                <w:color w:val="808080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color w:val="808080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808080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color w:val="808080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color w:val="808080"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color w:val="808080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color w:val="808080"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strike/>
                <w:color w:val="808080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808080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strike/>
                <w:color w:val="808080"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strike/>
                <w:color w:val="808080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strike/>
                <w:color w:val="808080"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trike/>
                <w:color w:val="808080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color w:val="808080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trike/>
                <w:color w:val="808080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color w:val="808080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color w:val="808080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18"/>
          <w:szCs w:val="18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48"/>
      </w:r>
      <w:r>
        <w:rPr>
          <w:rFonts w:cs="Arial" w:ascii="Arial" w:hAnsi="Arial"/>
          <w:i/>
          <w:sz w:val="18"/>
          <w:szCs w:val="18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49"/>
      </w:r>
      <w:r>
        <w:rPr>
          <w:rFonts w:cs="Arial" w:ascii="Arial" w:hAnsi="Arial"/>
          <w:i/>
          <w:sz w:val="18"/>
          <w:szCs w:val="18"/>
        </w:rPr>
        <w:t>, instytucja zamawiająca lub podmiot zamawiający już posiada odpowiednią dokumentację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18"/>
          <w:szCs w:val="18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18"/>
          <w:szCs w:val="18"/>
        </w:rPr>
        <w:t>Dzienniku Urzędowym Unii Europejskiej</w:t>
      </w:r>
      <w:r>
        <w:rPr>
          <w:rFonts w:cs="Arial" w:ascii="Arial" w:hAnsi="Arial"/>
          <w:sz w:val="18"/>
          <w:szCs w:val="18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Data, miejscowość oraz – jeżeli jest to wymagane lub konieczne – podpis(-y): [……]</w:t>
      </w:r>
    </w:p>
    <w:p>
      <w:pPr>
        <w:pStyle w:val="Normal"/>
        <w:spacing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7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DOCPROPERTY "LW_Confidence"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06:29:00Z</dcterms:created>
  <dc:creator>Kowalski Artur</dc:creator>
  <dc:description/>
  <cp:keywords/>
  <dc:language>en-US</dc:language>
  <cp:lastModifiedBy>Elżbieta Borowik</cp:lastModifiedBy>
  <cp:lastPrinted>2022-04-13T11:58:00Z</cp:lastPrinted>
  <dcterms:modified xsi:type="dcterms:W3CDTF">2022-04-25T07:41:00Z</dcterms:modified>
  <cp:revision>33</cp:revision>
  <dc:subject/>
  <dc:title>STANDARDOWY FORMULARZ JEDNOLITEGO EUROPEJSKIEGO DOKUMENTU ZAMÓWIENIA</dc:title>
</cp:coreProperties>
</file>