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i zagranicznym dla potrzeb Urzędu Miejskiego w Strykowie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4.IZ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8581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sz w:val="22"/>
          <w:szCs w:val="22"/>
          <w:lang w:eastAsia="en-US" w:bidi="ar-SA"/>
        </w:rPr>
      </w:r>
      <w:bookmarkStart w:id="4" w:name="_Hlk74835257"/>
      <w:bookmarkStart w:id="5" w:name="_Hlk74835257"/>
      <w:bookmarkEnd w:id="5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6.2024.IZ.PZ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2-09T14:01:00Z</dcterms:modified>
  <cp:revision>18</cp:revision>
  <dc:subject/>
  <dc:title/>
</cp:coreProperties>
</file>