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en-US" w:eastAsia="pl-PL"/>
        </w:rPr>
      </w:pPr>
      <w:r>
        <w:rPr>
          <w:rFonts w:cs="Cambria" w:ascii="Cambria" w:hAnsi="Cambria"/>
          <w:b/>
          <w:sz w:val="22"/>
          <w:szCs w:val="22"/>
          <w:lang w:val="en-US" w:eastAsia="pl-PL"/>
        </w:rPr>
        <w:t>OPIS PRZEDMIOTU ZAMÓWIENIA</w:t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en-US" w:eastAsia="pl-PL"/>
        </w:rPr>
      </w:pPr>
      <w:r>
        <w:rPr>
          <w:rFonts w:cs="Cambria" w:ascii="Cambria" w:hAnsi="Cambria"/>
          <w:b/>
          <w:sz w:val="22"/>
          <w:szCs w:val="22"/>
          <w:lang w:val="en-US" w:eastAsia="pl-PL"/>
        </w:rPr>
        <w:t>DLA CZĘŚCI 1</w:t>
      </w:r>
    </w:p>
    <w:p>
      <w:pPr>
        <w:pStyle w:val="Normal"/>
        <w:suppressAutoHyphens w:val="false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Cambria" w:ascii="Cambria" w:hAnsi="Cambria"/>
          <w:b/>
          <w:sz w:val="22"/>
          <w:szCs w:val="22"/>
          <w:lang w:val="en-US" w:eastAsia="pl-PL"/>
        </w:rPr>
        <w:t>CZĘŚĆ 1: DOSTAWA CZASOPISM POLSKICH W PRENUMERACIE ROCZNEJ NA ROK 202</w:t>
      </w:r>
      <w:r>
        <w:rPr>
          <w:rFonts w:cs="Cambria" w:ascii="Cambria" w:hAnsi="Cambria"/>
          <w:b/>
          <w:sz w:val="22"/>
          <w:szCs w:val="22"/>
          <w:lang w:val="en-US" w:eastAsia="pl-PL" w:bidi="zxx"/>
        </w:rPr>
        <w:t>4</w:t>
      </w:r>
      <w:r>
        <w:rPr>
          <w:rFonts w:cs="Cambria" w:ascii="Cambria" w:hAnsi="Cambria"/>
          <w:b/>
          <w:sz w:val="22"/>
          <w:szCs w:val="22"/>
          <w:lang w:val="en-US" w:eastAsia="pl-PL"/>
        </w:rPr>
        <w:t xml:space="preserve"> DLA </w:t>
        <w:br/>
        <w:t xml:space="preserve">BIBLIOTEKI GŁÓWNEJ I BIBLIOTEK SPECJALISTYCZNYCH KATOLICKIEGO UNIWERSYTETU </w:t>
        <w:br/>
        <w:t>LUBELSKIEGO JANA PAWŁA II ORAZ BIBLIOTEKI UNIWERSYTECKIEJ KUL W STALOWEJ WOLI</w:t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en-US" w:eastAsia="pl-PL"/>
        </w:rPr>
      </w:pPr>
      <w:r>
        <w:rPr>
          <w:rFonts w:cs="Cambria" w:ascii="Cambria" w:hAnsi="Cambria"/>
          <w:b/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em  zamówienia  jest sukcesywna dostawa czasopism polskich w formie drukowanej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enumeracie na rok 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 xml:space="preserve"> dla Biblioteki Głównej i Bibliotek Specjalistycznych Katolickiego Uniwersytetu Lubelskiego Jana Pawła II w Lublinie oraz Biblioteki Uniwersyteckiej KUL w Stalowej Woli  wraz z wniesieniem do wskazanych miejsc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amówienie podlega realizacji sukcesywnie od 1.01.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 xml:space="preserve"> do 31.12.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 xml:space="preserve"> r. z zastrzeżeniem, iż zamówienie będzie realizowane od ukazania się pierwszego numeru czasopisma za 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 xml:space="preserve"> r. do skompletowania pełnego rocznika. W przypadku czasopism opóźnionych wydawniczo prosimy </w:t>
        <w:br/>
        <w:t>o dostarczenie numerów, które ukażą się w roku 202</w:t>
      </w:r>
      <w:r>
        <w:rPr>
          <w:rFonts w:cs="Cambria" w:ascii="Cambria" w:hAnsi="Cambria"/>
          <w:sz w:val="22"/>
          <w:szCs w:val="22"/>
          <w:lang w:val="en-US" w:bidi="zxx"/>
        </w:rPr>
        <w:t>5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Czasopisma powinny być zapakowane i zaadresowane dla poszczególnych jednostek organizacyjnych i dostarczone oddzielnie na adresy poszczególnych Agend:</w:t>
      </w:r>
    </w:p>
    <w:p>
      <w:pPr>
        <w:pStyle w:val="TextBody"/>
        <w:rPr/>
      </w:pPr>
      <w:r>
        <w:rPr/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5"/>
        <w:gridCol w:w="790"/>
        <w:gridCol w:w="4077"/>
      </w:tblGrid>
      <w:tr>
        <w:trPr/>
        <w:tc>
          <w:tcPr>
            <w:tcW w:w="5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Agendy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doręczenia prasy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 xml:space="preserve">Biblioteka Uniwersytecka – Oddział Wydawnictw Ciągłych 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tiernia Biblioteki Uniwersyteckiej KUL; ul. Chopina 27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Biblioteka Instytutu Psychologii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Bibioteka Wydziału Teologii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>
          <w:trHeight w:val="852" w:hRule="atLeast"/>
        </w:trPr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blioteka Instytutu Historii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Biblioteka Wydziału Filozofii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Biblioteka Historii Sztuki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 xml:space="preserve">Biblioteka Wydziału Prawa, Prawa Kanonicznego i Administracji 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Biblioteka Instytutu Ekonomii i Finansów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 xml:space="preserve">Biblioteka Filologii Klasycznej i Sinologii 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iblioteka Muzykolog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Biblioteka Instytutu Pedagogi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Biblioteka Filologii Polskiej, Edytorstwa i Humanistyki Cyfrowej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Biblioteka Nauk o Polityce i Komunikacji Społecznej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Collegium Jana Pawła II</w:t>
            </w:r>
          </w:p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. Racławickie 14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ind w:left="0" w:right="0" w:hanging="0"/>
              <w:rPr>
                <w:rFonts w:ascii="Cambria" w:hAnsi="Cambria" w:cs="Cambria"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u w:val="single"/>
              </w:rPr>
              <w:t>Biblioteka Nauk Medycznych, Przyrodniczych i Techni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ortiernia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Wydziału Nauk Ścisłych i Nauk o Zdrowiu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Konstantynów 1H, Lublin</w:t>
            </w:r>
          </w:p>
        </w:tc>
      </w:tr>
      <w:tr>
        <w:trPr/>
        <w:tc>
          <w:tcPr>
            <w:tcW w:w="5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u w:val="single"/>
              </w:rPr>
              <w:t xml:space="preserve">Biblioteka Uniwersytecka KUL  w Stalowej Woli </w:t>
            </w:r>
          </w:p>
        </w:tc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iblioteka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Ks. Jerzego Popiełuszki 10,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lowa Wola</w:t>
            </w:r>
          </w:p>
        </w:tc>
      </w:tr>
      <w:tr>
        <w:trPr/>
        <w:tc>
          <w:tcPr>
            <w:tcW w:w="4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nniki: w dni robocze Zamawiającego (dla Biblioteki Uniwersyteckiej, ul. Chopina 27, Lublin także w soboty) – w dniu ich wydania, do godz. 7:00, zaś w pozostałe dni – w kolejnym dniu roboczym Zamawiającego po dniu wydania do godz. 7:00;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czasopisma – nie później niż 2 dni robocze Zamawiającego po upływie cyklu wydawniczego;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czasopism nieregularnie ukazujących się – w najbliższym terminie od chwili ich ukazania się (w najbliższej dostawie)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żda przesyłka powinna zawierać specyfikację dostawy, tj.: wykaz dostarczonych tytułów i ich ilość oraz oznaczenie numer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ówione pozycje powinny być dostarczone do jednostek organizacyjnych Zamawiającego w nienaruszonych opakowaniach odpowiednio zabezpieczonych przed uszkodzeniami mechanicznymi oraz wpływem czynników atmosferycznych. W przypadku uszkodzeń, zabrudzeń, zamoknięć prasy, Zamawiający będzie żądał wymiany na egzemplarze bez wad, nie później niż przy kolejnej dostaw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będzie dokonywał składania reklamacji drogą elektroniczną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twierdzenia przyjęcia reklamacji</w:t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wa czasopism drukowanych będzie realizowana w trybie dostawy skonsolidowanej, tzn. przesyłki muszą być kontrolowane i rejestrowane przez Wykonawcę i dystrybuowane z siedziby Wykonawcy do siedziby Zamawiającego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stawa czasopism powinna być realizowana transportem własnym Wykonawcy i na jego koszt. Wykonawca będzie zobowiązany należycie zabezpieczyć towar na czas przewozu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ostawa oznacza dostarczenie przedmiotu umowy do siedziby Zamawiającego wraz z jego wniesieniem do wskazanych miejsc. Czasopisma dostarczane do rąk portiera lub innego upoważnionego pracownika Zamawiającego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 okresie prenumeraty Wydawca zaprzestanie wydawania poszczególnych pozycji czasopism objętych zamówieniem, Wykonawca obligatoryjnie poinformuje o tym Zamawiającego, </w:t>
      </w:r>
      <w:r>
        <w:rPr>
          <w:rFonts w:cs="Cambria" w:ascii="Cambria" w:hAnsi="Cambria"/>
          <w:sz w:val="22"/>
          <w:szCs w:val="22"/>
          <w:lang w:val="de-DE"/>
        </w:rPr>
        <w:t>zaś przedmiot zamówienia i wynagrodzenie ulegają odpowiedniej zmianie na zasadach opisanych w umow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val="de-DE"/>
        </w:rPr>
      </w:pPr>
      <w:r>
        <w:rPr>
          <w:rFonts w:cs="Cambria" w:ascii="Cambria" w:hAnsi="Cambria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słane Zamawiającemu dodatkowo czasopisma, płyty i inne materiały reklamowe wraz</w:t>
        <w:br/>
        <w:t xml:space="preserve">z czasopismami objętymi przedmiotem zamówienia, traktowane będą jako tzw. bezpłatne dodatki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Obligatoryjnie, niezwłocznie </w:t>
      </w:r>
      <w:r>
        <w:rPr>
          <w:rFonts w:cs="Cambria" w:ascii="Cambria" w:hAnsi="Cambria"/>
          <w:sz w:val="22"/>
          <w:szCs w:val="22"/>
          <w:lang w:val="de-DE"/>
        </w:rPr>
        <w:t xml:space="preserve">w terminie 5 dni roboczych od zaistnienia zdarzenia </w:t>
      </w:r>
      <w:r>
        <w:rPr>
          <w:rFonts w:cs="Cambria" w:ascii="Cambria" w:hAnsi="Cambria"/>
          <w:sz w:val="22"/>
          <w:szCs w:val="22"/>
        </w:rPr>
        <w:t>Wykonawca przekaże Zamawiającemu informacje związane z wszelkimi zmianami w zakresie realizowanej w danym roku prenumera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amawiający zastrzega sobie możliwość dokonywania zmiany zamówienia w okresie realizacji prenumeraty</w:t>
      </w:r>
      <w:r>
        <w:rPr>
          <w:rFonts w:cs="Cambria" w:ascii="Cambria" w:hAnsi="Cambria"/>
          <w:sz w:val="22"/>
          <w:szCs w:val="22"/>
          <w:lang w:val="de-DE"/>
        </w:rPr>
        <w:t xml:space="preserve"> w zakresie opisanym w umow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val="de-DE"/>
        </w:rPr>
      </w:pPr>
      <w:r>
        <w:rPr>
          <w:rFonts w:cs="Cambria" w:ascii="Cambria" w:hAnsi="Cambria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, o których mowa w pkt. 14, nie mogą spowodować przekroczenia wartości przedmiotu zamówienia, przy czym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dostawa dodatkowego egzemplarza już dostarczanego dziennika powinna nastąpić nie później niż na trzeci dzień po złożeniu dodatkowego zamówienia,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dostawa dodatkowego egzemplarza już dostarczanego innego czasopisma powinna nastąpić</w:t>
        <w:br/>
        <w:t>w najbliższej dostawie od  ukazania się kolejnego numer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w zamówieniu nie mogą zmniejszyć wartości zamówienia poniżej 60%  jego wartości w okresie obowiązywania umowy. Z tytułu zmniejszenia  zakresu zamówienia Wykonawcy nie będą przysługiwały żadne prawa do rekompensa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  <w:lang w:val="de-DE"/>
        </w:rPr>
      </w:pPr>
      <w:r>
        <w:rPr>
          <w:rFonts w:cs="Cambria" w:ascii="Cambria" w:hAnsi="Cambria"/>
          <w:sz w:val="22"/>
          <w:szCs w:val="22"/>
          <w:lang w:val="de-DE"/>
        </w:rPr>
        <w:t>Wykonawca poinformuje Zamawiąjącego o zmianach w ukazywaniu się poszczególnych formatów czasopism i związanymi z tym kosztami. Zamawiajacemu przysługuje prawo do rezygnacji</w:t>
        <w:br/>
        <w:t>z zamówienia pozycji, natomiast przedmiot zamówienia i wynagrodzenie ulegną odpowiedniej zmianie na zasadach określonych w umowi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de-DE"/>
        </w:rPr>
      </w:pPr>
      <w:r>
        <w:rPr>
          <w:rFonts w:cs="Cambria" w:ascii="Cambria" w:hAnsi="Cambria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prawo dokonywania zmian ilości odbiorców i ich adresów na zasadach określonych w umow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gwarantuje dostarczenie wszystkich wydań czasopism, jakie się ukażą, określonych</w:t>
        <w:br/>
        <w:t>w swojej oferc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nieodpłatnego udostępniania internetowych baz (systemów) komunikacyjno-informacyjnych do bieżącej obsługi prenumeraty, tzw. pełna obsługa prenumeraty w systemie on-line;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braku zamówionego tytułu Zamawiający złoży Wykonawcy reklamację, po której Wykonawca jest zobowiązany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w przypadku dzienników (gazet codziennych) i tygodników – dostarczyć brakujące egzemplarze nie później niż w kolejnym dniu roboczym Zamawiającego po dniu dostawy numerów reklamowanych,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w przypadku pozostałych czasopism – dostarczyć brakujące egzemplarze nie później niż przy kolejnej dostawie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amawiający będzie dopuszczał realizację części przedmiotu zamówienia w terminie późniejszym niż zostało to określone tylko w przypadku, jeśli to opóźnienie wynika z przyczyn technicznych, spowodowanych cyklem wydawniczym. W przypadku opóźnień w wydaniu numerów objętych planami wydawniczymi roku 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>, poza 31.12.202</w:t>
      </w:r>
      <w:r>
        <w:rPr>
          <w:rFonts w:cs="Cambria" w:ascii="Cambria" w:hAnsi="Cambria"/>
          <w:sz w:val="22"/>
          <w:szCs w:val="22"/>
          <w:lang w:val="en-US" w:bidi="zxx"/>
        </w:rPr>
        <w:t>4</w:t>
      </w:r>
      <w:r>
        <w:rPr>
          <w:rFonts w:cs="Cambria" w:ascii="Cambria" w:hAnsi="Cambria"/>
          <w:sz w:val="22"/>
          <w:szCs w:val="22"/>
        </w:rPr>
        <w:t>, zobowiązania Wykonawcy zachowują ważność aż po wykonanie kompletu dostaw i przedstawienie za nie faktur, ale nie później ni</w:t>
      </w:r>
      <w:r>
        <w:rPr>
          <w:rFonts w:cs="Cambria" w:ascii="Cambria" w:hAnsi="Cambria"/>
          <w:sz w:val="22"/>
          <w:szCs w:val="22"/>
          <w:lang w:bidi="zxx"/>
        </w:rPr>
        <w:t>ż</w:t>
      </w:r>
      <w:r>
        <w:rPr>
          <w:rFonts w:cs="Cambria" w:ascii="Cambria" w:hAnsi="Cambria"/>
          <w:sz w:val="22"/>
          <w:szCs w:val="22"/>
        </w:rPr>
        <w:t xml:space="preserve"> do końca roku 202</w:t>
      </w:r>
      <w:r>
        <w:rPr>
          <w:rFonts w:cs="Cambria" w:ascii="Cambria" w:hAnsi="Cambria"/>
          <w:sz w:val="22"/>
          <w:szCs w:val="22"/>
          <w:lang w:val="en-US" w:bidi="zxx"/>
        </w:rPr>
        <w:t>5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gwarantuje stałe ceny prenumeraty brutto na poszczególne egzemplarze czasopism, zawartych w zestawieniu, w całym okresie jej obowiązywania. 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 zrealizowaniu miesięcznej dostawy Wykonawca wystawi faktury VAT (oddzielnie dla każdej jednostki organizacyjnej prenumerującej czasopisma) – uwzględniające tytuły, ilość czasopism, ceny netto, brutto i wartości VAT dla każdego tytułu – oraz zbiorcze zestawienie dostarczonych w okresie miesiąca czasopism z uwzględnieniem, jakiej jednostki organizacyjnej dotyczą, kolejnych numerów, ich wartości netto, podatku VAT i wartości brutto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Faktury VAT  powinny być wystawianę na Zamawiającego 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Katolicki Uniwersytet Lubelski Jana Pawła II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Al. Racławickie 14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20-095  Lublin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27. Należność płatna będzie przelewem w terminie 30 dni od daty dostarczenia Zamawiającemu prawidłowo wystawionej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faktury VAT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8. Zamawiający nie przyjmie FV, jeżeli zostaną zgłoszone jakiekolwiek zastrzeżenia do przedmiotu dosta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9. Koszty przesyłki zawarte będą w cenie prenumera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ymbol" w:hAnsi="Symbol" w:cs="Symbol"/>
        <w:color w:val="000000"/>
        <w:lang w:val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Tahoma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leksandra Gadzało</cp:lastModifiedBy>
  <cp:lastPrinted>2023-11-20T11:03:00Z</cp:lastPrinted>
  <dcterms:modified xsi:type="dcterms:W3CDTF">2023-11-20T10:03:00Z</dcterms:modified>
  <cp:revision>4</cp:revision>
  <dc:subject/>
  <dc:title/>
</cp:coreProperties>
</file>