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  <w:gridCol w:w="294"/>
      </w:tblGrid>
      <w:tr>
        <w:trPr>
          <w:trHeight w:val="6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OPIS PRZEDMIOTU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15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zh-CN"/>
              </w:rPr>
              <w:t>Załącznik nr 4 do SWZ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15" w:hanging="0"/>
              <w:textAlignment w:val="baseline"/>
              <w:rPr>
                <w:rFonts w:ascii="Century Gothic" w:hAnsi="Century Gothic" w:eastAsia="Times New Roman" w:cs="Century Gothic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6"/>
                <w:szCs w:val="16"/>
                <w:lang w:eastAsia="zh-CN"/>
              </w:rPr>
              <w:t>Sprawa nr 59/24/ZT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exact" w:line="320" w:before="0" w:after="0"/>
              <w:jc w:val="center"/>
              <w:textAlignment w:val="baseline"/>
              <w:outlineLvl w:val="0"/>
              <w:rPr>
                <w:rFonts w:ascii="Century Gothic" w:hAnsi="Century Gothic" w:eastAsia="Times New Roman" w:cs="Century Gothic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426" w:right="45" w:hanging="0"/>
        <w:jc w:val="both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  <w:t xml:space="preserve">Przedmiotem zamówienia jest dostawa szorowarek do czyszczenia powierzchni twardych </w:t>
        <w:br/>
        <w:t xml:space="preserve">do Centrum Szkolenia Policji w Legionowie  </w:t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suppressAutoHyphens w:val="true"/>
        <w:spacing w:lineRule="exact" w:line="320" w:before="0" w:after="0"/>
        <w:ind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(kod </w:t>
      </w:r>
      <w:r>
        <w:rPr>
          <w:rFonts w:cs="Times New Roman" w:ascii="Times New Roman" w:hAnsi="Times New Roman"/>
          <w:bCs/>
          <w:color w:val="000000"/>
        </w:rPr>
        <w:t>CPV): 39700000-9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  <w:t xml:space="preserve">Przedmiot zamówienia musi być objęty minimum 24 miesięczną pisemną gwarancją, </w:t>
        <w:br/>
        <w:t xml:space="preserve">liczoną od daty podpisania bezusterkowego </w:t>
      </w:r>
      <w:r>
        <w:rPr>
          <w:rFonts w:eastAsia="Times New Roman" w:cs="Times New Roman" w:ascii="Times New Roman" w:hAnsi="Times New Roman"/>
          <w:b/>
          <w:i/>
          <w:kern w:val="2"/>
          <w:lang w:eastAsia="zh-CN"/>
        </w:rPr>
        <w:t>Protokołu odbioru ilościowo - jakościowego</w:t>
      </w:r>
      <w:r>
        <w:rPr>
          <w:rFonts w:eastAsia="Times New Roman" w:cs="Times New Roman" w:ascii="Times New Roman" w:hAnsi="Times New Roman"/>
          <w:b/>
          <w:kern w:val="2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54" w:before="0" w:after="0"/>
        <w:ind w:left="426" w:hanging="426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OROWARKA DO POWIERZNI TWARDYCH AKUMATOROWA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a produktywność 1900m2/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 min. 55 cm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ssawy – min. 75 cm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pracy min. 3,5 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czystą wodę min. 40 l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brudną wodę min. 40 l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nik szczotek min. 400 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sk szczotek min.24 kg.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sażeni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l sterujący zabezpieczony przed wilgoci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licznik motogodzin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źnik naładowania bateri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twy dostęp do baterii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owalny zbiornik zanieczyszczeń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szona praca silnika ssąceg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ybka wymiana gumy ssawy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ółokrągła ssawa, która nie zostawia wody na zakręta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ykorozyjne podwozie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ętrza kół zabezpieczone przed kurzem i wilgoci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owe koła antypoślizgowe, nie pozostawiające śladó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yczny dostęp do wlewu zbiornika detergentó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łatwego opróżniania zbiornika zanieczyszczeń do wyżej położonych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twy dostęp do zbiornika w celu oczyszczenia z osadzonego brudu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odyfikowane podawanie wody na szczotki - 2 punkty odśrodkowe po obu stronach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owany nacisk szczotek – manualny.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tkowe wyposażeni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tka lub trzymak padu- 2 szt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 gu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erie -2 szt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wnik</w:t>
      </w:r>
    </w:p>
    <w:p>
      <w:pPr>
        <w:pStyle w:val="Normal"/>
        <w:widowControl w:val="false"/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54" w:before="0" w:after="0"/>
        <w:ind w:left="426" w:hanging="426"/>
        <w:contextualSpacing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OROWARKA WALCOWA DO CZYSZCZENIA POSADZEK TWARDYCH I WYKŁADZIN DYWANOWYCH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sieciow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 min. 400 mm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wody min. 10 l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jność maszyny [m²/h] - min. 300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ędkość obrotowa szczotki(obr./min.) -min. 1000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sk szczotki min. 20 kg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min. 2000W.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osażeni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szczotki walcow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łka transportow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listwy ssąc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zbiorniki na wodę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a siły nacisku szczotek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yt obracany w dwie strony.</w:t>
      </w:r>
    </w:p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20:00Z</dcterms:created>
  <dc:creator>000974</dc:creator>
  <dc:description/>
  <cp:keywords/>
  <dc:language>en-US</dc:language>
  <cp:lastModifiedBy>000974</cp:lastModifiedBy>
  <cp:lastPrinted>2024-10-29T09:24:00Z</cp:lastPrinted>
  <dcterms:modified xsi:type="dcterms:W3CDTF">2024-10-29T08:25:00Z</dcterms:modified>
  <cp:revision>2</cp:revision>
  <dc:subject/>
  <dc:title/>
</cp:coreProperties>
</file>