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Dane osobowe przetwarzane są w celu wykonania umowy na realizację zadania </w:t>
        <w:br/>
        <w:t xml:space="preserve">pn.: </w:t>
      </w:r>
      <w:bookmarkStart w:id="0" w:name="_Hlk81903721"/>
      <w:bookmarkStart w:id="1" w:name="_Hlk68866431"/>
      <w:r>
        <w:rPr/>
        <w:t xml:space="preserve">„Prowadzenie całodobowego pogotowia interwencyjnego na rzecz Schroniska </w:t>
        <w:br/>
        <w:t>dla Bezdomnych Zwierząt w Szczecinie”</w:t>
      </w:r>
      <w:bookmarkEnd w:id="0"/>
      <w:bookmarkEnd w:id="1"/>
      <w:r>
        <w:rPr/>
        <w:t>, 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Joanna Kordecka</cp:lastModifiedBy>
  <cp:lastPrinted>2023-09-29T13:34:00Z</cp:lastPrinted>
  <dcterms:modified xsi:type="dcterms:W3CDTF">2024-11-15T09:44:00Z</dcterms:modified>
  <cp:revision>31</cp:revision>
  <dc:subject/>
  <dc:title>Szczecin, dnia………………</dc:title>
</cp:coreProperties>
</file>