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załącznik nr 11</w:t>
      </w:r>
    </w:p>
    <w:p>
      <w:pPr>
        <w:pStyle w:val="Normal"/>
        <w:jc w:val="right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PROTOKÓŁ Z MIESIĘCZNEGO ROZLICZENIA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zużycia (użyczanej) energii elektrycznej Wykonawcy robót/usługi,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użyczanych obiektów/pomieszczeń 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a obiektach RZI Zielona Góra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 xml:space="preserve">na podstawie podlicznika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OKRES :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PEŁNIA INSPEKTOR NADZORU – KOORDYNATOR/OSOBA UPOWAŻNIONA ZAMAWIAJACEGO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284"/>
        <w:gridCol w:w="1275"/>
        <w:gridCol w:w="3828"/>
      </w:tblGrid>
      <w:tr>
        <w:trPr>
          <w:trHeight w:val="242" w:hRule="atLeast"/>
        </w:trPr>
        <w:tc>
          <w:tcPr>
            <w:tcW w:w="4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EJSCE ROBÓT/USŁUG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ejscowość</w:t>
            </w:r>
          </w:p>
        </w:tc>
        <w:tc>
          <w:tcPr>
            <w:tcW w:w="382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ks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r obiektu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4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STAWA ROBÓ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r umowy</w:t>
            </w:r>
          </w:p>
        </w:tc>
        <w:tc>
          <w:tcPr>
            <w:tcW w:w="382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ta zawarcia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STAWA UŻYCZANIA ENERGII ELEKTRYCZNEJ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rt. 32.1.-Ustawy z dnia 10 kwietnia 1997 Prawo energetyczne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(Dz.U. z 2012r., poz1059 oraz 2013r. poz. 984 i poz.1238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wraz z późniejszymi zmianami)</w:t>
            </w:r>
          </w:p>
        </w:tc>
      </w:tr>
      <w:tr>
        <w:trPr>
          <w:trHeight w:val="252" w:hRule="atLeast"/>
        </w:trPr>
        <w:tc>
          <w:tcPr>
            <w:tcW w:w="4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PEKTOR NADZOR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MAWIAJACEG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isko imię</w:t>
            </w:r>
          </w:p>
        </w:tc>
        <w:tc>
          <w:tcPr>
            <w:tcW w:w="382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r telefonu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R UKŁADU POMIAROWO ROZLICZENIOWEGO OPERATOR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 którego jest zasilany podlicznik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DANE WYKONAWCY ROBÓT/USŁUGI/ UŻYCZANYCH OBIEKTÓW/POMIESZCZEŃ  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 FIRMY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R NIP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SOBA UPOWAZNIONA WYKONAWCY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isko imię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r telefonu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Y PODLICZNIKA ENERGII ELEKTRYCZNEJ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R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K LEGALIZACJI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R PLOMBY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N NA DZIEŃ MONTAŻU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N NA DZIEŃ    ………...………..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N NA DZIEŃ    ………...………..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NOŻNA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MAKSYMALNA POBRANA MOC w kW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IA </w:t>
            </w:r>
            <w:r>
              <w:rPr>
                <w:rFonts w:cs="Arial" w:ascii="Arial Narrow" w:hAnsi="Arial Narrow"/>
                <w:sz w:val="20"/>
              </w:rPr>
              <w:t>BIERNA POBRANA w kVarh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IA </w:t>
            </w:r>
            <w:r>
              <w:rPr>
                <w:rFonts w:cs="Arial" w:ascii="Arial Narrow" w:hAnsi="Arial Narrow"/>
                <w:sz w:val="20"/>
              </w:rPr>
              <w:t>BIERNA ODDANA w kVarh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956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AZEM ZUŻYCIE kWh ZA OKRES</w:t>
            </w:r>
          </w:p>
        </w:tc>
      </w:tr>
      <w:tr>
        <w:trPr>
          <w:trHeight w:val="105" w:hRule="atLeast"/>
        </w:trPr>
        <w:tc>
          <w:tcPr>
            <w:tcW w:w="9568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GI INSPEKTORA NADZORU LUB PRZEDSTAWICIELA ZAMAWIAJACEGO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przypadku przerw w dostawie energii elektrycznej spowodowanej brakiem zasilania od dostawcy zewnętrznego lub awarii instalacji wewnętrznej UŻYCZAJACEGO, Użyczający (RZI/WOG/SOI) nie zapewnia zasilania z awaryjnego źródła oraz nie odpowiada za skutki przerw energii elektrycznej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rPr>
          <w:rFonts w:ascii="Arial" w:hAnsi="Arial" w:cs="Arial"/>
          <w:sz w:val="20"/>
        </w:rPr>
      </w:pPr>
      <w:r>
        <w:rPr>
          <w:rFonts w:cs="Arial" w:ascii="Arial Narrow" w:hAnsi="Arial Narrow"/>
          <w:sz w:val="22"/>
          <w:szCs w:val="22"/>
        </w:rPr>
        <w:t>UPOWAŻNIONY PRZEDSTAWICIEL WYKONAWCY</w:t>
      </w:r>
      <w:r>
        <w:rPr>
          <w:rFonts w:cs="Arial" w:ascii="Arial" w:hAnsi="Arial"/>
          <w:sz w:val="20"/>
        </w:rPr>
        <w:t xml:space="preserve">......................................................................................... </w:t>
      </w:r>
    </w:p>
    <w:p>
      <w:pPr>
        <w:pStyle w:val="Normal"/>
        <w:jc w:val="right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Podpis data</w:t>
      </w:r>
    </w:p>
    <w:p>
      <w:pPr>
        <w:pStyle w:val="Normal"/>
        <w:jc w:val="right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 Narrow" w:hAnsi="Arial Narrow"/>
          <w:sz w:val="22"/>
          <w:szCs w:val="22"/>
        </w:rPr>
        <w:t>UPOWAŻNIONY PRZEDSTAWICIEL ZAMAWIAJĄCEGO......................................................</w:t>
      </w:r>
      <w:r>
        <w:rPr>
          <w:rFonts w:cs="Arial" w:ascii="Arial" w:hAnsi="Arial"/>
          <w:sz w:val="20"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Podpis data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6"/>
          <w:szCs w:val="16"/>
          <w:u w:val="single"/>
        </w:rPr>
        <w:t>Str.1/2</w:t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PEŁNIA RZI ZIELONA GÓRA - </w:t>
      </w:r>
      <w:r>
        <w:rPr>
          <w:rFonts w:cs="Arial" w:ascii="Arial" w:hAnsi="Arial"/>
          <w:sz w:val="20"/>
        </w:rPr>
        <w:t>ROZLICZAJĄCY  ENERGIĘ  ELEKTRYCZNĄ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81"/>
        <w:gridCol w:w="3164"/>
        <w:gridCol w:w="610"/>
        <w:gridCol w:w="358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lp</w:t>
            </w:r>
          </w:p>
        </w:tc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b/>
                <w:szCs w:val="24"/>
                <w:vertAlign w:val="superscript"/>
              </w:rPr>
              <w:t>wyliczenie  obciążenia za zużyta energię elektryczną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ZUŻYCIE ENERGII ELEKTRYCZNEJ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kWh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2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PODSTAWA WYCEN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(faktura lub pismo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NR FAKTURY LUB NR PISMA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 w:val="22"/>
                <w:szCs w:val="24"/>
                <w:vertAlign w:val="superscript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</w:r>
          </w:p>
        </w:tc>
        <w:tc>
          <w:tcPr>
            <w:tcW w:w="31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 xml:space="preserve">FAKTURA LUB PISMO Z DNIA </w:t>
            </w:r>
          </w:p>
        </w:tc>
        <w:tc>
          <w:tcPr>
            <w:tcW w:w="41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3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OPŁATA ZA PRZEKROCZENIE MO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z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4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OPŁATA ZA PONADUMOWNY POBÓR ENERGII BIERNEJ INDUKCYJN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z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5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OPŁATA ZA PONADUMOWNY POBÓR ENERGII BIERNEJ POJEMNOŚCIOW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z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6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 xml:space="preserve">ŚREDNIA CENA NETTO Z FAKTURY LUB PISMA ( </w:t>
            </w:r>
            <w:r>
              <w:rPr>
                <w:rFonts w:cs="Arial" w:ascii="Arial Narrow" w:hAnsi="Arial Narrow"/>
                <w:sz w:val="26"/>
                <w:szCs w:val="26"/>
                <w:vertAlign w:val="superscript"/>
              </w:rPr>
              <w:t>bez p.3, p.4,p.5 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zł/kWh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 w:val="22"/>
                <w:szCs w:val="24"/>
                <w:vertAlign w:val="superscript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KOSZT NETTO  ( cena x zużycie  + p3.+p.4.+p.5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z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7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WIELKOŚC NALEŻNEGO PODATKU V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8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OGÓLNA WARTOŚC DO ZAPŁAT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z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szCs w:val="24"/>
                <w:vertAlign w:val="superscript"/>
              </w:rPr>
              <w:t>9.</w:t>
            </w:r>
          </w:p>
        </w:tc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  <w:t>słownie: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  <w:t xml:space="preserve">rozliczający: 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(nazwisko Imię)</w:t>
            </w: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747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  <w:t>data rozliczenia …………………………………………………………………………………….</w:t>
            </w:r>
          </w:p>
        </w:tc>
      </w:tr>
      <w:tr>
        <w:trPr/>
        <w:tc>
          <w:tcPr>
            <w:tcW w:w="9747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  <w:t>podpis rozliczającego ………………………………………………………………………………</w:t>
            </w:r>
          </w:p>
        </w:tc>
      </w:tr>
      <w:tr>
        <w:trPr/>
        <w:tc>
          <w:tcPr>
            <w:tcW w:w="974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vertAlign w:val="superscript"/>
              </w:rPr>
            </w:pPr>
            <w:r>
              <w:rPr>
                <w:rFonts w:cs="Arial" w:ascii="Arial Narrow" w:hAnsi="Arial Narrow"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  <w:t>Wykonał:</w:t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  <w:t xml:space="preserve">Stanisław Przybysławski            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FFFF"/>
          <w:sz w:val="16"/>
          <w:szCs w:val="16"/>
          <w:u w:val="single"/>
        </w:rPr>
        <w:t>08-11-2018</w:t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>
          <w:rFonts w:cs="Arial" w:ascii="Arial" w:hAnsi="Arial"/>
          <w:sz w:val="16"/>
          <w:szCs w:val="16"/>
          <w:u w:val="single"/>
        </w:rPr>
        <w:t>Str.2/2</w:t>
      </w:r>
    </w:p>
    <w:sectPr>
      <w:type w:val="nextPage"/>
      <w:pgSz w:w="11906" w:h="16838"/>
      <w:pgMar w:left="1417" w:right="113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43:00Z</dcterms:created>
  <dc:creator>RZI Zielona Góra</dc:creator>
  <dc:description/>
  <cp:keywords/>
  <dc:language>en-US</dc:language>
  <cp:lastModifiedBy>Brusiło-Słoniowska Jowita</cp:lastModifiedBy>
  <cp:lastPrinted>2024-11-27T11:19:00Z</cp:lastPrinted>
  <dcterms:modified xsi:type="dcterms:W3CDTF">2024-11-27T10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4JzGDibuegqxZPjzw2n5tnJ9YAZ1C7R</vt:lpwstr>
  </property>
  <property fmtid="{D5CDD505-2E9C-101B-9397-08002B2CF9AE}" pid="8" name="docIndexRef">
    <vt:lpwstr>6c51d2cd-e7b9-46f9-aa1e-e9fdfa318075</vt:lpwstr>
  </property>
  <property fmtid="{D5CDD505-2E9C-101B-9397-08002B2CF9AE}" pid="9" name="s5636:Creator type=IP">
    <vt:lpwstr>10.71.68.204</vt:lpwstr>
  </property>
  <property fmtid="{D5CDD505-2E9C-101B-9397-08002B2CF9AE}" pid="10" name="s5636:Creator type=author">
    <vt:lpwstr>RZI Zielona Góra</vt:lpwstr>
  </property>
  <property fmtid="{D5CDD505-2E9C-101B-9397-08002B2CF9AE}" pid="11" name="s5636:Creator type=organization">
    <vt:lpwstr>MILNET-Z</vt:lpwstr>
  </property>
</Properties>
</file>