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5,7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że nie podlega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</w:t>
        <w:br/>
        <w:t xml:space="preserve">z dnia 13 kwietnia 2022 - o szczególnych rozwiązaniach w zakresie przeciwdziałania wspieraniu agresji na Ukrainę oraz służących ochronie bezpieczeństwa narodowego oraz na podstawie </w:t>
        <w:br/>
        <w:t>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2" w:name="_Hlk167357070"/>
    <w:bookmarkStart w:id="3" w:name="_Hlk167357069"/>
    <w:bookmarkStart w:id="4" w:name="_Hlk166136404"/>
    <w:bookmarkStart w:id="5" w:name="_Hlk166136403"/>
    <w:bookmarkStart w:id="6" w:name="_Hlk166136402"/>
    <w:bookmarkStart w:id="7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2.2024</w:t>
    </w:r>
    <w:bookmarkEnd w:id="4"/>
    <w:bookmarkEnd w:id="5"/>
    <w:bookmarkEnd w:id="6"/>
    <w:bookmarkEnd w:id="7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2"/>
    <w:bookmarkEnd w:id="3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0" w:name="_Hlk126829078"/>
    <w:bookmarkStart w:id="1" w:name="_Hlk126829077"/>
    <w:bookmarkEnd w:id="0"/>
    <w:bookmarkEnd w:id="1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28:00Z</dcterms:created>
  <dc:creator>malgorzatahordynska</dc:creator>
  <dc:description/>
  <cp:keywords/>
  <dc:language>en-US</dc:language>
  <cp:lastModifiedBy>user</cp:lastModifiedBy>
  <cp:lastPrinted>2022-09-22T10:59:00Z</cp:lastPrinted>
  <dcterms:modified xsi:type="dcterms:W3CDTF">2024-10-06T15:16:00Z</dcterms:modified>
  <cp:revision>13</cp:revision>
  <dc:subject/>
  <dc:title/>
</cp:coreProperties>
</file>