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22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le5/271/2/2024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</w:t>
      </w:r>
      <w:r>
        <w:rPr>
          <w:rFonts w:cs="Calibri" w:ascii="Calibri" w:hAnsi="Calibri"/>
          <w:b/>
        </w:rPr>
        <w:t>Załącznik NR 2B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</w:rPr>
        <w:t xml:space="preserve">FORMULARZ CENOWY 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AMÓWIENIA PUBLICZNEGO – „PRODUKTY OGÓLNOSPOŻYWCZE”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392"/>
        <w:gridCol w:w="1245"/>
        <w:gridCol w:w="1485"/>
        <w:gridCol w:w="1837"/>
        <w:gridCol w:w="1837"/>
        <w:gridCol w:w="8"/>
        <w:gridCol w:w="2376"/>
      </w:tblGrid>
      <w:tr>
        <w:trPr>
          <w:trHeight w:val="8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produktu</w:t>
              <w:br/>
              <w:t>(A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ednostka miary</w:t>
              <w:br/>
              <w:t>(B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 szacunkowa</w:t>
              <w:br/>
              <w:t>(C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netto (D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 jednostkowa brutto  (E)</w:t>
              <w:b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  <w:br/>
              <w:t>(pozycja C X pozycja E)</w:t>
            </w:r>
          </w:p>
        </w:tc>
      </w:tr>
      <w:tr>
        <w:trPr>
          <w:trHeight w:val="415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ARSZCZ KRAKUS -koncentrat, butelka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ZYLIA SUSZONA, opakowanie 8-1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RZOSKWINIE  POŁÓWKI w syropie, puszka 85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UDYŃ, śmietankowy, waniliowy, opakowanie 4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5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ZAN TARTY bez octu, opakowanie słoik 16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UKIER BIAŁY, opakowanie 100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8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7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UKIER PUDER, opakowanie 50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8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8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UKIER TRZCINOWY, opakowanie 100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6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9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UKIER WANILIOWY, opakowanie 32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UKIERKI – GALARETKA W CZEKOLADZI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1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URRY, opakowanie 15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2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EKOLADA PEŁNOMLECZNA GOPLANA,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owanie 10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8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3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OSNEK GRANULOWANY, opakowanie 16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2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4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LIKAT PRZYPRAWA DO MIĘS KNORR, opakowanie 75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1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5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ROŻDŻE, opakowanie 100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DŻEM MIĘDZYCHÓD, bez konserwantów smaki : truskawkowy, wsad owocowy min. 40g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woców w 100g produktu, opakowanie 3oo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1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7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SOLA BIAŁA SUCHA TYPU JAŚ , opakowanie 5k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2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8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X DO SPAGHETTI BOLOGNESS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9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ALARETKA WINIARY, bez sztucznych barwników, opakowanie 75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0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ROCH ŁUSKANY POŁÓWKI, opakowanie 5k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1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ROSZEK KONSERWOWY PUDLISZKI, opakowanie puszka 40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2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ERBATA CYTRYNOWA - rozpuszczaln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3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ERBATA LIŚCIASTA MADRAS, opakowanie  10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4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ERBATA MALINOWA HERBAPOL EXPRES, 5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5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AJKO NIESPODZIANK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6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KAO CIEMNE EXTRA TYP DECO MORENO,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akowanie 15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7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SZA JAGLANA, opakowanie 50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8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SZA PERŁOWA, opakowanie 100g x 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9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ASZA JĘCZMIENNA WIEJSKA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0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SZA PĘCZAK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1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SZKA MANNA, opakowanie 100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2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WA INKA, opakowanie  15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3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WA ZBOŻOWA EXPRESOWA, opakowanie 147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4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TCHUP ŁAGODNY  PUDLISZKI, opakowanie 28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5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NDER BUENO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2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6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NDER PINGUI/ MLECZNA KANAPK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2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41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7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SIEL  WIŚNIOWY, opakowanie 4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28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8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NCENTRAT POMIDOROWY TYPU PUDLISZKI,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steryzowany, zawartość ekstraktu 30% bez konserwantów , opakowanie słoik 1000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9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NCENTRAT POMIDOROWY TYPU PUDLISZKI, pasteryzowany, zawartość ekstraktu 30% bez konserwantów, opakowanie  słoik 20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0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UKURYDZA KONSERWOWA TYPU PUDLISZKI, opakowanie  puszka 40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1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ASEK CYTRYNOWY, opakowanie 2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2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ŚĆ LAUROWY ,opakowanie  torebka 5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3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UBCZYK SUSZONY LIŚĆ, opakowanie  25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4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JERANEK , opakowanie  8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5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JONEZ WINIARY, opakowanie słoik 400ml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6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KARON GWIAZDKI TYPU LUBELLA, wartość energetyczna w 100g suchego produktu min. 340 kcal, z semoliną z pszenicy durum , opakowanie  25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7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KARON MUSZELKI/ KOLANKA/NITKA/ŚWIDERKI TYPU LUBELLA, wartość energetyczna w 100g suchego produktu min. 340 kcal, z semoliną z pszenicy durum , opakowanie  50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8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ĄKA PSZENNA  TORTOWA TYP 450, opakowanie  100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9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ÓD PSZCZELI  WIELOKWIATOWY, opakowanie 37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0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LEKO MIGDAŁOWE/OWSIANE/SOJOWE UHT, opakowanie 1l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1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LEKO UHT 2% tłuszcz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2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E deser 6-ciopak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3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RELA SUSZONA, opakowanie 5 k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4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US OWOCOWY  bez cukru, opakowanie 10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5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USZTARDA SAREPSK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6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LEJ RZEPAKOWY, opakowanie  butelka 0,9L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7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LEJ RZEPAKOWY tłoczony na zimno, 200ml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8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REGANO SUSZONE, opakowanie torebka 8-10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9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PRYKA MIELONA SŁODKA, kolor intensywnie czerwony, opakowanie 16 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0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ESTKI DYNI, opakowanie  400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1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IEPRZ CZARNY MIELONY, opakowanie  15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IEPRZ CZARNY ZIARNA, opakowanie 20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IERNIKI W CZEKOLADZIE z nadzieniem owocowy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ŁATKI JAGLANE BŁYSKAWICZNE, opakowanie 400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ŁATKI JĘCZMIENNE błyskawiczne,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akowanie  400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ŁATKI KUKURYDZIANE DO MLEKA  TYP CORN FLAKES, zawartość kukurydzy min.98%, wzbogacone witaminą C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 żelazem,  wartość energ. w 100g produktu min. 370 kcal, opakowanie  600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7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ŁATKI OWSIANE GÓRSKIE, błyskawiczne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wartość energetyczna w 100g produktu min.360 kcal, opakowanie  40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8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ŁATKI RYŻOWE błyskawiczne, opakowanie 40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9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MIDORY KROJONE  w puszce 2650ml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0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SZEK DO PIECZENIA, opakowanie 18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1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YPRAWA DO KURCZAKA, opakowanie 2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2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YPRAWA DO INDYKA, opakowanie 2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3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DZYNKI SUŁTAŃSKIE, opakowanie 10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74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YBA W POMIDORACH, makrela, puszka  170-180 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5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YŻ  BIAŁY w kartoniku, opakowanie  40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6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YŻ BIAŁY SYPKI DŁUGOZIARNISTY, wartość energetyczna w 100g min.344 kcal,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akowanie 100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7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CZEWICA CZERWONA, opakowanie 5k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8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K MARCHWIOWO- OWOCOWY, opakowanie 850ml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9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K MALINOWY  HERBAPOL, 420ml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80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ÓL JODOWANA, miałka, opakowanie 1k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8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CZAW KONSERWOWY KROJONY, opakowanie 280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82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ŚLIWKI SUSZONE, opakowanie 5k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UŃCZYK W OLEJU, kawałki, konserwa rybna 185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GETA, opakowanie 100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8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DA MINERALNA , opakowanie 500m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3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DA  ŹRÓDLANA  PRIMAVERA 6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IELE ANGIELSKIE, opakowanie  torebka 12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ŻURAWINA SUSZONA, opakowanie 5kg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ŻUREK KRAKUS,  koncentrat, butelki 0,30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1137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 wartość brutto: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9" w:hRule="exact"/>
        </w:trPr>
        <w:tc>
          <w:tcPr>
            <w:tcW w:w="13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  <w:t>Słownie: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27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tabs>
          <w:tab w:val="clear" w:pos="708"/>
          <w:tab w:val="left" w:pos="5400" w:leader="none"/>
        </w:tabs>
        <w:ind w:firstLine="27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0" w:leader="none"/>
        </w:tabs>
        <w:ind w:firstLine="27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0" w:leader="none"/>
        </w:tabs>
        <w:ind w:firstLine="27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b/>
          <w:b/>
          <w:bCs/>
          <w:i/>
          <w:i/>
          <w:color w:val="0000CC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CC"/>
          <w:sz w:val="18"/>
          <w:szCs w:val="18"/>
        </w:rPr>
        <w:t xml:space="preserve">Dokument podpisują elektronicznym kwalifikowanym podpisem lub podpisem zaufanym lub podpisem osobistym osoby uprawnione do składania oświadczeń woli w imieniu podmiotów ubiegających się o zamówienie. 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b/>
          <w:b/>
          <w:bCs/>
          <w:i/>
          <w:i/>
          <w:color w:val="0000CC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CC"/>
          <w:sz w:val="18"/>
          <w:szCs w:val="18"/>
        </w:rPr>
        <w:t xml:space="preserve">Dokument należy przesłać wraz z całą ofertą przy pomocy </w:t>
      </w:r>
      <w:r>
        <w:rPr>
          <w:rFonts w:cs="Calibri" w:ascii="Calibri" w:hAnsi="Calibri"/>
          <w:b/>
          <w:bCs/>
          <w:i/>
          <w:color w:val="0000CC"/>
          <w:sz w:val="18"/>
          <w:szCs w:val="18"/>
          <w:lang w:bidi="pl-PL"/>
        </w:rPr>
        <w:t xml:space="preserve">systemu, który jest dostępny pod adresem: </w:t>
      </w:r>
      <w:hyperlink r:id="rId2">
        <w:r>
          <w:rPr>
            <w:rStyle w:val="InternetLink"/>
            <w:rFonts w:cs="Calibri" w:ascii="Calibri" w:hAnsi="Calibri"/>
            <w:b/>
            <w:bCs/>
            <w:i/>
            <w:color w:val="0000CC"/>
            <w:sz w:val="18"/>
            <w:szCs w:val="18"/>
          </w:rPr>
          <w:t>https://platformazakupowa.pl</w:t>
        </w:r>
      </w:hyperlink>
      <w:r>
        <w:rPr>
          <w:rFonts w:cs="Calibri" w:ascii="Calibri" w:hAnsi="Calibri"/>
          <w:b/>
          <w:bCs/>
          <w:i/>
          <w:color w:val="0000CC"/>
          <w:sz w:val="18"/>
          <w:szCs w:val="18"/>
        </w:rPr>
        <w:t xml:space="preserve"> w terminie składania ofert.</w:t>
      </w:r>
    </w:p>
    <w:p>
      <w:pPr>
        <w:pStyle w:val="Normal"/>
        <w:tabs>
          <w:tab w:val="clear" w:pos="708"/>
          <w:tab w:val="left" w:pos="5400" w:leader="none"/>
        </w:tabs>
        <w:ind w:firstLine="2700"/>
        <w:jc w:val="right"/>
        <w:rPr>
          <w:rFonts w:ascii="Calibri" w:hAnsi="Calibri" w:cs="Calibri"/>
          <w:b/>
          <w:b/>
          <w:bCs/>
          <w:i/>
          <w:i/>
          <w:color w:val="0000CC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CC"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ind w:firstLine="270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ind w:firstLine="270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1620" w:right="1418" w:gutter="0" w:header="0" w:top="1417" w:footer="708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cs="Calibri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2:00Z</dcterms:created>
  <dc:creator>Izabela Stachnik</dc:creator>
  <dc:description/>
  <cp:keywords/>
  <dc:language>en-US</dc:language>
  <cp:lastModifiedBy>Anna Małecka</cp:lastModifiedBy>
  <cp:lastPrinted>2012-03-14T16:40:00Z</cp:lastPrinted>
  <dcterms:modified xsi:type="dcterms:W3CDTF">2024-11-14T21:15:00Z</dcterms:modified>
  <cp:revision>7</cp:revision>
  <dc:subject/>
  <dc:title/>
</cp:coreProperties>
</file>