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Data 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ówienie podstawow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1559"/>
        <w:gridCol w:w="1417"/>
        <w:gridCol w:w="12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Cena jn. ne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siłek profilaktyczny – zgodnie z OPZ stanowiącym załącznik nr 5 do SWZ (zamówienie podstawow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11500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siłków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osze z owocami sezonowymi - zgodnie z OPZ stanowiącym załącznik nr 5 do SWZ (zamówienie podstawow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4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ówienie opcjonal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1559"/>
        <w:gridCol w:w="1417"/>
        <w:gridCol w:w="12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 w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Cena jn. netto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za 1 tortill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illa z kurczakiem (każda tortilla musi być oddzielnie zapakowa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0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illa z tofu - wegańska (każda tortilla musi być oddzielnie zapakowa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/>
        <w:ind w:left="360" w:hanging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łasnoręczny nie jest tożsamy z elektronicznym podpisem osobist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  <w:tab/>
      </w:r>
    </w:p>
    <w:p>
      <w:pPr>
        <w:pStyle w:val="Normal"/>
        <w:tabs>
          <w:tab w:val="clear" w:pos="709"/>
          <w:tab w:val="left" w:pos="214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2263" w:right="1418" w:gutter="0" w:header="1418" w:top="147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rFonts w:ascii="Book Antiqua" w:hAnsi="Book Antiqua" w:cs="Book Antiqua"/>
        <w:b/>
        <w:b/>
        <w:bCs/>
        <w:i/>
        <w:i/>
        <w:iCs/>
      </w:rPr>
    </w:pPr>
    <w:r>
      <w:rPr>
        <w:rFonts w:cs="Book Antiqua" w:ascii="Book Antiqua" w:hAnsi="Book Antiqua"/>
        <w:b/>
        <w:bCs/>
        <w:i/>
        <w:iCs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8z0">
    <w:name w:val="WW8Num8z0"/>
    <w:qFormat/>
    <w:rPr>
      <w:rFonts w:ascii="Symbol" w:hAnsi="Symbol" w:eastAsia="Arial" w:cs="OpenSymbol;Segoe UI Symbol"/>
      <w:sz w:val="18"/>
      <w:szCs w:val="18"/>
    </w:rPr>
  </w:style>
  <w:style w:type="character" w:styleId="WW8Num5z0">
    <w:name w:val="WW8Num5z0"/>
    <w:qFormat/>
    <w:rPr>
      <w:rFonts w:ascii="Symbol" w:hAnsi="Symbol" w:eastAsia="Batang;바탕" w:cs="OpenSymbol;Segoe UI Symbol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Listawypunktowana1">
    <w:name w:val="Lista wypunktowana1"/>
    <w:basedOn w:val="Normal"/>
    <w:qFormat/>
    <w:pPr>
      <w:tabs>
        <w:tab w:val="clear" w:pos="709"/>
        <w:tab w:val="left" w:pos="108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51:00Z</dcterms:created>
  <dc:creator>AZ</dc:creator>
  <dc:description/>
  <cp:keywords/>
  <dc:language>en-US</dc:language>
  <cp:lastModifiedBy>Magdalena Gniadzik</cp:lastModifiedBy>
  <cp:lastPrinted>2025-01-20T10:22:00Z</cp:lastPrinted>
  <dcterms:modified xsi:type="dcterms:W3CDTF">2025-01-22T16:51:00Z</dcterms:modified>
  <cp:revision>2</cp:revision>
  <dc:subject/>
  <dc:title>Szczegółowy opis przedmiotu zamówienia                                         załącznik nr 1</dc:title>
</cp:coreProperties>
</file>