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SB/UM- ......... / ……………………U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 ………………………</w:t>
        <w:tab/>
        <w:t>roku w Warszawie, pomiędzy:</w:t>
      </w: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iastem Stołecznym Warszawa, Plac Bankowy 3/5, 00-950 Warszawa, NIP 525-22-48-481 reprezentowanym przez Panią Agnieszkę Pinkiewicz Dyrektora Schroniska na Paluchu im. Jana Lityńskiego na podstawie pełnomocnictwa nr GP.OR.0052.4085.2024 z dnia 26 września 2024 roku udzielonego przez Pana Rafała Trzaskowskiego, Prezydenta m.st. Warszawy, zwanym dalej Zamawiając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łatnik i odbiorca faktury: Schronisko na Paluchu im. Jana Lityńskiego, ul. Paluch 2,  02-147 Warszaw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........................................, </w:t>
      </w:r>
      <w:r>
        <w:rPr>
          <w:rFonts w:cs="Arial" w:ascii="Arial" w:hAnsi="Arial"/>
          <w:bCs/>
        </w:rPr>
        <w:t>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iedzibą w  ,  , prowadzącą działalność gospodarczą w oparciu o wpis do rejestru przedsiębiorców Krajowego Rejestru Sądowego/EDG/CEIDG  pod numerem KRS, DEG, CEIDG, </w:t>
      </w:r>
      <w:r>
        <w:rPr>
          <w:rFonts w:cs="Arial" w:ascii="Arial" w:hAnsi="Arial"/>
          <w:b/>
          <w:bCs/>
        </w:rPr>
        <w:t>REGON</w:t>
      </w:r>
      <w:r>
        <w:rPr>
          <w:rFonts w:cs="Arial" w:ascii="Arial" w:hAnsi="Arial"/>
        </w:rPr>
        <w:t xml:space="preserve"> ....................................., </w:t>
      </w:r>
      <w:r>
        <w:rPr>
          <w:rFonts w:cs="Arial" w:ascii="Arial" w:hAnsi="Arial"/>
          <w:b/>
          <w:bCs/>
        </w:rPr>
        <w:t>NIP</w:t>
      </w:r>
      <w:r>
        <w:rPr>
          <w:rFonts w:cs="Arial" w:ascii="Arial" w:hAnsi="Arial"/>
        </w:rPr>
        <w:t xml:space="preserve"> 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ą(-ym) dalej: „Wykonawcą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ezultacie dokonanego przez Zamawiającego wyboru oferty Wykonawcy złożonej w postępowaniu o udzielenie zamówienia publicznego pod nazwą „2025-4 Zakup usług – sukcesywna dostawa posiłków profilaktycznych dla pracowników Schroniska na Paluchu im. Jana Lityńskiego w 2025 roku”,  prowadzonego w trybie podstawowym, na podstawie art. 275 pkt 1 ustawy z 11 września 2019 roku Prawo zamówień publicznych (Dz.U. z 2019 r. poz. 1605, z poźn. zm.), dalej jako: „Ustawa”, została zawarta umowa o następującej treści: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sukcesywna sprzedaż i dostawa posiłków profilaktycznych - zwanych dalej posiłkami – które winny odpowiadać obowiązującym przepisom zgodnie z rozporządzeniem Rady Ministrów z dnia 28 maja 1996 roku w sprawie profilaktycznych posiłków i napojów – Dz.U. z 1996 roku nr 60 poz. 279 tj. 50-55% węglowodanów, 30-35% tłuszczów, 15% białek oraz posiadać wartość kaloryczną około 1000 kcal oraz dostawa produktów objętych zamówieniem opcjonalnym - zgodnie ze szczegółowym opisem przedmiotu zamówienia stanowiącym załącznik nr 5 do Specyfikacji Warunków Zamówienia </w:t>
      </w:r>
      <w:r>
        <w:rPr>
          <w:rFonts w:cs="Arial" w:ascii="Arial" w:hAnsi="Arial"/>
          <w:bCs/>
        </w:rPr>
        <w:t>– zgodnie z ofertą Wykonawcy stanowiącą załącznik nr 1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a produktu określonego w załączniku nr 1 będzie następowała sukcesywnie w ilościach i terminach określanych przez Zamawiającego. Zamawiający będzie przesyłał zapotrzebowanie na 4 dni przed rozpoczęciem kolejnego miesiąca dostaw mailowo na adres: ……………….. Po otrzymaniu zamówienia Wykonawca będzie dostarczał produkt w terminach i ilościach wskazanych w przesłanym zapotrzebowaniu/zamówieniu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przypadku zgłoszenia przez Zamawiającego reklamacji</w:t>
      </w:r>
      <w:r>
        <w:rPr>
          <w:rFonts w:cs="Arial" w:ascii="Arial" w:hAnsi="Arial"/>
        </w:rPr>
        <w:t xml:space="preserve">, Wykonawca  dostarczy produkt w czasie …………………… godzin/-y od przyjęcia reklamacji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lamacje o których mowa w pkt 3 zgłaszane będą mailowo na adres: …………………………….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Wykonawca zobowiązuje się wykonać przedmiot umowy zgodnie z otrzymanymi wytycznymi od Zamawiającego oraz zgodnie ze swoją ofertą stanowiąca załącznik nr l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na własne ryzyko i koszt dostarczyć produkt do miejsca wskazanego przez Zamawiającego na terenie jego siedziby, dokonać jego rozładunku i złożyć w miejscu wskazanym przez  Zamawiającego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dostarczał produkt codziennie tj. od poniedziałku do niedzieli włącznie z dniami świątecznymi/ustawowo wolnymi od pracy, w godz. 12:00-13:00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dostarczania produktu dobrej jakości, spełniającego wymagania określone przepisami prawa, jak i normami obowiązującymi odnośnie dostarczanego produkt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dostarczany produkt stanowi jego własność i nie jest obciążony prawami osób trzecich, prawo Wykonawcy do rozporządzania produktem nie jest ograniczone ani wyłączon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, że rodzaj i jakość dostarczonego produktu nie ulegną zmianie w okresie obowiązywania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Wykonawca oświadcza, że dysponuje odpowiednią wiedzą, doświadczeniem oraz uprawnieniami, w tym zezwoleniami, niezbędnymi do należytego wykonania zamówienia i  zobowiązuje się wykonać je z należytą starannością, według swojej najlepszej wiedzy i umiejętności, z uwzględnieniem obowiązujących przepisów prawa oraz przyjętych standardów, wykorzystując w tym celu wszystkie posiadane możliwości, a także mając na względzie ochronę interesów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Wykonawca odpowiada za działania lub zaniechania osób przez siebie zatrudnionych oraz osób trzecich, którym powierzy wykonywanie zamówienia lub z których pomocą wykonuje zamówienie, jak za swoje własne działania lub zaniechani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 oświadcza, ze znany jest mu fakt, że treść niniejszej umowy, a w szczególności dotyczące go dane identyfikujące, przedmiot umowy i wysokość  wynagrodzenia, stanowią informację publiczną w rozumieniu ustawy z dnia 6 września 2001 roku o dostępie do informacji publicznej (Dz. U. z 2022r. poz. 902 z późn. zm.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eny jednostkowe produktu są ustalone w ofercie stanowiącej załącznik nr 1 do umowy. Zamawiający ma prawo nie dokonać zakupu pełnej ilości produktu podanego w swoim zapytaniu ofertowym.</w:t>
      </w:r>
      <w:r>
        <w:rPr>
          <w:rFonts w:cs="Arial" w:ascii="Arial" w:hAnsi="Arial"/>
          <w:bCs/>
        </w:rPr>
        <w:t xml:space="preserve"> Minimalna ilość zamówienia: 70% całkowitej ilości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przysługuje wynagrodzenie jedynie za produkt zgodny z umową, wolny od wad faktycznie sprzedany i dostarczony Zamawiającemu. Z tytułu nie dokonania przez Zamawiającego zakupu pełnej ilości produktu Wykonawcy nie przysługują żadne roszczenia w stosunku d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symalną, dopuszczalną wartość umowy zamówienia podstawowego określa się </w:t>
      </w:r>
      <w:r>
        <w:rPr>
          <w:rFonts w:cs="Arial" w:ascii="Arial" w:hAnsi="Arial"/>
          <w:b/>
          <w:bCs/>
        </w:rPr>
        <w:t>w kwocie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..................... </w:t>
      </w:r>
      <w:r>
        <w:rPr>
          <w:rFonts w:cs="Arial" w:ascii="Arial" w:hAnsi="Arial"/>
        </w:rPr>
        <w:t xml:space="preserve">złotych (słownie: ........................................................ 00/100) netto + ........% podatku od towarów i usług VAT  w kwocie do </w:t>
      </w:r>
      <w:r>
        <w:rPr>
          <w:rFonts w:cs="Arial" w:ascii="Arial" w:hAnsi="Arial"/>
          <w:b/>
          <w:bCs/>
        </w:rPr>
        <w:t>...............................</w:t>
      </w:r>
      <w:r>
        <w:rPr>
          <w:rFonts w:cs="Arial" w:ascii="Arial" w:hAnsi="Arial"/>
        </w:rPr>
        <w:t xml:space="preserve"> zł (słownie: ................................................ 00/100) co daje łączną, nieprzekraczalną wartość całości zamówienia do </w:t>
      </w:r>
      <w:r>
        <w:rPr>
          <w:rFonts w:cs="Arial" w:ascii="Arial" w:hAnsi="Arial"/>
          <w:b/>
        </w:rPr>
        <w:t xml:space="preserve">.................................... zł </w:t>
      </w:r>
      <w:r>
        <w:rPr>
          <w:rFonts w:cs="Arial" w:ascii="Arial" w:hAnsi="Arial"/>
        </w:rPr>
        <w:t xml:space="preserve"> (słownie: .............................................. 00/100) brutt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symalną, dopuszczalną wartość umowy zamówienia opcjonalnego określa się </w:t>
      </w:r>
      <w:r>
        <w:rPr>
          <w:rFonts w:cs="Arial" w:ascii="Arial" w:hAnsi="Arial"/>
          <w:b/>
          <w:bCs/>
        </w:rPr>
        <w:t>w kwocie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..................... </w:t>
      </w:r>
      <w:r>
        <w:rPr>
          <w:rFonts w:cs="Arial" w:ascii="Arial" w:hAnsi="Arial"/>
        </w:rPr>
        <w:t xml:space="preserve">złotych (słownie: ........................................................ 00/100) netto + ........% podatku od towarów i usług VAT  w kwocie do </w:t>
      </w:r>
      <w:r>
        <w:rPr>
          <w:rFonts w:cs="Arial" w:ascii="Arial" w:hAnsi="Arial"/>
          <w:b/>
          <w:bCs/>
        </w:rPr>
        <w:t>...............................</w:t>
      </w:r>
      <w:r>
        <w:rPr>
          <w:rFonts w:cs="Arial" w:ascii="Arial" w:hAnsi="Arial"/>
        </w:rPr>
        <w:t xml:space="preserve"> zł (słownie: ................................................ 00/100) co daje łączną, nieprzekraczalną wartość całości zamówienia do </w:t>
      </w:r>
      <w:r>
        <w:rPr>
          <w:rFonts w:cs="Arial" w:ascii="Arial" w:hAnsi="Arial"/>
          <w:b/>
        </w:rPr>
        <w:t xml:space="preserve">.................................... zł </w:t>
      </w:r>
      <w:r>
        <w:rPr>
          <w:rFonts w:cs="Arial" w:ascii="Arial" w:hAnsi="Arial"/>
        </w:rPr>
        <w:t xml:space="preserve"> (słownie: .............................................. 00/100) brutto. </w:t>
      </w:r>
    </w:p>
    <w:p>
      <w:pPr>
        <w:pStyle w:val="Tekstpodstawowy3"/>
        <w:numPr>
          <w:ilvl w:val="0"/>
          <w:numId w:val="11"/>
        </w:numPr>
        <w:autoSpaceDE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e roszczenie o dodatkowe wynagrodzenie, nieprzewidziane w umowie, ani roszczenie o zwrot kosztów poniesionych w związku z wykonaniem umowy.</w:t>
      </w:r>
    </w:p>
    <w:p>
      <w:pPr>
        <w:pStyle w:val="Tekstpodstawowy3"/>
        <w:numPr>
          <w:ilvl w:val="0"/>
          <w:numId w:val="11"/>
        </w:numPr>
        <w:autoSpaceDE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y jednostkowe brutto za poszczególne usługi określone w załączniku nr 1 do Umowy obejmują wszelkie koszty, jakie poniesie Wykonawca z tytułu należytej realizacji przedmiotu Umowy, w tym w szczególności cenę przedmiotu Umowy, cenę opakowań, cła, koszty transportu, ubezpieczenia, rozładunku, wniesienia w miejsce wskazane przez Zamawiającego. </w:t>
      </w:r>
    </w:p>
    <w:p>
      <w:pPr>
        <w:pStyle w:val="Tekstpodstawowy3"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Umowa będzie realizowana w zakresie zamówienia podstawowego (gwarantowany zakres zamówienia) z możliwością dodatkowego zamówienia w opcji zgodnie z art. 441 Pzp. Szczegółowy zakres przedmiotowy i ilościowy Umowy w zakresie zamówienia podstawowego oraz w zakresie zamówienia w opcji, określony został w opisie przedmiotu zamówienia stanowiący załącznik nr 1 do Umowy. </w:t>
      </w:r>
    </w:p>
    <w:p>
      <w:pPr>
        <w:pStyle w:val="Tekstpodstawowy3"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powiadomi Wykonawcę o uruchomieniu opcji, która będzie realizowana na zasadach określonych w §3 umowy dla zamówienia podstawowego. Uruchomienie opcji nie wymaga zawarcia aneksu do Umowy. </w:t>
      </w:r>
    </w:p>
    <w:p>
      <w:pPr>
        <w:pStyle w:val="Tekstpodstawowy3"/>
        <w:numPr>
          <w:ilvl w:val="0"/>
          <w:numId w:val="11"/>
        </w:numPr>
        <w:autoSpaceDE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uruchomienie opcji przez Zamawiającego nie wymaga podania przyczyn i nie może stanowić podstawy jakiejkolwiek odpowiedzialności wobec Wykonawcy z tytułu niewykonania lub nienależytego wykonania Umowy.  </w:t>
      </w:r>
    </w:p>
    <w:p>
      <w:pPr>
        <w:pStyle w:val="Tekstpodstawowy3"/>
        <w:autoSpaceDE w:val="true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"/>
        <w:autoSpaceDE w:val="true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łatność za zakupiony produkt dokonywana będzie na podstawie prawidłowo wystawionej przez Wykonawcę faktury VAT za faktycznie sprzedaną i dostarczoną do Zamawiającego ilość produk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Podstawą do wystawienia faktury będzie protokół przyjęcia produktu przez Zamawiającego, w którym w szczególności wskazana będzie ilość, rodzaj oraz data przyjęcia produktu. Kwota należności zostanie wyliczona zgodnie z § 4 ust. 1 oraz załącznikiem nr 1 i będzie stanowić iloczyn ceny jednostkowej produktu i jego ilości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Należność będzie płatna przelewem z rachunku Zamawiającego na konto Wykonawcy wskazane na fakturze w terminie do 14 dni od daty złożenia faktury z protokołem u Zamawiającego.</w:t>
      </w:r>
    </w:p>
    <w:p>
      <w:pPr>
        <w:pStyle w:val="Normal"/>
        <w:numPr>
          <w:ilvl w:val="0"/>
          <w:numId w:val="7"/>
        </w:numPr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strony uznają datę obciążenia konta bankowego Zamawiającego. </w:t>
      </w:r>
    </w:p>
    <w:p>
      <w:pPr>
        <w:pStyle w:val="Normal"/>
        <w:numPr>
          <w:ilvl w:val="0"/>
          <w:numId w:val="7"/>
        </w:numPr>
        <w:ind w:left="284" w:hanging="0"/>
        <w:jc w:val="both"/>
        <w:rPr/>
      </w:pPr>
      <w:r>
        <w:rPr>
          <w:rFonts w:cs="Arial" w:ascii="Arial" w:hAnsi="Arial"/>
        </w:rPr>
        <w:t>Zwłoka w zapłacie spowoduje obowiązek zapłaty odsetek ustawowych przez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§ 6 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mawiający przewiduje możliwość zmiany wysokości wynagrodzenia Wykonawcy. Uprawnienie, </w:t>
      </w:r>
    </w:p>
    <w:p>
      <w:pPr>
        <w:pStyle w:val="Standard"/>
        <w:ind w:left="720" w:hanging="0"/>
        <w:rPr/>
      </w:pPr>
      <w:r>
        <w:rPr>
          <w:rFonts w:cs="Arial" w:ascii="Arial" w:hAnsi="Arial"/>
          <w:szCs w:val="20"/>
        </w:rPr>
        <w:t xml:space="preserve">określone w zdaniu poprzedzającym będzie możliwe w zakresie wynagrodzenia należnego Wykonawcy w przypadku zmiany: </w:t>
      </w:r>
    </w:p>
    <w:p>
      <w:pPr>
        <w:pStyle w:val="Standard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) stawki podatku od towarów i usług; </w:t>
      </w:r>
    </w:p>
    <w:p>
      <w:pPr>
        <w:pStyle w:val="Standard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) zmiany wysokości minimalnego wynagrodzenia za pracę albo wysokości minimalnej stawki </w:t>
      </w:r>
    </w:p>
    <w:p>
      <w:pPr>
        <w:pStyle w:val="Standard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godzinowej, ustalonych na podstawie przepisów ustawy z dnia 10 października 2002 r., o minimalnym wynagrodzeniu za pracę; </w:t>
      </w:r>
    </w:p>
    <w:p>
      <w:pPr>
        <w:pStyle w:val="Standard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3) zasad podlegania ubezpieczeniom społecznym lub ubezpieczeniu zdrowotnemu lub wysokości stawki składki na ubezpieczenia społeczne lub zdrowotne; </w:t>
      </w:r>
    </w:p>
    <w:p>
      <w:pPr>
        <w:pStyle w:val="Standard"/>
        <w:ind w:left="720" w:hanging="0"/>
        <w:rPr/>
      </w:pPr>
      <w:r>
        <w:rPr>
          <w:rFonts w:cs="Arial" w:ascii="Arial" w:hAnsi="Arial"/>
          <w:szCs w:val="20"/>
        </w:rPr>
        <w:t xml:space="preserve">4) zasad gromadzenia i wysokości wpłat do pracowniczych planów kapitałowych, o których mowa w ustawie z dnia 4 października 2018 r. o pracowniczych planach kapitałowych - jeżeli zmiany te będą miały wpływ na koszty wykonania zamówienia przez Wykonawcę; </w:t>
      </w:r>
    </w:p>
    <w:p>
      <w:pPr>
        <w:pStyle w:val="Standard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5) zmiany kosztów związanych z realizacją Przedmiotu zamówienia, o których mowa w art. 439 </w:t>
      </w:r>
    </w:p>
    <w:p>
      <w:pPr>
        <w:pStyle w:val="Standard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stawy Pzp; na zasadach i w sposób określony w ust. 4 -14 jeżeli zmiany te będą miały wpływ na koszty wykonania Przedmiotu zamówienia przez Wykonawcę. </w:t>
      </w:r>
    </w:p>
    <w:p>
      <w:pPr>
        <w:pStyle w:val="Standard"/>
        <w:numPr>
          <w:ilvl w:val="0"/>
          <w:numId w:val="2"/>
        </w:numPr>
        <w:rPr/>
      </w:pPr>
      <w:r>
        <w:rPr>
          <w:rFonts w:cs="Arial" w:ascii="Arial" w:hAnsi="Arial"/>
          <w:szCs w:val="20"/>
        </w:rPr>
        <w:t xml:space="preserve">Zmiana wysokości wynagrodzenia należnego Wykonawcy w przypadku zaistnienia przesłanki, o której mowa w ust. 1 pkt 1, nie będzie odnosić się do części przedmiotu Umowy zrealizowanej i odebranej, zgodnie z terminami ustalonymi Umową, przed dniem wejścia w życie przepisów zmieniających stawkę podatku od towarów i usług a dotyczyć będzie wyłącznie części przedmiotu Umowy, do której zastosowanie znajdzie zmiana stawki podatku od towarów i usług. 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przypadku zmiany, o której mowa w ust. 1 pkt 1, wartość wynagrodzenia netto nie zmieni się, a </w:t>
      </w:r>
    </w:p>
    <w:p>
      <w:pPr>
        <w:pStyle w:val="Standard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artość wynagrodzenia brutto zostanie wyliczona na podstawie nowych przepisów. </w:t>
      </w:r>
    </w:p>
    <w:p>
      <w:pPr>
        <w:pStyle w:val="Standard"/>
        <w:numPr>
          <w:ilvl w:val="0"/>
          <w:numId w:val="2"/>
        </w:numPr>
        <w:rPr/>
      </w:pPr>
      <w:r>
        <w:rPr>
          <w:rFonts w:cs="Arial" w:ascii="Arial" w:hAnsi="Arial"/>
          <w:szCs w:val="20"/>
        </w:rPr>
        <w:t xml:space="preserve">Zmiana wysokości wynagrodzenia w przypadku zaistnienia przesłanek, o których mowa w ust. 1 pkt 2, 3 lub 4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 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przypadku zmiany, o której mowa w ust. 1 pkt 2, wynagrodzenie Wykonawcy ulegnie zmianie o </w:t>
      </w:r>
    </w:p>
    <w:p>
      <w:pPr>
        <w:pStyle w:val="Standard"/>
        <w:ind w:left="720" w:hanging="0"/>
        <w:rPr/>
      </w:pPr>
      <w:r>
        <w:rPr>
          <w:rFonts w:cs="Arial" w:ascii="Arial" w:hAnsi="Arial"/>
          <w:szCs w:val="20"/>
        </w:rPr>
        <w:t xml:space="preserve">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 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przypadku zmiany, o której mowa w ust. 1 pkt 3, wynagrodzenie Wykonawcy ulegnie zmianie o </w:t>
      </w:r>
    </w:p>
    <w:p>
      <w:pPr>
        <w:pStyle w:val="Standard"/>
        <w:ind w:left="720" w:hanging="0"/>
        <w:rPr/>
      </w:pPr>
      <w:r>
        <w:rPr>
          <w:rFonts w:cs="Arial" w:ascii="Arial" w:hAnsi="Arial"/>
          <w:szCs w:val="20"/>
        </w:rPr>
        <w:t xml:space="preserve">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  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 xml:space="preserve">Zmiana wysokości wynagrodzenia Wykonawcy może być dokonana nie częściej niż raz na kwartał w oparciu o klauzulę waloryzacyjną, o której mowa w ust. 4 niniejszego paragrafu. W takim przypadku strony powinny poinformować się nawzajem o tym fakcie z 10-dniowym wyprzedzeniem w formie pisemnej pod rygorem nieważności dokonania tej zmian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rony przyjmują jako klauzulę waloryzacyjną wskaźnik wzrostu lub obniżki cen towarów i usług konsumpcyjnych ogółem ogłoszony przez Prezesa GUS za jeden ostatni kwartał przed dokonaniem powiadomienia o zmianie wynagrodzenia. Strony mogą przyjąć również za podstawę zmiany wynagrodzenia również odpowiednio sumę wskaźników, o których mowa w zdaniu poprzedzającym, za więcej niż jeden kwartał, jednak będzie to możliwe wyłącznie w przypadku, w którym Strona dokonująca zmian nie dokonała jej uprzednio mimo istnienia takiej możliwości zgodnie z ust. 3 oraz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okonana w oparciu o klauzulę waloryzacyjną zmiana wysokości wynagrodzenia wykonawcy może dotyczyć wyłącznie dostaw pozostałych do wykonania na dzień dokonywania zawiadomienia o zmia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nagrodzenie Wykonawcy będzie podlegało waloryzacji maksymalnie do 5% wynagrodzenia, o którym mowa w § 4 ust. 3 lub 4 Umow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</w:rPr>
        <w:t>Za wszelkie szkody w stosunku do osób trzecich powstałe z tytułu nie wykonywania lub nienależytego wykonywania umowy, odpowiedzialność ponosił będzie Wykonaw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9"/>
        </w:numPr>
        <w:autoSpaceDE w:val="true"/>
        <w:jc w:val="both"/>
        <w:rPr/>
      </w:pPr>
      <w:r>
        <w:rPr>
          <w:rFonts w:cs="Arial" w:ascii="Arial" w:hAnsi="Arial"/>
        </w:rPr>
        <w:t>W przypadku niewykonania, zwłoki lub nienależytego wykonania przedmiotu umowy, Zamawiający może od umowy odstąpić oraz żądać zapłaty kary umownej z tego tytułu w wysokości 20% wynagrodzenia brutto, o którym mowa w § 4 ust. 3 lub 4.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ez nienależyte wykonanie przedmiotu zamówienia należy rozumieć nieterminową i niezgodną ze specyfikacją zamówienia dostawę.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wiązek zapłaty kary umownej powstaje również w przypadku niewykonania, zwłoki lub nienależytego wykonania przedmiotu umowy przez Wykonawcę, gdy Zamawiający od umowy nie odstąpi. Kara umowna wynosi wówczas 0,1 % wynagrodzenia brutto, o którym mowa w § 4 ust. 3 za każdy dzień zwłoki, niewykonania lub nienależytego wykonywania umowy.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Wykonawca wyraża zgodę na potrącenie kwot kar umownych należnych Zamawiającemu z kwoty przysługującej Wykonawcy należności, a w sytuacji gdy całkowite potrącenie kar umownych nie będzie możliwe Wykonawca zobowiązuje się do zapłaty kar umownych w terminie 14 dni od daty otrzymania wezwania do zapłaty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na zasadach ogólnych odszkodowania przewyższającego wysokość kar umownych, zastrzeżonych w niniejszej umowie.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rFonts w:ascii="Arial" w:hAnsi="Arial" w:cs="Arial"/>
          <w:vanish/>
        </w:rPr>
      </w:pPr>
      <w:r>
        <w:rPr>
          <w:rFonts w:cs="Arial" w:ascii="Arial" w:hAnsi="Arial"/>
        </w:rPr>
        <w:t>Łączna wysokość kar umownych nie może przekroczyć wysokości 20% wynagrodzenia brutto, o którym mowa w § 4 ust. 3 lub 4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vanish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mowa zostaje zawarta </w:t>
      </w:r>
      <w:r>
        <w:rPr>
          <w:rFonts w:cs="Arial" w:ascii="Arial" w:hAnsi="Arial"/>
          <w:b/>
          <w:bCs/>
        </w:rPr>
        <w:t>od dnia ………………………. 2025 roku do dnia 31 grudnia 202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będący jednostką budżetową m. st. Warszawy oświadcza, że posiada status dużego przedsiębiorcy w rozumieniu art. 4 ust. 6 i 4c ustawy z dnia 8 marca 2013 roku o przeciwdziałaniu nadmiernym opóźnieniom w transakcjach finansowych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 w następujących sytuacjach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1)</w:t>
      </w:r>
      <w:r>
        <w:rPr>
          <w:rStyle w:val="Tabulatory"/>
          <w:rFonts w:cs="Arial" w:ascii="Arial" w:hAnsi="Arial"/>
        </w:rPr>
        <w:t>   </w:t>
      </w:r>
      <w:r>
        <w:rPr>
          <w:rFonts w:cs="Arial" w:ascii="Arial" w:hAnsi="Arial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2)</w:t>
      </w:r>
      <w:r>
        <w:rPr>
          <w:rStyle w:val="Tabulatory"/>
          <w:rFonts w:cs="Arial" w:ascii="Arial" w:hAnsi="Arial"/>
        </w:rPr>
        <w:t>   </w:t>
      </w:r>
      <w:r>
        <w:rPr>
          <w:rFonts w:cs="Arial" w:ascii="Arial" w:hAnsi="Arial"/>
        </w:rPr>
        <w:t>jeżeli zachodzi co najmniej jedna z następujących okolicznośc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)</w:t>
      </w:r>
      <w:r>
        <w:rPr>
          <w:rStyle w:val="Tabulatory"/>
          <w:rFonts w:cs="Arial" w:ascii="Arial" w:hAnsi="Arial"/>
        </w:rPr>
        <w:t>  </w:t>
      </w:r>
      <w:r>
        <w:rPr>
          <w:rFonts w:cs="Arial" w:ascii="Arial" w:hAnsi="Arial"/>
        </w:rPr>
        <w:t>dokonano zmiany umowy z naruszeniem art. 454 i art. 455 Prawo zamówień publicznych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b)</w:t>
      </w:r>
      <w:r>
        <w:rPr>
          <w:rStyle w:val="Tabulatory"/>
          <w:rFonts w:cs="Arial" w:ascii="Arial" w:hAnsi="Arial"/>
        </w:rPr>
        <w:t>  </w:t>
      </w:r>
      <w:r>
        <w:rPr>
          <w:rFonts w:cs="Arial" w:ascii="Arial" w:hAnsi="Arial"/>
        </w:rPr>
        <w:t>wykonawca w chwili zawarcia umowy podlegał wykluczeniu na podstawie art. 108 Prawo zamówień publicznych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c)</w:t>
      </w:r>
      <w:r>
        <w:rPr>
          <w:rStyle w:val="Tabulatory"/>
          <w:rFonts w:cs="Arial" w:ascii="Arial" w:hAnsi="Arial"/>
        </w:rPr>
        <w:t>  </w:t>
      </w:r>
      <w:r>
        <w:rPr>
          <w:rFonts w:cs="Arial" w:ascii="Arial" w:hAnsi="Arial"/>
        </w:rPr>
        <w:t xml:space="preserve">Trybunał Sprawiedliwości Unii Europejskiej stwierdził, w ramach procedury przewidzianej w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slvpn.um.warszawa.pl/lex/,DanaInfo=lex.um.warszawa.pl+index.rpc" \l "hiperlinkText.rpc?hiperlink=type=tresc:nro=Powszechny.322168:part=a258&amp;full=1" \n _parent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258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slvpn.um.warszawa.pl/lex/,DanaInfo=lex.um.warszawa.pl+index.rpc" \l "hiperlinkText.rpc?hiperlink=type=tresc:nro=Europejski.1305115&amp;full=1" \n _parent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dyrektywy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2014/24/UE,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slvpn.um.warszawa.pl/lex/,DanaInfo=lex.um.warszawa.pl+index.rpc" \l "hiperlinkText.rpc?hiperlink=type=tresc:nro=Europejski.1305116&amp;full=1" \n _parent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dyrektywy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2014/25/UE i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slvpn.um.warszawa.pl/lex/,DanaInfo=lex.um.warszawa.pl+index.rpc" \l "hiperlinkText.rpc?hiperlink=type=tresc:nro=Europejski.785927&amp;full=1" \n _parent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dyrektywy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2009/81/WE, z uwagi na to, że zamawiający udzielił zamówienia z naruszeniem prawa Unii Europejskiej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jc w:val="both"/>
        <w:rPr/>
      </w:pPr>
      <w:r>
        <w:rPr>
          <w:rFonts w:cs="Arial" w:ascii="Arial" w:hAnsi="Arial"/>
        </w:rPr>
        <w:t>Zamawiający może też odstąpić od umowy ze skutkiem natychmiastowym, gdy zostanie ogłoszona upadłość lub rozwiązanie Wykonawcy lub  wszczęte zostanie w stosunku do Wykonawcy postępowanie likwidacyjne, układowe lub egzekucyjne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ze stron ma prawo wypowiedzenia umowy bez podania przyczyny z jednomiesięcznym okresem wypowiedzenia złożonym na piśmie. Termin wypowiedzenia biegnie od pierwszego dnia następnego miesiąca po doręczeniu drugiej stronie wypowiedzenia.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wca bez pisemnej zgody Zamawiającego nie może przenieść wierzytelności wynikających z niniejszej umowy na osobę trzecią oraz dokonywać potrąceń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overflowPunct w:val="false"/>
        <w:ind w:left="3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false"/>
        <w:jc w:val="both"/>
        <w:rPr/>
      </w:pPr>
      <w:r>
        <w:rPr>
          <w:rFonts w:cs="Arial" w:ascii="Arial" w:hAnsi="Arial"/>
        </w:rPr>
        <w:t xml:space="preserve">Administratorem danych osobowych Wykonawcy jest </w:t>
      </w:r>
      <w:r>
        <w:rPr>
          <w:rFonts w:cs="Arial" w:ascii="Arial" w:hAnsi="Arial"/>
          <w:bCs/>
        </w:rPr>
        <w:t>Schroniska na Paluchu im. Jana Lityńskiego</w:t>
      </w:r>
      <w:r>
        <w:rPr>
          <w:rFonts w:cs="Arial" w:ascii="Arial" w:hAnsi="Arial"/>
        </w:rPr>
        <w:t xml:space="preserve"> (02-147), przy ul. Paluch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false"/>
        <w:jc w:val="both"/>
        <w:rPr/>
      </w:pPr>
      <w:r>
        <w:rPr>
          <w:rFonts w:cs="Arial" w:ascii="Arial" w:hAnsi="Arial"/>
        </w:rPr>
        <w:t xml:space="preserve">Administrator wyznaczył inspektora ochrony danych w </w:t>
      </w:r>
      <w:r>
        <w:rPr>
          <w:rFonts w:cs="Arial" w:ascii="Arial" w:hAnsi="Arial"/>
          <w:bCs/>
        </w:rPr>
        <w:t>Schroniska na Paluchu im. Jana Lityńskiego</w:t>
      </w:r>
      <w:r>
        <w:rPr>
          <w:rFonts w:cs="Arial" w:ascii="Arial" w:hAnsi="Arial"/>
        </w:rPr>
        <w:t xml:space="preserve">, z którym kontakt jest możliwy pod adresem e-mail: </w:t>
      </w:r>
      <w:hyperlink r:id="rId2">
        <w:r>
          <w:rPr>
            <w:rStyle w:val="InternetLink"/>
            <w:rFonts w:cs="Arial" w:ascii="Arial" w:hAnsi="Arial"/>
            <w:color w:val="000000"/>
          </w:rPr>
          <w:t>iod@napaluchu.waw.pl</w:t>
        </w:r>
      </w:hyperlink>
      <w:r>
        <w:rPr>
          <w:rFonts w:cs="Arial" w:ascii="Arial" w:hAnsi="Arial"/>
        </w:rPr>
        <w:t xml:space="preserve">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 Wykonawcy udostępnione Administratorowi będą przetwarzane zgodnie  z Rozporządzeniem Parlamentu Europejskiego i Rady (UE) 2016/679 z dnia 27 kwietnia 2016 roku w sprawie ochrony osób fizycznych w związku z przetwarzaniem danych osobowych i w sprawie swobodnego przepływu takich danych oraz uchylenia dyrektywy 95/46 (ogólne rozporządzenie o ochronie danych – RODO), art. 6 ust 1. lit b) w celu realizacj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false"/>
        <w:jc w:val="both"/>
        <w:rPr/>
      </w:pPr>
      <w:r>
        <w:rPr>
          <w:rFonts w:cs="Arial" w:ascii="Arial" w:hAnsi="Arial"/>
        </w:rPr>
        <w:t>Dane osobowe Wykonawcy  przetwarzane będą w celu zawarcia i wykon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false"/>
        <w:jc w:val="both"/>
        <w:rPr/>
      </w:pPr>
      <w:r>
        <w:rPr>
          <w:rFonts w:cs="Arial" w:ascii="Arial" w:hAnsi="Arial"/>
        </w:rPr>
        <w:t>W związku z przetwarzaniem danych w celach o których mowa w pkt 4 odbiorcą danych osobowych będą upoważnieni pracownicy Administratora i Urzędu Miasta Stołecznego Warsz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 będą przechowywane do czasu wykonania umowy a po ustaniu celu  przez okres realizacji obowiązku przechowywania dokumentów i ich archiwizacji na podstawie odrębnych przepisów oraz przepisów skarb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false"/>
        <w:jc w:val="both"/>
        <w:rPr/>
      </w:pPr>
      <w:r>
        <w:rPr>
          <w:rFonts w:cs="Arial" w:ascii="Arial" w:hAnsi="Arial"/>
        </w:rPr>
        <w:t>W związku z przetwarzaniem danych osobowych Wykonawcy, który udostępnił swoje dane osobowe przysługuje prawo dostępu do treści swoich danych, do ich sprostowania, usunięcia, ograniczenia przetwarzania, prawo wniesienia sprzeciwu wobec przetwarzania, a także prawo do przenoszenia d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overflowPunc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wzięcia informacji o niezgodnym z prawem przetwarzaniu danych osobowych, Zleceniobiorcy  przysługuje prawo wniesienia skargi do Prezesa Urzędu Ochrony Danych Osobowych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przez Zleceniobiorcę  danych osobowych jest dobrowolne, niemniej stanowi warunek zawarcia Umowy.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spraw nie uregulowanych w umowie mają zastosowanie przepisy Kodeksu Cywilnego oraz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zmiany postanowień umowy wymagają formy pisemnej pod rygorem nieważ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pomiędzy stronami umowy podlegają rozstrzygnięciu przez sąd powszechny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Umowę sporządzono w dwóch jednobrzmiących egzemplarzach - w tym jeden dla Wykonawcy i jeden dla Zamawiając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umowy stanowi jej  integralną częś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1 -  oferta (formularz cenowo – ofertowy) – wykaz cen jednostkowych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ot. sprawy: SCHR.26.4.2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apaluchu.wa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6:55:00Z</dcterms:created>
  <dc:creator>aportalska</dc:creator>
  <dc:description/>
  <cp:keywords/>
  <dc:language>en-US</dc:language>
  <cp:lastModifiedBy>Magdalena Gniadzik</cp:lastModifiedBy>
  <cp:lastPrinted>2024-01-17T14:30:00Z</cp:lastPrinted>
  <dcterms:modified xsi:type="dcterms:W3CDTF">2025-01-22T16:55:00Z</dcterms:modified>
  <cp:revision>2</cp:revision>
  <dc:subject/>
  <dc:title>UMOWA nr</dc:title>
</cp:coreProperties>
</file>