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/>
        <w:t>Załącznik Nr 1 do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eny będące przedmiotem usługi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utrzymanie zieleni parkowej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5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42"/>
        <w:gridCol w:w="1800"/>
        <w:gridCol w:w="1260"/>
        <w:gridCol w:w="1470"/>
        <w:gridCol w:w="160"/>
        <w:gridCol w:w="832"/>
        <w:gridCol w:w="116"/>
        <w:gridCol w:w="1018"/>
        <w:gridCol w:w="20"/>
      </w:tblGrid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ęb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</w:tc>
        <w:tc>
          <w:tcPr>
            <w:tcW w:w="1470" w:type="dxa"/>
            <w:tcBorders>
              <w:top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eny zieleni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)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/ inne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)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ha)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 Miejski - Ogród Francusk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Wodn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49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107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91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8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7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7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77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Sempołowskiej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/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9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18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74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/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22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8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/5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77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79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/6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38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06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7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artniki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6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na Angielsk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/7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14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101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41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/6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7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79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/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2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23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5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53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ja Orła Białego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/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46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67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/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6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7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/2</w:t>
            </w:r>
          </w:p>
        </w:tc>
        <w:tc>
          <w:tcPr>
            <w:tcW w:w="1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37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379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2842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arkowa – Qubus Hotel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/1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7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58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034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/2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2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/3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25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25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022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2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829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/3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5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59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/4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4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70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.0972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2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lice placu zabaw i Herbapolu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/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6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69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/2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5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7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/4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67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674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inus powierzchnia  placu zabaw, utrzymywana w ramach innej umowy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,297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28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eń wokół stadionu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/2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7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77</w:t>
            </w:r>
          </w:p>
        </w:tc>
        <w:tc>
          <w:tcPr>
            <w:tcW w:w="11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8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8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5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9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/6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84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843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/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5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7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/1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4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4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9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9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1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6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2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. Oswobodzeni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1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80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42</w:t>
            </w:r>
          </w:p>
        </w:tc>
        <w:tc>
          <w:tcPr>
            <w:tcW w:w="11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6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0.</w:t>
            </w:r>
          </w:p>
        </w:tc>
        <w:tc>
          <w:tcPr>
            <w:tcW w:w="2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wer Przyjaciół Dzieciom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631</w:t>
            </w:r>
          </w:p>
        </w:tc>
        <w:tc>
          <w:tcPr>
            <w:tcW w:w="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31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2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tanna Rogale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81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217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64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łynówka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/4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24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292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13.</w:t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zi Staw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/3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27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27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/3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39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3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68</w:t>
            </w:r>
          </w:p>
        </w:tc>
        <w:tc>
          <w:tcPr>
            <w:tcW w:w="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8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Centrum Witelona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46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4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/2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79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7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grodzony trawnik Centrum Witelona  i plac Chaty Pirata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737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dstrike/>
                <w:color w:val="000000"/>
                <w:sz w:val="22"/>
                <w:szCs w:val="22"/>
              </w:rPr>
            </w:pPr>
            <w:r>
              <w:rPr>
                <w:dstrike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war do stanowiska z grillem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/4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13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1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lwar nad Kaczawą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/3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38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0042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hot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/1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67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,067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iar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/1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384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6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2817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e Osiedl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31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1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0420</w:t>
            </w:r>
          </w:p>
        </w:tc>
      </w:tr>
      <w:tr>
        <w:trPr>
          <w:trHeight w:val="58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awskie Przedmieści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/13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18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18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awskie Przedmieści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3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6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5</w:t>
            </w:r>
          </w:p>
        </w:tc>
      </w:tr>
      <w:tr>
        <w:trPr>
          <w:trHeight w:val="58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awskie Przedmieści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4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2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20</w:t>
            </w:r>
          </w:p>
        </w:tc>
      </w:tr>
      <w:tr>
        <w:trPr>
          <w:trHeight w:val="588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ocławskie Przedmieści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/2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7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7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in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4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6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0.1110 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in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5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79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7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lan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/12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53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5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elan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/7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336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86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4468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minus powierzchnie OSiRu i placu zabaw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28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k Gdański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ątnic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24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61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240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ąpielisk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816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1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górza Zamkowe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/1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33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59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6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039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65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6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Miast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4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41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9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.0650</w:t>
            </w:r>
          </w:p>
        </w:tc>
      </w:tr>
      <w:tr>
        <w:trPr>
          <w:trHeight w:val="288" w:hRule="atLeast"/>
        </w:trPr>
        <w:tc>
          <w:tcPr>
            <w:tcW w:w="646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3,6768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3057</w:t>
            </w:r>
          </w:p>
        </w:tc>
      </w:tr>
      <w:tr>
        <w:trPr>
          <w:trHeight w:val="288" w:hRule="atLeast"/>
        </w:trPr>
        <w:tc>
          <w:tcPr>
            <w:tcW w:w="6469" w:type="dxa"/>
            <w:gridSpan w:val="4"/>
            <w:tcBorders>
              <w:left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RAZEM [ha]=</w:t>
            </w:r>
          </w:p>
        </w:tc>
        <w:tc>
          <w:tcPr>
            <w:tcW w:w="1470" w:type="dxa"/>
            <w:tcBorders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,9825 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6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"/>
    <w:qFormat/>
    <w:rPr>
      <w:sz w:val="24"/>
      <w:szCs w:val="24"/>
      <w:lang w:eastAsia="zh-CN"/>
    </w:rPr>
  </w:style>
  <w:style w:type="character" w:styleId="StopkaZnak">
    <w:name w:val="Stopka Znak"/>
    <w:basedOn w:val="Domylnaczcionkaakapitu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26:00Z</dcterms:created>
  <dc:creator>Hzdziech</dc:creator>
  <dc:description/>
  <dc:language>en-US</dc:language>
  <cp:lastModifiedBy>apozdzik</cp:lastModifiedBy>
  <cp:lastPrinted>2024-09-26T09:42:00Z</cp:lastPrinted>
  <dcterms:modified xsi:type="dcterms:W3CDTF">2024-09-26T07:44:00Z</dcterms:modified>
  <cp:revision>6</cp:revision>
  <dc:subject/>
  <dc:title>Załącznik Nr 1</dc:title>
</cp:coreProperties>
</file>