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OPROGRAMOWANIA DO MONITOROWANIA, ZARZĄDZANIA, SKANOWANIA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RZP/57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Akonom Katarzyna</cp:lastModifiedBy>
  <cp:lastPrinted>2024-09-10T12:09:00Z</cp:lastPrinted>
  <dcterms:modified xsi:type="dcterms:W3CDTF">2024-11-18T13:41:00Z</dcterms:modified>
  <cp:revision>35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662563f5-a642-4083-b338-b3a4960aeb69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