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OPROGRAMOWANIA DO MONITOROWANIA, ZARZĄDZANIA, SKANOWANIA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RZP/57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072788252"/>
            <w:bookmarkStart w:id="1" w:name="__Fieldmark__0_2072788252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072788252"/>
            <w:bookmarkStart w:id="3" w:name="__Fieldmark__1_2072788252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072788252"/>
            <w:bookmarkStart w:id="5" w:name="__Fieldmark__2_2072788252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072788252"/>
            <w:bookmarkStart w:id="7" w:name="__Fieldmark__3_2072788252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24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rPr>
          <w:rFonts w:ascii="Arial Narrow" w:hAnsi="Arial Narrow" w:cs="Arial"/>
          <w:i/>
          <w:i/>
          <w:sz w:val="14"/>
          <w:szCs w:val="24"/>
        </w:rPr>
      </w:pPr>
      <w:r>
        <w:rPr>
          <w:rFonts w:cs="Arial" w:ascii="Arial Narrow" w:hAnsi="Arial Narrow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Akonom Katarzyna</cp:lastModifiedBy>
  <cp:lastPrinted>2024-09-10T12:09:00Z</cp:lastPrinted>
  <dcterms:modified xsi:type="dcterms:W3CDTF">2024-11-18T13:42:00Z</dcterms:modified>
  <cp:revision>59</cp:revision>
  <dc:subject>OŚ SW</dc:subject>
  <dc:title>OS aktual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2f4099d5-ea3c-46af-bd19-0f04ad847c92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