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ię, nazwisk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świadczam, że przyjmuję obowiązki kierującego robotami budowlanymi / wykonującego nadzór inwestorski w następującym obiekcie zabytkowym (nazwa i adres obiektu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Oświadczam, że odbyłam (odbyłem) co najmniej </w:t>
      </w:r>
      <w:r>
        <w:rPr>
          <w:u w:val="single"/>
        </w:rPr>
        <w:t>2-letnią</w:t>
      </w:r>
      <w:r>
        <w:rPr/>
        <w:t xml:space="preserve"> praktykę zawodową na budowie przy następujących zabytkach nieruchomych wpisanych do rejestru zabytkó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2"/>
        <w:gridCol w:w="184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kt (adres)</w:t>
            </w:r>
          </w:p>
          <w:p>
            <w:pPr>
              <w:pStyle w:val="Normal"/>
              <w:rPr/>
            </w:pPr>
            <w:r>
              <w:rPr/>
              <w:t>nr rejestru zabytk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pra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kres pracy na budowie przy zabytku (miesiąc, rok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      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>data                                                                                                                       czytelny podpis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2:00Z</dcterms:created>
  <dc:creator>OEM</dc:creator>
  <dc:description/>
  <dc:language>en-US</dc:language>
  <cp:lastModifiedBy>Ryszard Słupski</cp:lastModifiedBy>
  <cp:lastPrinted>2011-09-23T16:07:00Z</cp:lastPrinted>
  <dcterms:modified xsi:type="dcterms:W3CDTF">2021-10-21T09:42:00Z</dcterms:modified>
  <cp:revision>2</cp:revision>
  <dc:subject/>
  <dc:title/>
</cp:coreProperties>
</file>