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mleczny z owocam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owocam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owoc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sosu lub soku z owoców i dozwolonych substancji słodzących, środków zapachowych, żelujących, substancji zagęszczając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478"/>
        <w:gridCol w:w="6164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owocowego, puddingu owocowego z bitą śmietaną,  ryżu lub kaszki manny na mleku z sosem z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 i cząstkami  użytych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231"/>
        <w:gridCol w:w="1397"/>
        <w:gridCol w:w="2021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 ni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4:00Z</dcterms:created>
  <dc:creator>Beata Jach</dc:creator>
  <dc:description/>
  <cp:keywords/>
  <dc:language>en-US</dc:language>
  <cp:lastModifiedBy>Tomczak Małgorzata</cp:lastModifiedBy>
  <dcterms:modified xsi:type="dcterms:W3CDTF">2023-06-06T09:18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e515fd7-33f4-4038-895b-aef296e3120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