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er ementaler w plastrach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a ementalera w plastrach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a ementalera w plastrach przeznaczonego dla odbiorcy.</w:t>
      </w:r>
    </w:p>
    <w:p>
      <w:pPr>
        <w:pStyle w:val="E1"/>
        <w:numPr>
          <w:ilvl w:val="1"/>
          <w:numId w:val="2"/>
        </w:numPr>
        <w:spacing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1735 Sery i przetwory topione z serów. Oznaczanie zawartości tłuszczu. Metoda grawimetryczna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534 Sery i sery topione. Oznaczanie zawartości całkowitej suchej masy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943 Sery i przetwory topione z serów. Oznaczanie zawartości chlorku. Metoda miareczkowania potencjometrycznego</w:t>
      </w:r>
    </w:p>
    <w:p>
      <w:pPr>
        <w:pStyle w:val="E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A-86230 Mleko i przetwory mleczarskie. Sery podpuszczkowe dojrzewające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 ementaler w plastrach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r twardy, podpuszczkowy, dojrzewający typu szwajcarskiego wyrabiany z mleka pasteryzowanego o ustalonej zawartości tłuszczu, konfekcjonowany w formie plastrów</w:t>
      </w:r>
    </w:p>
    <w:p>
      <w:pPr>
        <w:pStyle w:val="Edward"/>
        <w:spacing w:lineRule="auto" w:line="360" w:before="36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i wygląd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stry w formie kwadratów lub prostokątów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2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230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czkowani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doczne duże okrągłe i owalne oczka, przy brzegach nieco mniejsze; dopuszcza się pojedyncze oczka nieregularne oraz pojedyncze szczelinki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kko twarda, zwarta, elastyczna, jednolita w całej masie; dopuszcza się lekko plastyczną, niedopuszczalna nadmierna kruchość, twardość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na do jasnożółtej, jednolit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agodny, słodko-orzechowy, aromatyczny; niedopuszczalny jełki, gnilny, gorzki i inny obc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12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Minimalny okres dojrzewania sera powinien wynosić 2 miesiące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170"/>
        <w:gridCol w:w="1275"/>
        <w:gridCol w:w="2376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ałkowitej suchej masy, ułamek masowy wynoszący %, nie mniej ni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 w suchej masie, ułamek masowy wynoszący %, nie mniej ni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17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Ozn. zawartość tłuszczu wg. PN-EN ISO 1735 przeliczyć na zaw. tłuszczu w suchej masie)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943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sera ementalera w plastrach deklarowany przez producenta powinien wynosić nie mniej niż 15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left" w:pos="4060" w:leader="none"/>
        <w:tab w:val="center" w:pos="4536" w:leader="none"/>
        <w:tab w:val="right" w:pos="9070" w:leader="none"/>
      </w:tabs>
      <w:spacing w:before="120" w:after="0"/>
      <w:jc w:val="right"/>
      <w:rPr/>
    </w:pPr>
    <w:r>
      <w:rPr>
        <w:rStyle w:val="PageNumber"/>
        <w:rFonts w:cs="Arial" w:ascii="Arial" w:hAnsi="Arial"/>
        <w:sz w:val="16"/>
        <w:szCs w:val="16"/>
      </w:rPr>
      <w:t>CZERWIEC 2023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0:33:00Z</dcterms:created>
  <dc:creator>Beata Jach</dc:creator>
  <dc:description/>
  <cp:keywords/>
  <dc:language>en-US</dc:language>
  <cp:lastModifiedBy>Tomczak Małgorzata</cp:lastModifiedBy>
  <cp:lastPrinted>2022-04-20T13:26:00Z</cp:lastPrinted>
  <dcterms:modified xsi:type="dcterms:W3CDTF">2023-06-06T08:00:00Z</dcterms:modified>
  <cp:revision>8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c0dd1315-281b-4b3c-b09c-fd27f37ba2cb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