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LEKO o smaku czekolad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czekoladowym UHT o zaw. 1,5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czekoladowym UHT o zaw. 1,5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.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o smaku czekoladowym UHT o zaw. 1,5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z dodatkiem kakao o obniżonej zawartości tłuszczu i cukru, poddany normalizacji, homogenizacji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od jasnobrązowej do brąz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czekoladowym,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Tomczak Małgorzata</cp:lastModifiedBy>
  <cp:lastPrinted>2022-04-20T12:51:00Z</cp:lastPrinted>
  <dcterms:modified xsi:type="dcterms:W3CDTF">2023-06-05T11:17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