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LEKO o smaku truskawkowy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UHT 1,5% </w:t>
      </w:r>
      <w:r>
        <w:rPr>
          <w:rFonts w:cs="Arial" w:ascii="Arial" w:hAnsi="Arial"/>
          <w:b/>
          <w:sz w:val="40"/>
          <w:szCs w:val="40"/>
        </w:rPr>
        <w:t>tł</w:t>
      </w:r>
      <w:r>
        <w:rPr>
          <w:rFonts w:cs="Arial" w:ascii="Arial" w:hAnsi="Arial"/>
          <w:b/>
          <w:caps/>
          <w:sz w:val="40"/>
          <w:szCs w:val="40"/>
        </w:rPr>
        <w:t>.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o smaku truskawkowym UHT o zaw. 1,5% tł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o smaku truskawkowym UHT o zaw. 1,5% tł.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22 Mleko –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211 Mleko - oznaczanie zawartości tłuszczu. Metoda grawimetryczna (Metoda odniesieni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leko o smaku truskawkowym UHT o zaw. 1,5% tł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z mleka surowego klasy Ekstra z dodatkiem naturalnego aromatu truskawkowego, o obniżonej zawartości tłuszczu i cukru, poddany normalizacji, homogenizacji a następnie sterylizacji metodą UHT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gląd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 jasnoróżowej; bez podstoju śmieta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mleka sterylizowanego o smaku truskawkowym;  bez obcych posmaków i 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520"/>
        <w:gridCol w:w="198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211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 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07:00Z</dcterms:created>
  <dc:creator>Beata Jach</dc:creator>
  <dc:description/>
  <cp:keywords/>
  <dc:language>en-US</dc:language>
  <cp:lastModifiedBy>Tomczak Małgorzata</cp:lastModifiedBy>
  <cp:lastPrinted>2022-04-20T12:51:00Z</cp:lastPrinted>
  <dcterms:modified xsi:type="dcterms:W3CDTF">2023-06-06T09:22:00Z</dcterms:modified>
  <cp:revision>2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eeee33ad-fb7f-4986-ac9f-5496b59d792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