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parmeza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parmezan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parmezanu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.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230 Mleko i przetwory mleczarskie. Sery podpuszczkowe dojrzewając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parmeza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długo dojrzewający, twardy, wyrabiany z mleka niepasteryzowanego, poddanego odpowiedniej obróbce technolog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klinka, kostki; powierzchnia gładka, sucha bez uszkodzeń mechanicznych i wżerów;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twardy, lekko suchy, zwarty, bez oczek, jednolity w całej masie; niedopuszczalna nadmierna kruchość, mięk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mkowo-żółta,  jednolita w całej masie; niedopuszczalna: smugowatość, dwubarwność, białe i szare plamy oraz cętki w miąższu pochodzenia mikrobiologicznego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sywny, wyrazisty, aromatyczny, pikantny, słony; niedopuszczalny: jałowy jełki, gnilny, gorzki i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uchej masy, %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60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04:00Z</dcterms:created>
  <dc:creator>Beata Jach</dc:creator>
  <dc:description/>
  <cp:keywords/>
  <dc:language>en-US</dc:language>
  <cp:lastModifiedBy>Tomczak Małgorzata</cp:lastModifiedBy>
  <dcterms:modified xsi:type="dcterms:W3CDTF">2023-06-06T09:24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0fdaac1-7efa-477a-b7c5-7a01ffea9f7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