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ozzarell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spłaszczonej kulki zanurzonej w zalewie solankow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0"/>
        <w:gridCol w:w="54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kremowa, gładka, miękka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mleczny, bez obcych smaków i posmak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 odcieku powinna być zgodna z deklaracja producenta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1:00Z</dcterms:created>
  <dc:creator>Beata Jach</dc:creator>
  <dc:description/>
  <cp:keywords/>
  <dc:language>en-US</dc:language>
  <cp:lastModifiedBy>Tomczak Małgorzata</cp:lastModifiedBy>
  <dcterms:modified xsi:type="dcterms:W3CDTF">2023-06-06T09:24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d6f1c4-cc6d-416a-ab31-51275f223e0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