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 TAR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tart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tar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tar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 postaci wiórków (tarty), wyrabiany z pasteryzowanego mleka krowiego, z parzonej masy ser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w postaci wiórek (tarty), dopuszczalne lekkie zbrylenia rozsypujące się po naciskiem</w:t>
            </w:r>
          </w:p>
        </w:tc>
      </w:tr>
      <w:tr>
        <w:trPr>
          <w:trHeight w:val="21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, jednolita</w:t>
            </w:r>
          </w:p>
        </w:tc>
      </w:tr>
      <w:tr>
        <w:trPr>
          <w:trHeight w:val="14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3-06-05T11:18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4633c7-1af0-4515-9e34-82572bc0c6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