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right="142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1</w:t>
      </w:r>
    </w:p>
    <w:p>
      <w:pPr>
        <w:pStyle w:val="Normal"/>
        <w:ind w:left="6372" w:right="142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zęść nr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pis przedmiotu zamówi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świadczenie usług:</w:t>
      </w:r>
    </w:p>
    <w:p>
      <w:pPr>
        <w:pStyle w:val="Normal"/>
        <w:numPr>
          <w:ilvl w:val="0"/>
          <w:numId w:val="5"/>
        </w:numPr>
        <w:ind w:left="720" w:right="1" w:hanging="360"/>
        <w:jc w:val="both"/>
        <w:rPr/>
      </w:pPr>
      <w:r>
        <w:rPr>
          <w:rFonts w:cs="Arial" w:ascii="Arial" w:hAnsi="Arial"/>
          <w:sz w:val="22"/>
        </w:rPr>
        <w:t>w zakresie stałego monitoringu występowania szkodników opartego  na założeniach systemu HACCP wraz ze zwalczaniem pojawiających się szkodników w żywnościowych obiektach wojskowych (stołówkach wojskowych, magazynach żywnościowych),</w:t>
      </w:r>
    </w:p>
    <w:p>
      <w:pPr>
        <w:pStyle w:val="Normal"/>
        <w:numPr>
          <w:ilvl w:val="0"/>
          <w:numId w:val="5"/>
        </w:numPr>
        <w:ind w:left="720" w:right="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zonowej deratyzacji w okresie wiosennym i jesiennym (2 razy w roku) w obiektach wojskowych, w których gryzonie mogą spowodować szkody               w mieniu wojskowym (magazyny mundurowe, spadochronowe, amunicji, warsztaty),</w:t>
      </w:r>
    </w:p>
    <w:p>
      <w:pPr>
        <w:pStyle w:val="Normal"/>
        <w:numPr>
          <w:ilvl w:val="0"/>
          <w:numId w:val="5"/>
        </w:numPr>
        <w:ind w:left="720" w:right="1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zonowej dezynsekcji raz na kwartał metodą zamgławiania lub za pomocą oprysku drobnokroplistego środkami dopuszczonymi do kontaktu </w:t>
      </w:r>
    </w:p>
    <w:p>
      <w:pPr>
        <w:pStyle w:val="Normal"/>
        <w:ind w:left="720" w:right="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żywnością  </w:t>
      </w:r>
    </w:p>
    <w:p>
      <w:pPr>
        <w:pStyle w:val="Normal"/>
        <w:ind w:left="720" w:right="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/w czynności wykonywane będą  w budynkach zlokalizowanych w kompleksach wojskowych na terenie działania Sekcji Obsługi Infrastruktury Jawidz. Kompleks ten administrowany jest przez 32 Wojskowy  Oddział Gospodarczy w Zamościu. Poniżej przedstawiono szczegółowy wykaz budynków objętych usługą.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418"/>
        <w:gridCol w:w="993"/>
        <w:gridCol w:w="1134"/>
        <w:gridCol w:w="2835"/>
        <w:gridCol w:w="1701"/>
        <w:gridCol w:w="1700"/>
        <w:gridCol w:w="1418"/>
        <w:gridCol w:w="1418"/>
        <w:gridCol w:w="1418"/>
      </w:tblGrid>
      <w:tr>
        <w:trPr>
          <w:trHeight w:val="109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 xml:space="preserve">Nr zadania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Sekcja obsługi Infrastruktur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Miejscowość/ uli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Nr budynku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rzeznaczenie budyn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owierzchnia przeznaczona do deratyzacji i dezynsekcji z częstotliwością dwa razy w roku w m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owierzchnia przeznaczona do co miesięcznego monitoringu z deratyzacja i dezynsekcją w m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owierzchnia przeznaczona do dezynsekcji metodą zamgławiania z częstotliwością  raz na kwartał</w:t>
            </w:r>
          </w:p>
        </w:tc>
      </w:tr>
      <w:tr>
        <w:trPr>
          <w:trHeight w:val="4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Ilość budynków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owierzch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Ilość budynków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eastAsia="pl-PL"/>
              </w:rPr>
              <w:t>Powierzchnia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Jawidz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Jawidz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iurowy/sztabow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7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magazy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3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 9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 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510,00</w:t>
            </w:r>
          </w:p>
        </w:tc>
      </w:tr>
      <w:tr>
        <w:trPr>
          <w:trHeight w:val="17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magazy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 7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 442,00</w:t>
            </w:r>
          </w:p>
        </w:tc>
      </w:tr>
      <w:tr>
        <w:trPr>
          <w:trHeight w:val="8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magazy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 15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1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magazy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 15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magazy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 15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 56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wn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nny gospodarcz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gólnowojskow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magazy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5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ara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04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chniczno -eksploatacyj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6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3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iurowo/sztabow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3,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3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sztat/labolatoriu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4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Jawidz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Jawidz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gólnowojskow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8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4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3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0"/>
                <w:lang w:eastAsia="pl-PL"/>
              </w:rPr>
              <w:t>Razem SOI Jawidz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  <w:lang w:eastAsia="pl-PL"/>
              </w:rPr>
              <w:t>29 706,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0"/>
                <w:lang w:eastAsia="pl-PL"/>
              </w:rPr>
              <w:t xml:space="preserve">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eastAsia="pl-PL"/>
              </w:rPr>
              <w:t>6 277,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0"/>
                <w:lang w:eastAsia="pl-PL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eastAsia="pl-PL"/>
              </w:rPr>
              <w:t>5 952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zakresie części nr 2 Wykonawca zobowiązuje się do zabezpieczenia:</w:t>
      </w:r>
    </w:p>
    <w:p>
      <w:pPr>
        <w:pStyle w:val="Normal"/>
        <w:numPr>
          <w:ilvl w:val="0"/>
          <w:numId w:val="6"/>
        </w:numPr>
        <w:ind w:left="284" w:right="-12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ych środków deratyzacyjnych,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y środków i sprzętu,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u urządzeń i środków do miejsc realizacji umowy,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>
          <w:rFonts w:cs="Arial" w:ascii="Arial" w:hAnsi="Arial"/>
        </w:rPr>
        <w:t>usuwanie szczątków organicznych i odpadów powstałych w wyniku deratyzacji i dezynsekcji,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u i montażu karmników oraz detektorów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części nr 2 zakres usług stałego monitoringu obejmuje: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 „Programu zwalczania i profilaktyki monitorowanego nadzoru występowania szkodników”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" w:ascii="Arial" w:hAnsi="Arial"/>
        </w:rPr>
        <w:t>Przygotowanie schematu rozmieszczenia stacji wraz z harmonogramem monitoringu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ontowanie urządzeń monitorujących w miejscach i ilościach gwarantujących właściwe wykonanie usługi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iesięczną likwidację i trwałą ochronę przed szkodnikami na zasadzie monitoringu aktywności szkodników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ratyzację, dezynsekcję w obiektach w zależności od potrzeb na podstawie zgłoszenia Kierownika Sekcji Obsługi Infrastruktury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" w:ascii="Arial" w:hAnsi="Arial"/>
        </w:rPr>
        <w:t>Dokonywanie systematycznej obsługi urządzeń monitorujących, konserwacja i czyszczenie zamontowanych urządzeń, ocena ich stanu, bezwzględna wymiana w okresie wiosennym wszystkich świetlówek w lampach owadobójczych, bieżąca wymiana uszkodzonych świetlówek oraz części urządzeń monitorujących, uzupełnianie preparatów i środków wabiących, usunięcie padłych gryzoni i insektów, itp.)                             i na podstawie uzyskanych danych podejmowanie stosownych i skutecznych działań w celu wyeliminowania zagrożenia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do Sekcji Obsługi Infrastruktury właściwej dla miejsca wykonywania usługi dokumentacji dla obiektu zawierającej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y „Program zwalczania i profilaktyki monitorowanego nadzoru występowania szkodników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 sytuacyjny z uwzględnieniem wszystkich zamontowanych urządzeń do monitorowania szkodnik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działań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ę kontroli szkodnik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pokontrolny (sporządzany każdorazowo po wykonaniu usługi) obowiązkowo zawierający datę, nazwę i rodzaj zabiegu oraz zastosowanych preparatów, ocenę aktywności szkodników oraz zalecenia i ewentualne wnioski (spostrzeżenia) dotyczące poprawy stanu technicznego budynku w celu zwiększenia skuteczności stosowanych zabieg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y charakterystyki stosowanych środków chemiczn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serokopię umowy wraz z załącznikami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ończenie realizacji usługi odbywać się będzie na podstawie protokołu zdawczo-odbiorczego, potwierdzonego przez obie strony umowy                    i dołączonego do faktury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części nr 2 zakres usługi deratyzacji i dezynsekcji sezonowej obejmuje: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rFonts w:cs="Arial" w:ascii="Arial" w:hAnsi="Arial"/>
        </w:rPr>
        <w:t xml:space="preserve">Powinna być przeprowadzona na zgłoszenie zamawiającego z częstotliwością  2 razy w ciągu roku i odbywać się bez konieczności wykwaterowania osób znajdujących się w budynku. 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rFonts w:cs="Arial" w:ascii="Arial" w:hAnsi="Arial"/>
        </w:rPr>
        <w:t>Wykonawca zobowiązuje się przeprowadzić deratyzację i dezynsekcję zgodnie z obowiązującymi przepisami przy użyciu materiałów własnych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rFonts w:cs="Arial" w:ascii="Arial" w:hAnsi="Arial"/>
        </w:rPr>
        <w:t>Preparaty użyte do wykonania deratyzacji i dezynsekcji powinny być w formie uniemożliwiającej skażenie towaru znajdującego się                         w magazynach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rFonts w:cs="Arial" w:ascii="Arial" w:hAnsi="Arial"/>
        </w:rPr>
        <w:t>Preparaty użyte podczas deratyzacji i dezynsekcji powinny posiadać wymagane atesty i certyfikaty dopuszczające do obrotu na rynku krajowym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at powinien znajdować się w oznakowanych stacjach deratyzacyjnych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ończenie realizacji usługi odbywać się będzie na podstawie protokołu zdawczo-odbiorczego, potwierdzonego przez obie strony umowy               i dołączonego do faktury.</w:t>
      </w:r>
    </w:p>
    <w:p>
      <w:pPr>
        <w:pStyle w:val="Normal"/>
        <w:ind w:left="-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części nr 2 zakres usługi sezonowej  dezynsekcji obejmuje przeprowadzenie raz na kwartał dezynsekcji metodą zamgławiania lub za pomoc oprysku drobnokroplistego przy użyciu środków dopuszczonych do kontaktu z żywności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o Wykonawca: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Arial" w:ascii="Arial" w:hAnsi="Arial"/>
        </w:rPr>
        <w:t>Zobowiązuje się do wykonywania usług siłami własnymi przy użyciu preparatów nietoksycznych posiadających karty charakterystyki oraz stosowne atesty i certyfikaty (Ministra Zdrowia i Polskiego Zakładu Higieny)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reagować natychmiastowo i skutecznie na powstałe zagrożenia (dotyczy szczególnie wykonania doraźnej deratyzacji, dezynfekcji i dezynsekcji)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przemiennego stosowania preparatów w celu zapobiegania rozwojowi odporności szkodników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niezbędne części zamienne do zamontowanych urządzeń monitorujących (świetlówki lamp owadobójczych, obudowy metalowe urządzeń, itp.)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osuje się do specyfiki obiektów przeznaczonych do stałego monitorowania oraz doraźnych usług z zakresu DDD (konieczna wizja lokalna).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Arial" w:ascii="Arial" w:hAnsi="Arial"/>
        </w:rPr>
        <w:t>Dostosuje się do zaleceń SANEPID-u i innych instytucji kontrolujących (wojskowych i cywilnych) w ramach wykonywanej usługi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o potwierdzi wykonanie usługi u Kierownika Sekcji Obsługi Infrastruktury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podana w ofercie powinna obejmować wszystkie prace związane z wykonaniem usługi łącznie z kosztem użytych środków (świetlówki, itp.), jak również ewentualną  konieczność dodatkowej obsługi wynikającej ze zgłoszenia przez Kierownika Sekcji Obsługi Infrastruktury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ustanawia swego przedstawiciela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wskaże osobę odpowiedzialną za nadzór nad pracownikami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ykonawca ustanawia swojego przedstawiciela w osobie: ……………………………………………....   tel.: …………….………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  <w:lang w:eastAsia="ar-SA"/>
        </w:rPr>
        <w:t>W przypadku planowania wykonywania prac powyżej 14 dni kalendarzowych osoby umieszczone w wykazie mogą być zobowiązane do złożenia wniosku o przepustkę okresową wraz z załączoną aktualną fotografią o wymiarach 35x45 mm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 uwagi na to, iż usługi będą wykonywane na terenie zamkniętym, Wykonawca uzgodni z użytkownikiem obiektu harmonogram robót z uwzględnieniem czasu pracy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godzinach 7.00 – 15.30 (od poniedziałku do czwartku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godzinach 7.00 – 13.00 (w piątek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wentualna zmiana ww. czasu pracy może nastąpić za zgodą Zamawiającego na pisemny wniosek Wykonaw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 wyprzedzeniem, co najmniej dwudniowym, uzgodni wszelkie zmiany osobowe, o których mowa powyżej, jakie nastąpią w trakcie trwania usług wynikających z Umowy oraz przedstawi aktualny wykaz pracowników realizujących przedmiot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kern w:val="2"/>
        </w:rPr>
        <w:t>Pracownicy ochrony – dyżurny biura przepustek, mają prawo kontrolowania dokumentów uprawniających osoby do wstępu, wjazdu i przebywania na terenie obiektu oraz wynoszenia i wywożenia przedmiotów przez te osoby, zgodnie z zasadami określonymi przez Dowódcę na podstawie rozporządzenia Ministra Obrony Narodowej z dnia 2 czerwca 1999 r. w sprawie wewnętrznych służb ochrony działających na terenach komórek i jednostek organizacyjnych resortu obrony narodowej (Dz.U. z 2020 r. poz. 816 t.j.), ustawy z dnia 21 stycznia 2021 r. w sprawie zmiany ustawy o ochronie osób i mienia (D.U. z 2021 r. poz. 469), ustawy z dnia 24 sierpnia 2001 r. o Żandarmerii Wojskowej i wojskowych organach porządkowych (Dz.U. z 2021 r. poz. 1214 t.j.) oraz Regulaminu ogólnego żołnierza Wojska Polski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kern w:val="2"/>
        </w:rPr>
        <w:t>Wykonawca jest zobowiązany do stosowania się do obowiązujących przepisów w zakresie wejścia i wjazdu do jednostki oraz parkowania pojazd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rFonts w:ascii="Arial" w:hAnsi="Arial" w:cs="Arial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Wykonawca jest zobowiązany zapoznać się z wewnętrznymi regulacjami obowiązującymi na terenie Użytkownika kompleksu i ściśle ich przestrzegać. Dotyczy to w szczególnośc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709" w:hanging="283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 xml:space="preserve">przebywania pracowników Wykonawcy jedynie w miejscach wykonywania prac, dostęp do innych pomieszczeń obiektu, do których jest on konieczny do poprawnego wykonania przedmiotu umowy, każdorazowo musi być uzgadniany z Komendantem ochrony jednostki, na terenie której wykonywane są prace, poprzez osobę odpowiedzialną ze strony 32WOG za realizację przedmiotu umow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709" w:hanging="283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uzyskania pozwolenia Dowódcy jednostki, na terenie której wykonywane są prace, na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wnoszenie na teren kompleksu (obiektu) sprzętu audiowizualnego oraz wszelkich urządzeń służących do rejestracji obrazu i dźwięku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użytkowanie w miejscu wykonywania prac telefonu komórkoweg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użytkowanie aparatów latających BSP (bezzałogowych statków powietrznych) np. typu „Dron”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17" w:hanging="360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cs="Arial" w:ascii="Arial" w:hAnsi="Arial"/>
          <w:kern w:val="2"/>
        </w:rPr>
        <w:t>Pracownicy realizujący ze strony wykonawcy przedmiot umowy przed przystąpieniem do jej realizacji są zobowiązani do odbycia szkolenia dotyczącego wewnętrznych regulacji dotyczących zasad wejścia (wjazdu) i przebywania na terenie chronionego kompleksu wojskowego. Odbycie szkolenia potwierdzą w formie pisemnej na liście uczestników szkolenia. Szkolenie organizuje osoba odpowiedzialna za funkcjonowanie systemu ochrony w chronionym kompleks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17" w:hanging="360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t>Przedmiot umowy, wszelkie informacje oraz materiały uzyskane w czasie i po jego realizacji nie mogą być wykorzystane do żadnego rodzaju materiałów promocyjnych i czynności z tym związanych, w szczególności prezentacji w środkach masowego przekazu, filmach, ulotkach, folderach it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17" w:hanging="360"/>
        <w:jc w:val="both"/>
        <w:textAlignment w:val="baseline"/>
        <w:rPr>
          <w:rFonts w:ascii="Arial" w:hAnsi="Arial" w:eastAsia="Lucida Sans Unicode" w:cs="Arial"/>
          <w:kern w:val="2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Wstęp </w:t>
      </w:r>
      <w:r>
        <w:rPr>
          <w:rFonts w:cs="Arial" w:ascii="Arial" w:hAnsi="Arial"/>
          <w:color w:val="000000"/>
          <w:u w:val="single"/>
          <w:lang w:eastAsia="ar-SA"/>
        </w:rPr>
        <w:t>OBCOKRAJOWCÓW</w:t>
      </w:r>
      <w:r>
        <w:rPr>
          <w:rFonts w:cs="Arial" w:ascii="Arial" w:hAnsi="Arial"/>
          <w:color w:val="000000"/>
          <w:lang w:eastAsia="ar-SA"/>
        </w:rPr>
        <w:t xml:space="preserve"> do obiektów wojskowych może być realizowany </w:t>
      </w:r>
      <w:r>
        <w:rPr>
          <w:rFonts w:cs="Arial" w:ascii="Arial" w:hAnsi="Arial"/>
          <w:color w:val="000000"/>
          <w:u w:val="single"/>
          <w:lang w:eastAsia="ar-SA"/>
        </w:rPr>
        <w:t>wyłącznie</w:t>
      </w:r>
      <w:r>
        <w:rPr>
          <w:rFonts w:cs="Arial" w:ascii="Arial" w:hAnsi="Arial"/>
          <w:color w:val="000000"/>
          <w:lang w:eastAsia="ar-SA"/>
        </w:rPr>
        <w:t xml:space="preserve"> na podstawie </w:t>
      </w:r>
      <w:r>
        <w:rPr>
          <w:rFonts w:cs="Arial" w:ascii="Arial" w:hAnsi="Arial"/>
          <w:color w:val="000000"/>
          <w:u w:val="single"/>
          <w:lang w:eastAsia="ar-SA"/>
        </w:rPr>
        <w:t>POZWOLEŃ</w:t>
      </w:r>
      <w:r>
        <w:rPr>
          <w:rFonts w:cs="Arial" w:ascii="Arial" w:hAnsi="Arial"/>
          <w:color w:val="000000"/>
          <w:lang w:eastAsia="ar-SA"/>
        </w:rPr>
        <w:t xml:space="preserve"> wydanych na zasadach określonych w decyzji </w:t>
      </w:r>
      <w:r>
        <w:rPr>
          <w:rFonts w:cs="Arial" w:ascii="Arial" w:hAnsi="Arial"/>
          <w:bCs/>
          <w:color w:val="000000"/>
          <w:lang w:eastAsia="ar-SA"/>
        </w:rPr>
        <w:t xml:space="preserve">Nr 107/MON Ministra Obrony Narodowej </w:t>
      </w:r>
      <w:r>
        <w:rPr>
          <w:rFonts w:cs="Arial" w:ascii="Arial" w:hAnsi="Arial"/>
          <w:color w:val="000000"/>
          <w:lang w:eastAsia="ar-SA"/>
        </w:rPr>
        <w:t xml:space="preserve">z dnia 18 sierpnia 2021 r. </w:t>
      </w:r>
      <w:r>
        <w:rPr>
          <w:rFonts w:cs="Arial" w:ascii="Arial" w:hAnsi="Arial"/>
          <w:bCs/>
          <w:color w:val="000000"/>
          <w:lang w:eastAsia="ar-SA"/>
        </w:rPr>
        <w:t xml:space="preserve">w sprawie organizowania współpracy międzynarodowej w resorcie obrony narodowej </w:t>
      </w:r>
      <w:r>
        <w:rPr>
          <w:rFonts w:cs="Arial" w:ascii="Arial" w:hAnsi="Arial"/>
          <w:color w:val="000000"/>
          <w:lang w:eastAsia="ar-SA"/>
        </w:rPr>
        <w:t>(Dz. Urz. MON z 2021 r. poz. 177)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Stosowanie wyżej wymienionych zapisów w dokumentacji przetargowej nie zwalnia z obowiązku dokonywania wpisów zawartych w pismach JW dotyczących wejścia na teren obiektów przez nich obiektów w związku z wykazywaniem prac będących przedmiotem umowy np. godziny wykonywania prac lub inne uwarunkowania stawiane wykonawc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 zamówi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12 miesięcy od dnia podpisania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276" w:right="28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8"/>
      <w:szCs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color w:val="FF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23:00Z</dcterms:created>
  <dc:creator>KUCHNIA</dc:creator>
  <dc:description/>
  <cp:keywords/>
  <dc:language>en-US</dc:language>
  <cp:lastModifiedBy>WITEK Magdalena</cp:lastModifiedBy>
  <cp:lastPrinted>2024-12-10T11:27:00Z</cp:lastPrinted>
  <dcterms:modified xsi:type="dcterms:W3CDTF">2024-12-10T10:28:00Z</dcterms:modified>
  <cp:revision>62</cp:revision>
  <dc:subject/>
  <dc:title>SPECYFIKACJA ISTOTNYCH WARUNKÓ1)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5dnsCBRiEb5Ni9+fGgIYNzOmp0tAjXT</vt:lpwstr>
  </property>
  <property fmtid="{D5CDD505-2E9C-101B-9397-08002B2CF9AE}" pid="8" name="docIndexRef">
    <vt:lpwstr>4e109564-4c48-444a-bb84-93911e317194</vt:lpwstr>
  </property>
  <property fmtid="{D5CDD505-2E9C-101B-9397-08002B2CF9AE}" pid="9" name="s5636:Creator type=IP">
    <vt:lpwstr>10.130.227.215</vt:lpwstr>
  </property>
  <property fmtid="{D5CDD505-2E9C-101B-9397-08002B2CF9AE}" pid="10" name="s5636:Creator type=author">
    <vt:lpwstr>KUCHNIA</vt:lpwstr>
  </property>
  <property fmtid="{D5CDD505-2E9C-101B-9397-08002B2CF9AE}" pid="11" name="s5636:Creator type=organization">
    <vt:lpwstr>MILNET-Z</vt:lpwstr>
  </property>
</Properties>
</file>