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lekkiego samochodu ratowniczo-gaśniczego dla OSP w Lipiana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postępowania BUD-Z.271.18.2024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Lipiany</w:t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Składając ofertę w ww. postępowaniu prowadzonym w trybie podstawowym </w:t>
        <w:br/>
        <w:t>z fakultatywnymi negocjacjami 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 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PZP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Nie podlegamy/-y wykluczeniu w związku z art. 85 ust 1 PZP, ponieważ istniejące </w:t>
        <w:br/>
        <w:t>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bookmarkStart w:id="0" w:name="_Hlk60047166"/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lub w postaci elektronicznej  opatrzonej podpisem zaufany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bookmarkStart w:id="1" w:name="_Hlk60047166"/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lub podpisem osobistym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>W przypadku, gdy Wykonawca należy do grupy kapitałow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urzad558</cp:lastModifiedBy>
  <dcterms:modified xsi:type="dcterms:W3CDTF">2024-09-25T06:28:00Z</dcterms:modified>
  <cp:revision>18</cp:revision>
  <dc:subject/>
  <dc:title/>
</cp:coreProperties>
</file>