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  <w:i/>
          <w:iCs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245" w:hanging="0"/>
        <w:textAlignment w:val="auto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Zamawiający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245" w:hanging="0"/>
        <w:textAlignment w:val="auto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Gmina Rokietnica</w:t>
        <w:br/>
        <w:t>62-090 Rokietnica</w:t>
        <w:br/>
        <w:t>ul. Golęcińska 1</w:t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1560"/>
        <w:gridCol w:w="255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pl-PL"/>
              </w:rPr>
              <w:t>Wartość brutto  dostawy (PLN) w okresie 18 miesięcy</w:t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 xml:space="preserve">Dostawa energii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dostawy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 lub</w:t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/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lineRule="auto" w:line="312" w:before="0" w:after="120"/>
        <w:jc w:val="both"/>
        <w:rPr/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kup  energii elektrycznej do obiektów Gminy Rokietnica  w okresie od 01.01.2023 do 30.06.2024r. 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07:00Z</dcterms:created>
  <dc:creator>WGraszka</dc:creator>
  <dc:description/>
  <cp:keywords/>
  <dc:language>en-US</dc:language>
  <cp:lastModifiedBy>GMINA ROKIETNICA</cp:lastModifiedBy>
  <cp:lastPrinted>2013-02-21T12:04:00Z</cp:lastPrinted>
  <dcterms:modified xsi:type="dcterms:W3CDTF">2022-08-23T10:39:00Z</dcterms:modified>
  <cp:revision>3</cp:revision>
  <dc:subject/>
  <dc:title>Załącznik Nr 8 do SIWZ</dc:title>
</cp:coreProperties>
</file>