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8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418/2024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Remont lokalu nr 1 w budynku przy ul. Prawocheńskiego 13 Uniwersytetu Warmińsko-Mazurskiego w Olsztynie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4-09-25T08:08:00Z</dcterms:modified>
  <cp:revision>46</cp:revision>
  <dc:subject/>
  <dc:title>Zam</dc:title>
</cp:coreProperties>
</file>