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-kosztorysowej remontu budynku administrowanego przez 35 Wojskowy Oddział Gospodarczy w Krakow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nr 2: Wykonanie dokumentacji projektowo – kosztorysowej parteru w bud. nr 32 na terenie kompleksu wojskowego przy ul. Montelupich 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Lubacha Bernadetta</cp:lastModifiedBy>
  <cp:lastPrinted>2022-06-14T13:35:00Z</cp:lastPrinted>
  <dcterms:modified xsi:type="dcterms:W3CDTF">2024-09-06T08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b1836960-600c-44ab-87f6-e29e6e653fbd</vt:lpwstr>
  </property>
</Properties>
</file>