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wracam się z prośbą o zwrot zabezpieczenia należytego wykonania umowy </w:t>
        <w:br/>
        <w:t xml:space="preserve">nr …………… pod nazwą </w:t>
      </w:r>
      <w:r>
        <w:rPr>
          <w:rFonts w:cs="Arial" w:ascii="Arial" w:hAnsi="Arial"/>
          <w:b/>
          <w:bCs/>
        </w:rPr>
        <w:t>Wykonanie dokumentacji projektowo-kosztorysowej remontu budynku administrowanego przez 35 Wojskowy Oddział Gospodarczy w Krakowie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zęść nr 1: Wykonanie dokumentacji projektowo – kosztorysowej II piętra </w:t>
        <w:br/>
        <w:t xml:space="preserve">w bud. nr 32 na terenie kompleksu wojskowego przy ul. Montelupich 3 </w:t>
        <w:br/>
        <w:t>w Krakowie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.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u w:val="single"/>
        </w:rPr>
        <w:t>Zał. 1 na 2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</w:rPr>
        <w:t>Wykonanie dokumentacji projektowo-kosztorysowej remontu budynku administrowanego przez 35 Wojskowy Oddział Gospodarczy w Krako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nr 1: Wykonanie dokumentacji projektowo – kosztorysowej II piętra </w:t>
        <w:br/>
        <w:t xml:space="preserve">w bud. nr 32 na terenie kompleksu wojskowego przy ul. Montelupich 3 </w:t>
        <w:br/>
        <w:t>w Krako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9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8:00Z</dcterms:created>
  <dc:creator>js</dc:creator>
  <dc:description/>
  <cp:keywords/>
  <dc:language>en-US</dc:language>
  <cp:lastModifiedBy>Lubacha Bernadetta</cp:lastModifiedBy>
  <cp:lastPrinted>2024-09-06T10:46:00Z</cp:lastPrinted>
  <dcterms:modified xsi:type="dcterms:W3CDTF">2024-09-06T11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5a1a25e-a069-45b6-8ef5-e9ced34ba905</vt:lpwstr>
  </property>
</Properties>
</file>