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dokumentacji projektowo-kosztorysowej remontu budynku administrowanego przez 35 Wojskowy Oddział Gospodarczy w Krakowie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ć nr 2: Wykonanie dokumentacji projektowo – kosztorysowej parteru </w:t>
        <w:br/>
        <w:t xml:space="preserve">w bud. nr 32 na terenie kompleksu wojskowego przy ul. Montelupich 3 </w:t>
        <w:br/>
        <w:t>w Krakowie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Lubacha Bernadetta</cp:lastModifiedBy>
  <cp:lastPrinted>2022-06-14T13:41:00Z</cp:lastPrinted>
  <dcterms:modified xsi:type="dcterms:W3CDTF">2024-09-06T08:5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9fd879d-11d1-4bf8-b2bc-38332eeb46ef</vt:lpwstr>
  </property>
</Properties>
</file>