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Zaproszen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</w:rPr>
        <w:t xml:space="preserve">WYKAZ </w:t>
      </w:r>
      <w:r>
        <w:rPr>
          <w:rFonts w:cs="Arial" w:ascii="Arial" w:hAnsi="Arial"/>
          <w:sz w:val="28"/>
          <w:szCs w:val="28"/>
          <w:lang w:val="pl-PL"/>
        </w:rPr>
        <w:t>NARZĘDZI</w:t>
      </w:r>
    </w:p>
    <w:p>
      <w:pPr>
        <w:pStyle w:val="Normal"/>
        <w:rPr>
          <w:rFonts w:ascii="Arial" w:hAnsi="Arial" w:eastAsia="Arial Unicode MS" w:cs="Arial"/>
          <w:sz w:val="28"/>
          <w:szCs w:val="28"/>
          <w:lang w:val="pl-PL"/>
        </w:rPr>
      </w:pPr>
      <w:r>
        <w:rPr>
          <w:rFonts w:eastAsia="Arial Unicode MS" w:cs="Arial" w:ascii="Arial" w:hAnsi="Arial"/>
          <w:sz w:val="28"/>
          <w:szCs w:val="28"/>
          <w:lang w:val="pl-PL"/>
        </w:rPr>
      </w:r>
    </w:p>
    <w:p>
      <w:pPr>
        <w:pStyle w:val="Normal"/>
        <w:suppressAutoHyphens w:val="true"/>
        <w:spacing w:before="0" w:after="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uzna warunek posiadania odpowiednich zasobów technicznych za spełniony, jeżeli Wykonawca wykaże, iż dysponuje/będzie dysponować następującymi urządzeniami:</w:t>
      </w:r>
    </w:p>
    <w:p>
      <w:pPr>
        <w:pStyle w:val="Normal"/>
        <w:suppressAutoHyphens w:val="true"/>
        <w:spacing w:before="0" w:after="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zęść 1 zamówieni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2534"/>
        <w:gridCol w:w="991"/>
        <w:gridCol w:w="1045"/>
        <w:gridCol w:w="2205"/>
        <w:gridCol w:w="1953"/>
      </w:tblGrid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_Hlk115257176"/>
            <w:bookmarkEnd w:id="0"/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wymaganego sprzętu i minimalna jego  ilość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urządzeń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dyspozycji Wykonawcy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(ilość co najmniej wymagana przez Zamawiającego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tkowe informacje dot. narzędzi/sprzęt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stawa dysponowania zasobem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  <w:sz w:val="18"/>
              </w:rPr>
              <w:t>(zasób własny Wykonawcy, zasób udostępniony, inne)</w:t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dkurzacz -  28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a samojezdna szorująco-zmywająca posadzki – 4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zyna do prania dywanów i wykładzin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a do prania werticali – 3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arka spalinowa – 6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a spalinowa – 7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nożyce do żywopłotu – 2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zamiatarka spalinowa– 4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traktor – 4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pług do odśnieżania –  4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kosiarka do ciągnika – 2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piła łańcuchowa – 2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zarka do pni – 1 szt.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podnośnik koszowy – 2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sprzęt do utrzymania czystości powierzchni wewnętrznych i zewnętrznych – kompleks basenowy</w:t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zorowarka prowadzona ręcznie do nawierzchni mokrych w klasie „b” antypoślizgowości (plaża, basen, natryski) – 1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ktowa szczotka prowadzona ręcznie do mycia powierzchni (posadzek i ścian w pomieszczeniach sanitarnych – 1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rowarka do nawierzchni syntetycznych w hali sportowej – 1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ktor – 1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ug do odśnieżania –  1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arka z koszem – 1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0" w:after="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zęść 2 zamówieni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2534"/>
        <w:gridCol w:w="991"/>
        <w:gridCol w:w="1045"/>
        <w:gridCol w:w="2205"/>
        <w:gridCol w:w="1953"/>
      </w:tblGrid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maganego sprzętu i minimalna jego  iloś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urządz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dyspozycji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ilość co najmniej wymagana przez Zamawiającego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tkowe informacje dot. narzędzi/sprzęt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stawa dysponowania zasobe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zasób własny Wykonawcy, zasób udostępniony, inne)</w:t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cz - 30 szt. w tym 2 szt. z filtrem wodnym w wersji przeciwwybuchowej (dotyczy strzelnicy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a samojezdna szorująco-zmywająca posadzki – 4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a do prania dywanów i wykładzin – 3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a do prania werticali – 3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arka spalinowa – 6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a spalinowa – 7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życe do żywopłotu – 2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rka spalinowa– 4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ktor – 4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ug do odśnieżania –  4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arka do ciągnika – 2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do demineralizacji pasów ppoż. – 2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ła łańcuchowa – 2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zarka do pni – 1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śnik koszowy – 2 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y dokument stanowi podmiotowy środek dowodowy i służy wykazaniu spełnienia warunków udziału w postępowaniu na „Usługę kompleksowego utrzymania czystości budynków i terenów zewnętrznych”. Wykonawca obowiązany jest wypełnić tabelę zgodnie </w:t>
        <w:br/>
        <w:t xml:space="preserve">z prawdą, zgodnie z zasobem sprzętowym jakim będzie dysponować w celu realizacji zamówienia i podać wszystkie wymagane informacje w tabeli w zakresie części, której dotyczy złożony przez niego wiosek o dopuszczenie do udziału w postępowani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Zgodnie z art. 61 ust. 1 oraz art. 63 ust. 1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, pliki należy opatrzyć:</w:t>
              <w:br/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 w:val="22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jc w:val="right"/>
      <w:rPr>
        <w:rFonts w:ascii="Arial" w:hAnsi="Arial" w:cs="Arial"/>
        <w:i/>
        <w:i/>
        <w:sz w:val="10"/>
        <w:szCs w:val="10"/>
        <w:lang w:val="pl-PL"/>
      </w:rPr>
    </w:pPr>
    <w:r>
      <w:rPr>
        <w:rFonts w:cs="Arial" w:ascii="Arial" w:hAnsi="Arial"/>
        <w:i/>
        <w:sz w:val="10"/>
        <w:szCs w:val="10"/>
        <w:lang w:val="pl-PL"/>
      </w:rPr>
    </w:r>
  </w:p>
  <w:p>
    <w:pPr>
      <w:pStyle w:val="Footer"/>
      <w:jc w:val="right"/>
      <w:rPr/>
    </w:pPr>
    <w:r>
      <w:rPr>
        <w:rFonts w:cs="Arial" w:ascii="Arial" w:hAnsi="Arial"/>
        <w:i/>
        <w:lang w:val="pl-PL"/>
      </w:rPr>
      <w:t>32. Baza Lotnictwa Taktycznego w Łasku</w:t>
    </w:r>
    <w:r>
      <w:rPr>
        <w:rFonts w:cs="Arial" w:ascii="Arial" w:hAnsi="Arial"/>
        <w:i/>
      </w:rPr>
      <w:t xml:space="preserve">                                  </w:t>
    </w:r>
    <w:r>
      <w:rPr>
        <w:rFonts w:cs="Arial" w:ascii="Arial" w:hAnsi="Arial"/>
        <w:i/>
        <w:lang w:val="pl-PL"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</w:rPr>
      <w:t xml:space="preserve">Wykaz </w:t>
    </w:r>
    <w:r>
      <w:rPr>
        <w:rFonts w:cs="Arial" w:ascii="Arial" w:hAnsi="Arial"/>
        <w:i/>
        <w:lang w:val="pl-PL"/>
      </w:rPr>
      <w:t>narzędzi</w:t>
    </w:r>
    <w:r>
      <w:rPr>
        <w:rFonts w:cs="Arial" w:ascii="Arial" w:hAnsi="Arial"/>
        <w:i/>
      </w:rPr>
      <w:t xml:space="preserve">                               </w:t>
    </w:r>
    <w:r>
      <w:rPr>
        <w:rFonts w:cs="Arial" w:ascii="Arial" w:hAnsi="Arial"/>
        <w:i/>
        <w:lang w:val="pl-PL"/>
      </w:rPr>
      <w:t xml:space="preserve">               </w:t>
    </w:r>
    <w:r>
      <w:rPr>
        <w:rFonts w:cs="Arial" w:ascii="Arial" w:hAnsi="Arial"/>
        <w:i/>
      </w:rPr>
      <w:t xml:space="preserve">                                    </w:t>
    </w:r>
    <w:r>
      <w:rPr>
        <w:rFonts w:cs="Arial" w:ascii="Arial" w:hAnsi="Arial"/>
        <w:i/>
        <w:lang w:val="pl-PL"/>
      </w:rPr>
      <w:t xml:space="preserve"> </w:t>
    </w:r>
    <w:r>
      <w:rPr>
        <w:rFonts w:cs="Arial" w:ascii="Arial" w:hAnsi="Arial"/>
        <w:i/>
      </w:rPr>
      <w:t xml:space="preserve">Nr </w:t>
    </w:r>
    <w:r>
      <w:rPr>
        <w:rFonts w:cs="Arial" w:ascii="Arial" w:hAnsi="Arial"/>
        <w:i/>
        <w:lang w:val="pl-PL"/>
      </w:rPr>
      <w:t>referencyjny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i/>
        <w:lang w:val="pl-PL"/>
      </w:rPr>
      <w:t>03/PO/2025/OiB</w:t>
    </w:r>
  </w:p>
  <w:p>
    <w:pPr>
      <w:pStyle w:val="Header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49:00Z</dcterms:created>
  <dc:creator>Janusz Walczak</dc:creator>
  <dc:description/>
  <cp:keywords/>
  <dc:language>en-US</dc:language>
  <cp:lastModifiedBy>Błażejewicz Justyna</cp:lastModifiedBy>
  <cp:lastPrinted>2022-09-29T10:20:00Z</cp:lastPrinted>
  <dcterms:modified xsi:type="dcterms:W3CDTF">2024-10-02T12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2429d25e-7978-4bd4-b259-715588c7ed21</vt:lpwstr>
  </property>
</Properties>
</file>