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 w trybie podstawowym bez negocjacji pn. 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 w:eastAsia="pl-PL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83L w m. Kalinowice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                                      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               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załączeniu:   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28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9-16T22:28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