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36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val="pl-PL"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 w:eastAsia="pl-PL"/>
        </w:rPr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Rozbudowa drogi gminnej nr 110383L w m. Kalinowice w zakresie budowy chodnika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val="pl-PL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9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9-16T22:29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