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eastAsia="Times New Roman" w:cs="Times New Roman"/>
          <w:b/>
          <w:b/>
          <w:bCs/>
          <w:color w:val="7F7F7F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7F7F7F"/>
          <w:sz w:val="20"/>
          <w:szCs w:val="20"/>
        </w:rPr>
        <w:t>Załącznik nr 2 do umowy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7F7F7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F7F7F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stotne postanowienia umowy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określa, że będzie w sposób czytelny i trwały umieszczał informacje identyfikujące adresata i nadawcę na przesyłkach określając jednocześnie rodzaj przesyłki potwierdzając uregulowaną należność za usługę w postaci nadruku, napisu czy odcisku pieczęci „Opłata pobrana”. Zamawiający ustala, iż z oznaczenia na przesyłkach ma wynikać jednoznacznie nazwa Zamawiającego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amawiający nie godzi się na umieszczanie danych innego podmiotu w miejscu nadawcy zarówno nad, a także pod danymi Zamawiającego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zobowiązuje się zapewnić druki zwrotnego potwierdzenia odbioru oraz druki do nadawania paczek w ilościach zgłaszanych przez Zamawiającego, zgodnie z jego potrzebami. Wykonawcy nie przysługuje dodatkowe wynagrodzenie z tego tytułu. W ramach postepowań tzw. szczególnych, np.: w postępowaniu administracyjnym czy podatkowym Zamawiający będzie wykorzystywał własne druki zwrotnego potwierdzenia odbioru, zgodnie z ustalonymi wzorami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zobowiązany będzie do odbierania od Zamawiającego przesyłek pocztowych celem ich doręczenia adresatom oraz do doręczania przesyłek zwróconych Zamawiającemu w lokalizacji: Urząd Miasta i Gminy w Olkuszu, Rynek 1, 32 – 300 Olkusz (dziennik podawczy)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ykonawca zobowiązany jest dostarczać i odbierać przesyłki w godzinach od 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o 1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 dni robocze u Zamawiającego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bioru przesyłek dokonywać będzie upoważniony przedstawiciel Wykonawcy po okazaniu stosownego upoważnienia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biór przesyłek przeznaczonych do wyekspediowania będzie każdorazowo dokumentowany przez Wykonawcę pieczęcią, podpisem i datą w pocztowej książce nadawczej (wersja papierowa lub elektroniczna), oraz na zestawieniu ilościowym przesyłek wg poszczególnych kategorii wagowych (dla przesyłek zwykłych)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dbiór przesyłek od Wykonawcy będzie następował w lokalizacji: Urząd Miasta i Gminy w Olkuszu, Rynek 1, 32 – 300 Olkusz (dziennik podawczy) przez upoważnionego (upoważnionych) pracownika (pracowników) Zamawiającego na podstawie zbiorowego dowodu oddawczego dla przesyłek rejestrowanych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zastrzega sobie prawo w szczególnych przypadkach do dostarczania we własnym zakresie przesyłek listowych do siedziby Wykonawcy, w godzinach pracy Zamawiającego. Punkt odbioru przesyłek Wykonawcy musi znajdować się na terenie miasta Olkusz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adawanie przesyłek, o których mowa w przedmiocie zamówienia będzie miało miejsce w dniu ich dostarczenia. Zamawiający dopuszcza możliwość opóźnienia nadania przesyłek na następny dzień roboczy w sytuacji zastrzeżeń do odebranych przesyłek takich jak: braku pełnego adresu, nieprawidłowe opakowanie, brak znaków opłaty oraz braku możliwości wyjaśnienia z przedstawicielem Zamawiającego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Reklamacje z tytułu niewykonania usługi Zamawiający może przekazać do wykonawcy po upływie 14 dni od nadania przesyłki rejestrowanej, nie później niż 12 miesięcy od dnia nadania przesyłek krajowych oraz 6 miesięcy w przypadku przesyłek zagranicznych. W przypadku przesyłek krajowych termin udzielenia odpowiedzi na reklamację nie może przekroczyć 30 dni, natomiast w przypadku przesyłek zagranicznych 90 dni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uznaje za niedopuszczalne świadczenie usług, przez Wykonawcę, w których Wykonawca jest pośrednikiem pomiędzy Zamawiającym, a operatorem wyznaczonym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ena może ulec zmianie w okresie obowiązującej umowy gdy nastąpi zmiana wysokości obowiązujących stawek podatku VAT dotyczących usług należących do umowy. Strony dopuszczają możliwość zmiany cen jednostkowych w zakresie odpowiadającym zmianie wysokości stawki podatku VAT. W tym przypadku Zamawiający zobowiązuje się do uiszczenia opłaty powiększonej o podatek od towarów i usług według stawki obowiązującej na dzień wystawienia faktury VAT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zastrzega sobie prawo natychmiastowego rozwiązania umowy w przypadku stwierdzenia naruszenia przez Wykonawcę warunków bezpieczeństwa i ochrony danych osobowych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zez prawidłowe wystawienie faktury Strony rozumieją w szczególności wskazanie w jej treści rachunku bankowego Wykonawcy, będącego płatnikiem podatku od towarów i usług, jaki jest ujawniony w wykazie podmiotów zarejestrowanych jako podatnicy VAT, oraz wykreślonych i przywróconych do rejestru VAT (biała lista podatników VAT art. 96b ustawy z dnia 11.03.2004 r. o podatku od towarów i usług) lub rachunek rozliczeniowy dla podatnika nie mającego obowiązku rejestracji jako czynny podatnik VAT. Ponadto w umowie należy zawrzeć zapisy, że w przypadku wystawienia w sposób nieprawidłowy Zamawiający niezwłocznie poinformuje o tym fakcie Wykonawcę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kres rozliczeniowy opłaty „z dołu” za usługi objęte przedmiotem zamówienia ustala się na miesiąc kalendarzowy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przesyłek będą używane koperty własne Zamawiającego. W ramach poszczególnych pozycji Zamawiający dopuszcza realizację przedmiotu zamówienia w innych ilościach, z zastrzeżeniem, że całkowita wartość realizowanego zamówienia nie może przekroczyć maksymalnej wartości umowy. Podane przez Zamawiającego ilości poszczególnych przesyłek mają charakter szacunkowy. W przypadku nadawania przesyłek przez Zamawiającego nie ujętych w wykazie podstawą będą ceny z cennika usług pocztowych Wykonawcy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dopuszcza użycie wzorów druków „zwrotnego potwierdzenia odbioru” adekwatnych do wybranego rodzaju postępowania zaproponowanych przez Wykonawcę bezpłatnie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amawiający zobowiązuje się do monitorowania kwoty przeznaczonej na realizację zamówienia (wartości umowy brutto)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łkowita wartość usługi nie może przekroczyć ceny oferty brutto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odstawą rozliczeń finansowych jest suma opłat za usługę nadania i zwracania przesyłek, stwierdzona na podstawie dokumentów nadawczych i oddawczych w okresie rozliczeniowym, zgodnie z Formularzem cenowym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aktury VAT z tytułu należności wynikających z realizacji niniejszej umowy wystawiane będą w terminie do 7 dni od zakończenia okresu rozliczeniowego. 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turę należy wystawić w następujący sposób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962" w:leader="none"/>
        </w:tabs>
        <w:spacing w:lineRule="auto" w:line="276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dnia 31.01.2026 r.</w:t>
      </w:r>
    </w:p>
    <w:p>
      <w:pPr>
        <w:pStyle w:val="Normal"/>
        <w:tabs>
          <w:tab w:val="clear" w:pos="708"/>
          <w:tab w:val="left" w:pos="-4962" w:leader="none"/>
        </w:tabs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bywca: Gmina Olkusz, Rynek 1,32-300 Olkusz, NIP 6371998042</w:t>
      </w:r>
    </w:p>
    <w:p>
      <w:pPr>
        <w:pStyle w:val="Normal"/>
        <w:tabs>
          <w:tab w:val="clear" w:pos="708"/>
          <w:tab w:val="left" w:pos="-4962" w:leader="none"/>
        </w:tabs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biorca: Urząd Miasta i Gminy w Olkuszu, Rynek 1,32-300 Olkus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962" w:leader="none"/>
        </w:tabs>
        <w:spacing w:lineRule="auto" w:line="276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 dnia 01.02.2026 r. dla wszystkich czynnych podatników VAT, z wyłączeniem stosujących zwolnienia podmiotowe oraz wykonujących czynności wyłącznie zwolnione przedmiotowo z VAT:</w:t>
      </w:r>
    </w:p>
    <w:p>
      <w:pPr>
        <w:pStyle w:val="Normal"/>
        <w:tabs>
          <w:tab w:val="clear" w:pos="708"/>
          <w:tab w:val="left" w:pos="-4962" w:leader="none"/>
        </w:tabs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mina Olkusz 32-300 Olkusz Rynek 1 NIP 6371998042,</w:t>
      </w:r>
    </w:p>
    <w:p>
      <w:pPr>
        <w:pStyle w:val="Normal"/>
        <w:tabs>
          <w:tab w:val="clear" w:pos="708"/>
          <w:tab w:val="left" w:pos="-4962" w:leader="none"/>
        </w:tabs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Wykonawca zobowiązany jest do wskazania danych nabywcy)</w:t>
      </w:r>
    </w:p>
    <w:p>
      <w:pPr>
        <w:pStyle w:val="Normal"/>
        <w:tabs>
          <w:tab w:val="clear" w:pos="708"/>
          <w:tab w:val="left" w:pos="-4962" w:leader="none"/>
        </w:tabs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uzupełnieniem następujących danych:</w:t>
      </w:r>
    </w:p>
    <w:p>
      <w:pPr>
        <w:pStyle w:val="Normal"/>
        <w:tabs>
          <w:tab w:val="clear" w:pos="708"/>
          <w:tab w:val="left" w:pos="-4962" w:leader="none"/>
        </w:tabs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rząd Miasta i Gminy w Olkuszu 32-300 Olkusz Rynek 1 NIP 6370110882</w:t>
      </w:r>
    </w:p>
    <w:p>
      <w:pPr>
        <w:pStyle w:val="Normal"/>
        <w:tabs>
          <w:tab w:val="clear" w:pos="708"/>
          <w:tab w:val="left" w:pos="-4962" w:leader="none"/>
        </w:tabs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(jednocześnie Wykonawca zobowiązany jest do zamieszczenia danych odbiorcy). </w:t>
      </w:r>
    </w:p>
    <w:p>
      <w:pPr>
        <w:pStyle w:val="Normal"/>
        <w:tabs>
          <w:tab w:val="clear" w:pos="708"/>
          <w:tab w:val="left" w:pos="-4962" w:leader="none"/>
        </w:tabs>
        <w:spacing w:lineRule="auto" w:line="276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tury wystawiane od 01.02.2026 r. dla wszystkich czynnych podatników VAT w sposób opisany jak powyżej winny być przesyłane Zamawiającemu za pośrednictwem Krajowego Systemu eFaktur.</w:t>
      </w:r>
    </w:p>
    <w:p>
      <w:pPr>
        <w:pStyle w:val="Normal"/>
        <w:tabs>
          <w:tab w:val="clear" w:pos="708"/>
          <w:tab w:val="left" w:pos="-4962" w:leader="none"/>
        </w:tabs>
        <w:spacing w:lineRule="auto" w:line="276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unięcia w czasie wprowadzenia obowiązku stosowania KSEF (niniejszy pkt 23 lit. b)), stosuje się zasady określone w pkt 23 lit. a) do dnia poprzedzającego wprowadzenie obowiązku stosowania KSEF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będzie przekazywał faktury na adres Zamawiającego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ypłata wynagrodzenia nastąpi w terminie do 21 dni od daty wystawienia faktury VAT, przelewem, na rachunek bankowy Wykonawcy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leżność będzie płatna ze środków budżetu Gminy: dział 900 rozdz. 90002 § 4300 kwota: …………………………z czego w roku 2025 kwota: …………….., natomiast w roku 2026 kwota …………………………………. Dział 750 75023 § 4300 kwota: ……………………………………. z czego w roku 2025 kwota: ……………………, a w 2026 roku kwota: …………………………………….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obec obowiązku stosowania mechanizmu podzielonej płatności zapłata części wynagrodzenia, stanowiącego VAT, a odrębny rachunek VAT, powoduje wygaśnięcie długu po stronie Zamawiajacego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ykonawca bez pisemnej zgody Zamawiającego nie może przenosić wierzytelności wynikających z niniejszej umowy na osoby trzecie. 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zapłaci Zamawiającemu karę umowną w wysokości 4 % wartości brutto umowy w przypadku rozwiązania umowy z przyczyn leżących po stronie Wykonawcy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rony oświadczają, że nadzór nad realizacją postanowień umowy pełnią: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e strony Zamawiającego: ……………………………………………….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e strony Wykonawcy: ……………………………………………………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przypadku braku potwierdzenia zatrudnienia w ramach umowy o pracę osób wykonujących czynności na podstawie art. 29 ust. 3a ustawy Prawo zamówień publicznych, Wykonawca zapłaci karę w wysokości 300,00 zł od każdej osoby, za każdy dzień pracy bez zawarcia wymaganych umów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rmin wykonania zamówienia</w:t>
      </w:r>
      <w:r>
        <w:rPr>
          <w:rFonts w:cs="Times New Roman" w:ascii="Times New Roman" w:hAnsi="Times New Roman"/>
        </w:rPr>
        <w:t xml:space="preserve">:  </w:t>
      </w:r>
      <w:bookmarkStart w:id="0" w:name="_Hlk180485438"/>
      <w:r>
        <w:rPr>
          <w:rFonts w:cs="Times New Roman" w:ascii="Times New Roman" w:hAnsi="Times New Roman"/>
        </w:rPr>
        <w:t>12 miesięcy od dnia 01.01.2025r ( w przypadku zawarcia umowy przed 01.01.2025r) albo od daty zawarcia umowy (w przypadku zawarcia umowy po 01.01.2025r) lub do wykorzystania - w okresie obowiązywania umowy - wartości brutto określonej w umowie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bookmarkEnd w:id="0"/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pl-PL"/>
        </w:rPr>
        <w:t>”</w:t>
      </w: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pl-PL"/>
        </w:rPr>
        <w:t>Zasady wprowadzania zmian wysokości wynagrodzenia, o których mowa w art. 439 ustawy Pzp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 xml:space="preserve">Zamawiający przewiduje możliwość zmiany wysokości wynagrodzenia określonego w § .. ust ... Umowy w następujących przypadkach: 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 xml:space="preserve">w przypadku zmiany stawki podatku od towarów i usług,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 xml:space="preserve">wysokości minimalnego wynagrodzenia za pracę albo wysokości minimalnej stawki godzinowej, ustalonych na podstawie ustawy z dnia 10 października 2002 roku o minimalnym wynagrodzeniu za pracę,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>zasad podlegania ubezpieczeniom społecznym lub ubezpieczeniu zdrowotnemu lub wysokości stawki składki na ubezpieczenia społeczne lub ubezpieczenie zdrowotne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 xml:space="preserve">zasad gromadzenia i wysokości wpłat do pracowniczych planów kapitałowych, o których mowa w ustawie z dnia 4 października 2018 roku o pracowniczych planach kapitałowych, jeśli zmiany określone w ust 1 pkt. a) – b) będą miały wpływ na koszty wykonania Umowy przez Wykonawcę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>W sytuacji wystąpienia okoliczności wskazanych w ust 1 pkt a) powyżej Wykonawca jest uprawniony złożyć Zamawiającemu pisemny wniosek o zmianę Umowy w zakresie płatności wynikających z faktur wystawionych po wejściu w życie przepisów zmieniających stawkę podatku od towarów i usług. Wniosek powinien zawierać wyczerpujące uzasadnienie faktyczne i wskazanie podstaw prawnych zmiany stawki podatku od towarów i usług oraz dokładne wyliczenie kwoty wynagrodzenia należnego Wykonawcy po zmianie Umow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>W sytuacji wystąpienia okoliczności wskazanych w ust 1 pkt b) powyżej Wykonawca jest uprawniony złożyć Zamawiającemu pisemny wniosek o zmianę Umowy w zakresie płatności wynikających z faktur wystawionych po wejściu w życie przepisów zmieniających wysokość minimalnego wynagrodzenia za pracę. Wniosek powinien zawierać wyczerpujące uzasadnienie faktyczne i wskazanie podstaw prawnych oraz dokładne wyliczenie kwoty wynagrodzenia należnego Wykonawcy po zmianie Umowy, w szczególności Wykonawca zobowiązuje się wykazać związek pomiędzy wnioskowaną kwotą podwyższenia wynagrodzenia, a wpływem zmiany minimalnego wynagrodzenia za pracę na kalkulację wynagrodzenia. Wniosek powinien obejmować jedynie dodatkowe koszty realizacji Umowy, które Wykonawca obowiązkowo ponosi w związku z podwyższeniem wysokości płacy minimalnej. Zamawiający zastrzega, iż nie będzie akceptował kosztów wynikających z podwyższenia wynagrodzeń pracownikom Wykonawcy, które nie są konieczne w celu ich dostosowania do wysokości minimalnego wynagrodzenia za pracę, w szczególności koszty podwyższenia wynagrodzenia w kwocie przewyższającej wysokość płacy minimalnej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 xml:space="preserve">W sytuacji wystąpienia okoliczności wskazanych w ust. 1 pkt c) lub d) powyżej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1 pkt c) lub d) powyżej na kalkulację wynagrodzenia. Wniosek może obejmować jedynie dodatkowe koszty realizacji Umowy, które Wykonawca obowiązkowo ponosi w związku ze zmianą zasad, o których mowa w ust 1 pkt c) lub d) powyżej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 xml:space="preserve">Zmiana Umowy w zakresie zmiany wynagrodzenia z przyczyn określonych w ust. 1 pkt a) – d) powyżej obejmować będzie wyłącznie płatności za prace, których w dniu zmiany odpowiednio stawki podatku VAT, wysokości minimalnego wynagrodzenia za pracę i składki na ubezpieczenia społeczne lub zdrowotne, jeszcze nie wykonano. 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>Obowiązek wykazania wpływu zmian, o których mowa w ust. 1 niniejszego paragrafu na zmianę wynagrodzenia, o którym mowa w § 4 ust. 2 Umowy, ciąży na Wykonawcy pod rygorem odmowy dokonania zmiany Umowy przez Zamawiającego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 xml:space="preserve">Zamawiający przewiduje zmianę wynagrodzenia, o którym mowa § .. ust … Umowy w przypadku zmiany ceny materiałów lub kosztów związanych z realizacją zamówienia o co najmniej 10% w stosunku do tych cen i kosztów, aktualnych na czas złożenia oferty Wykonawcy w odniesieniu do odpowiedniego komunikatu Prezesa GUS o wskaźniku cen i usług, przy czym: 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 xml:space="preserve">pierwsza zmiana wynagrodzenia może nastąpić po upływie 7 miesięcy od dnia zawarcia Umowy, a kolejna po upływie 12 m-cy od ostatniej zmiany.  Zmiana nie działa wstecz, co oznacza, że nie znajduje ona zastosowania w stosunku do wypłaconego już wynagrodzenia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 xml:space="preserve">maksymalna wysokość zmiany wynagrodzenia nie może przekroczyć 10 % wartości wynagrodzenia, o którym mowa w § … ust. … niniejszej Umowy;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>Strona, która wnosi o zmianę wynagrodzenia, zobowiązana jest do przedstawienia szczegółowego uzasadnienia, wskazującego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>jakie ceny i koszty związane z realizacją Umowy wzrosły w stosunku do cen i kosztów z daty złożenia oferty wraz z odniesieniem się do odpowiednich wskaźników ogłaszanych w komunikatach Prezesa GUS dot. wskaźników cen i usług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>kwoty, o jaką zmienił się koszt wykonania Umowy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>dlaczego ww. zmiana wpływa na wysokość kosztów realizacji Umow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>Zmiana wynagrodzenia, o którym mowa w ust 7, może nastąpić na pisemny wniosek  Zamawiającego lub Wykonawc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>Zmiany Wynagrodzenia wymagają zawarcia pisemnego aneksu do umowy”.</w:t>
      </w:r>
    </w:p>
    <w:p>
      <w:pPr>
        <w:pStyle w:val="ListParagraph"/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ListParagraph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bookmarkStart w:id="1" w:name="_Hlk180401884"/>
    <w:r>
      <w:rPr/>
      <w:t>KBZ.271.2.38.2024</w:t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0"/>
        <w:spacing w:val="0"/>
        <w:kern w:val="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false"/>
      <w:spacing w:lineRule="auto" w:line="268" w:before="40" w:after="0"/>
      <w:outlineLvl w:val="1"/>
    </w:pPr>
    <w:rPr>
      <w:rFonts w:ascii="Calibri Light" w:hAnsi="Calibri Light" w:eastAsia="Times New Roman" w:cs="Times New Roman"/>
      <w:color w:val="2F5496"/>
      <w:kern w:val="0"/>
      <w:sz w:val="26"/>
      <w:szCs w:val="26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Arial"/>
      <w:b/>
      <w:bCs/>
      <w:sz w:val="28"/>
      <w:szCs w:val="28"/>
    </w:rPr>
  </w:style>
  <w:style w:type="character" w:styleId="WW8Num1z1">
    <w:name w:val="WW8Num1z1"/>
    <w:qFormat/>
    <w:rPr>
      <w:rFonts w:eastAsia="Times New Roman" w:cs="Times New Roman"/>
    </w:rPr>
  </w:style>
  <w:style w:type="character" w:styleId="WW8Num8z0">
    <w:name w:val="WW8Num8z0"/>
    <w:qFormat/>
    <w:rPr>
      <w:rFonts w:ascii="Arial" w:hAnsi="Arial" w:cs="Arial"/>
      <w:b w:val="false"/>
      <w:bCs/>
      <w:i w:val="false"/>
      <w:strike w:val="false"/>
      <w:dstrike w:val="false"/>
      <w:sz w:val="20"/>
    </w:rPr>
  </w:style>
  <w:style w:type="character" w:styleId="WW8Num9z0">
    <w:name w:val="WW8Num9z0"/>
    <w:qFormat/>
    <w:rPr>
      <w:b/>
      <w:bCs/>
      <w:color w:val="2F549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pacing w:val="0"/>
      <w:kern w:val="2"/>
      <w:sz w:val="20"/>
      <w:szCs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Markedcontent">
    <w:name w:val="markedcontent"/>
    <w:basedOn w:val="DefaultParagraphFont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Nagwek2Znak">
    <w:name w:val="Nagłówek 2 Znak"/>
    <w:qFormat/>
    <w:rPr>
      <w:rFonts w:ascii="Calibri Light" w:hAnsi="Calibri Light" w:cs="Calibri Light"/>
      <w:color w:val="2F5496"/>
      <w:sz w:val="26"/>
      <w:szCs w:val="26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Msonormal">
    <w:name w:val="msonormal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1:17:00Z</dcterms:created>
  <dc:creator>Urząd Miasta Olkusz</dc:creator>
  <dc:description/>
  <cp:keywords/>
  <dc:language>en-US</dc:language>
  <cp:lastModifiedBy>A.Czaja</cp:lastModifiedBy>
  <cp:lastPrinted>2024-10-29T09:41:00Z</cp:lastPrinted>
  <dcterms:modified xsi:type="dcterms:W3CDTF">2024-10-29T09:10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