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7.2024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8 listopad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/>
      </w:pPr>
      <w:r>
        <w:rPr>
          <w:rFonts w:cs="Arial" w:ascii="Arial" w:hAnsi="Arial"/>
          <w:b/>
          <w:bCs/>
          <w:color w:val="000000"/>
          <w:highlight w:val="lightGray"/>
        </w:rPr>
        <w:t xml:space="preserve">INFORMACJA O WYBORZE OFERTY NAJKORZYSTNIEJSZEJ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</w:rPr>
        <w:t xml:space="preserve">Montaż instalacji fotowoltaicznych na obiektach Gminy Poddębice. 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>Część II zamówienia: Montaż instalacji fotowoltaicznej na budynku Centrum Turystyki i Rekreacji w Byczynie.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olor w:val="000000"/>
          <w:spacing w:val="2"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/>
          <w:bCs/>
          <w:color w:val="000000"/>
          <w:spacing w:val="2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Oferta nr 5</w:t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 xml:space="preserve">FHU Paulina Wojtkowska </w:t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Dobierzyn 34</w:t>
      </w:r>
    </w:p>
    <w:p>
      <w:pPr>
        <w:pStyle w:val="Normal"/>
        <w:widowControl w:val="false"/>
        <w:suppressLineNumbers/>
        <w:autoSpaceDE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87-890 Lubraniec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60% (maksymalnie 60,00 pkt),</w:t>
      </w:r>
    </w:p>
    <w:p>
      <w:pPr>
        <w:pStyle w:val="Normal"/>
        <w:tabs>
          <w:tab w:val="clear" w:pos="708"/>
          <w:tab w:val="left" w:pos="360" w:leader="none"/>
        </w:tabs>
        <w:ind w:firstLine="348"/>
        <w:jc w:val="both"/>
        <w:rPr/>
      </w:pPr>
      <w:r>
        <w:rPr>
          <w:rFonts w:eastAsia="Arial"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>Okres udzielonej gwarancji na wykonane roboty budowlane 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5 listopada 2024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WOTAIKA BY ENERGY SOLUTIONS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Główny 28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1-010 Kraków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1,07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41,07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2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NGRANT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iesielska 2/23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-542 Białystok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8,48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88,48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3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S SUN Stanisław Żurek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dzin 14B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5-060 Brzeziny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4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INEA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ziałkowa 11B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2-872 Borek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32,43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72,43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5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HU Paulina Wojtkowska 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ierzyn 34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7-890 Lubraniec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6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LUS INWESTYCJE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s. Dr Wiktora Siwka 17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06 Katowice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37,18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77,18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7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ENERGY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rzytulna 1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-090 Janki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19,52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59,52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8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LAB FOTOWOLTAIKA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enkowskiej 31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180 Gdańsk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bookmarkStart w:id="0" w:name="_Hlk181957898"/>
      <w:bookmarkEnd w:id="0"/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3,91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83,91 pkt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  <w:bookmarkStart w:id="1" w:name="_Hlk181957898"/>
      <w:bookmarkStart w:id="2" w:name="_Hlk181957898"/>
      <w:bookmarkEnd w:id="2"/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4 r. poz. 1320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4 r. poz. 1320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lżbieta Pośpieszyńska</cp:lastModifiedBy>
  <cp:lastPrinted>2024-03-13T09:54:00Z</cp:lastPrinted>
  <dcterms:modified xsi:type="dcterms:W3CDTF">2024-11-08T10:46:00Z</dcterms:modified>
  <cp:revision>63</cp:revision>
  <dc:subject/>
  <dc:title/>
</cp:coreProperties>
</file>