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3 do SWZ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……. do Umowy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upoważnionej do podpisywania umowy…………..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odpowiedzialnej za realizację umowy 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……e-mail: 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Nr rachunku do zwrotu wadium …………………………………………………………………</w:t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Województwo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Czy wykonawca jest mikroprzedsiębiorstwem bądź małym lub średnim przedsiębiorstwem ?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 właściwe pole zaznaczyć znakiem X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60"/>
        <w:ind w:left="284" w:right="229" w:hanging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/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imię i nazwisko:  </w:t>
        <w:br/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 e-mail: 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ogłoszenie o przetargu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ostawa olei i tłuszczy roślinnych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548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y niniejszą ofert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 Cena ofert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1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netto zł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opcji 400% …………………………………………………………… netto 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40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ie wartość oferty z prawem opcji  …………………………………… netto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2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artość oferty netto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opcji 400% …………………………………………………………… netto 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40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ie wartość oferty z prawem opcji  …………………………………… netto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</w:rPr>
        <w:t>Składając ofertę oświadczam/y, że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8"/>
        </w:numPr>
        <w:spacing w:lineRule="auto" w:line="276" w:before="6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WZ oraz oświadczeniami zawartymi w mojej ofercie.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 (przelew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</w:t>
      </w:r>
      <w:r>
        <w:rPr>
          <w:rFonts w:cs="Arial" w:ascii="Arial" w:hAnsi="Arial"/>
          <w:b/>
          <w:sz w:val="22"/>
          <w:szCs w:val="22"/>
        </w:rPr>
        <w:t xml:space="preserve">: od dnia podpisania umowy do 31.12.2025r. 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jąłem/liśmy do wiadomości możliwość zastosowania prawa opcji 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n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*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6.  Oświadczam, że *</w:t>
      </w:r>
    </w:p>
    <w:p>
      <w:pPr>
        <w:pStyle w:val="Normal"/>
        <w:rPr>
          <w:rFonts w:ascii="Shruti" w:hAnsi="Shruti" w:cs="Shruti"/>
          <w:b/>
          <w:b/>
          <w:sz w:val="22"/>
          <w:szCs w:val="22"/>
        </w:rPr>
      </w:pPr>
      <w:r>
        <w:rPr>
          <w:rFonts w:cs="Shruti" w:ascii="Shruti" w:hAnsi="Shruti"/>
          <w:b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ind w:left="993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9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……………...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………….…</w:t>
      </w:r>
    </w:p>
    <w:p>
      <w:pPr>
        <w:pStyle w:val="Akapitzlist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ind w:hanging="142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0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................................................. </w:t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7:00Z</dcterms:created>
  <dc:creator>violettafilipowicz</dc:creator>
  <dc:description/>
  <cp:keywords/>
  <dc:language>en-US</dc:language>
  <cp:lastModifiedBy>Ziółkowska Katarzyna</cp:lastModifiedBy>
  <cp:lastPrinted>2018-06-13T14:15:00Z</cp:lastPrinted>
  <dcterms:modified xsi:type="dcterms:W3CDTF">2024-11-28T13:50:00Z</dcterms:modified>
  <cp:revision>26</cp:revision>
  <dc:subject/>
  <dc:title/>
</cp:coreProperties>
</file>