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</w:t>
      </w:r>
      <w:r>
        <w:rPr>
          <w:rFonts w:cs="Arial" w:ascii="Arial" w:hAnsi="Arial"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>Pieczęć 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.272.11.2021</w:t>
        <w:tab/>
        <w:tab/>
        <w:tab/>
        <w:t xml:space="preserve">   </w:t>
        <w:tab/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4a do SWZ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Formularz cenowy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3"/>
          <w:b/>
          <w:sz w:val="24"/>
          <w:szCs w:val="24"/>
        </w:rPr>
        <w:t>„</w:t>
      </w:r>
      <w:r>
        <w:rPr>
          <w:rStyle w:val="FontStyle33"/>
          <w:b/>
          <w:sz w:val="24"/>
          <w:szCs w:val="24"/>
        </w:rPr>
        <w:t>Zakup narzędzi do obróbki metalu na potrzeby organizacji zajęć szkolnyc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Część I –„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kup nowych narzędzi do obróbki metalu”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992"/>
        <w:gridCol w:w="1417"/>
        <w:gridCol w:w="1276"/>
        <w:gridCol w:w="1417"/>
        <w:gridCol w:w="1843"/>
        <w:gridCol w:w="2126"/>
        <w:gridCol w:w="354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i model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VAT w %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netto 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brutto złot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z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po stronie Zamawiająceg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powstanie obowiązek podatkowy TAK/NIE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= [4] +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= [3x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=[3x6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wytaczak d32 prawy na płytki wnmg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óż do toczenia  prawy mocowanie 2525  na płytki DNMG 1506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kanałków prawy, mocowanie 2525 na płytki MGMN 3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 do fazek prawy,  mocowanie 2525 na płytki CNMG 1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ż do planowania prawy, mocowanie 2525 na płytki CNMG 12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kanałków lewy, mocowanie 2020 na płytki MGMN 3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toczenia  prawy, mocowanie 2020  na płytki VNMG 160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óż do toczenia  lewy, mocowanie 2020  na płytki VNMG 1604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toczenia  prawy mocowanie 2525  na płytki VNMG 160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ż do toczenia, mocowanie 2020  na płytki VNMG 1604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ż wytaczak S16 prawy, na płytki DCMT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ż wytaczak S20 prawy, na płytki WNMG 08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wytaczak d12 prawy na płytki DCMT07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toczenia  prawy mocowanie 2525  na płytki WNMG 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wytaczak prawy d10 na płytki ccmt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gwintów wewn prawy S20, na płytki 16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aczak S25 prawy na płytki WNMG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kanałków lewy, mocowanie 2020 na płytki MGMN 2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óż do podcięć lewy, mocowanie 2020 na płytki  VNMG 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óż wytaczak prawy d08 na płytki ccmt 06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óż do toczenia prawy mocowanie 2020 na płytki WNMG 08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óż do toczenia lewy mocowanie 2020 na płytki WNMG 08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NMG 08, promień R0,8 z powłoką 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NMG 08, promień R0,8 z powłoką P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NMG 1204, promień R0,8 z powłoką TP20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CMT 0602 , promień R0,4 z powłoką 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NMG 1504, promień R0,8 z powłoką TiN (CV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MGMN 200 do s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TCMT 16T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CMT 0702 , promień R0,4 z powłoką VP15T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VNMG 160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NGA 120412 BORAZ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VCMT 0702 , promień R0,4 z powłoką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o gwintu 16ER skok 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CMX 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APKT 160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APMT 1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PTN 22 -3,0 - 0,3 z powłoką FP35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16IR do gwintu metrycznego o skoku 1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16IR do gwintu metrycznego o skoku 2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16IR do gwintu metrycznego o skoku 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DCMT 11, promień R0,8 z powłoką 5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SEKT 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CCMT 09, promień R0,8 z powłoką CP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WCMX 0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APKT 1604 k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MGMN 300 do st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SNMG 1204, promień R0,8 z powłoką 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tło składane D14 na płytki WCMX 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rtło składane D22 na płytki WCMX 0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3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4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5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6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8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10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12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16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 palcowy D20 węg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aczadło automa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ownik d12 węglik kąt 90 stopni, 3 ostrza, do stali o twardości do 55 HR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zownik 45 stopni (FI 5 - 26) składak na płytki TCMT 16T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łytki TPKN 2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cena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highlight w:val="darkGray"/>
                <w:u w:val="single"/>
              </w:rPr>
              <w:t>XXX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</w:t>
        <w:tab/>
        <w:tab/>
        <w:t>……………………………………………………….……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sporządzenia</w:t>
        <w:tab/>
        <w:t xml:space="preserve">                                                                                                                                                        </w:t>
        <w:tab/>
        <w:tab/>
        <w:t xml:space="preserve">   Czytelny/-e podpis/-y i pieczęć/-cie </w:t>
      </w:r>
    </w:p>
    <w:p>
      <w:pPr>
        <w:pStyle w:val="Normal"/>
        <w:spacing w:before="0" w:after="0"/>
        <w:ind w:left="8496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ób upoważnionych do podpisania ofert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418" w:gutter="0" w:header="561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76300</wp:posOffset>
          </wp:positionH>
          <wp:positionV relativeFrom="paragraph">
            <wp:posOffset>-294640</wp:posOffset>
          </wp:positionV>
          <wp:extent cx="6581775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pecificationtext">
    <w:name w:val="specificationtext"/>
    <w:basedOn w:val="Domylnaczcionkaakapitu"/>
    <w:qFormat/>
    <w:rPr/>
  </w:style>
  <w:style w:type="character" w:styleId="Specificationtitle">
    <w:name w:val="specification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6:00Z</dcterms:created>
  <dc:creator>Iwona Zagrobelny</dc:creator>
  <dc:description/>
  <cp:keywords/>
  <dc:language>en-US</dc:language>
  <cp:lastModifiedBy>Jakub Łuczkowiak</cp:lastModifiedBy>
  <cp:lastPrinted>2020-08-07T11:39:00Z</cp:lastPrinted>
  <dcterms:modified xsi:type="dcterms:W3CDTF">2021-05-06T10:21:00Z</dcterms:modified>
  <cp:revision>5</cp:revision>
  <dc:subject/>
  <dc:title/>
</cp:coreProperties>
</file>