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 do SWZ          Pakiet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N ……/2025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pis przedmiotu zamówienia</w:t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miotem zamówie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ą usługi w zakresie transportu medycznego karetkami  typu „P” polegające na przewozie pacjentów przy użyciu karetek do przewozu pacjentów w pozycji leżącej lub siedzącej dla lokalizacji:  Szpital  Kolejowy im. dr med. Włodzimierza Roeflera w Pruszkowi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d CPV:     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 xml:space="preserve">60.13.00.00-8   </w:t>
      </w:r>
      <w:r>
        <w:rPr>
          <w:rFonts w:cs="Times New Roman" w:ascii="Times New Roman" w:hAnsi="Times New Roman"/>
          <w:b/>
          <w:sz w:val="20"/>
          <w:szCs w:val="20"/>
        </w:rPr>
        <w:t>Usługi w zakresie specjalistycznego transportu drogowego osó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transportu medycznego przez Wykonawcę odbywać się będzie odpowiednimi do tego celu karetkami i personel posiadający odpowiednie kwalifikacje, zgodnie z potrzebami Zamawiająceg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zamówienia obejmuje 1 pakiet (transport karetką typu T,S,P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P”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P” przez zespoły podstawowe, w skład których wchodzą co najmniej dwie osoby uprawnione do wykonywania medycznych czynności ratunkowych, w tym pielęgniarka systemowa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sanitarnego karetką typu „P” polegająca na przewozie pacjentów w pozycji leżącej lub siedzącej zgodnie ze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sanitarnego zespołu wyjazdowego podstawowego „P”, w celu zapewnienia transportu pacjenta do placówek medycznych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 kończy się w miejscu wskazanym w zleceniu Zamawiającego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apewnia transportowanym 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Przewidywany czas oczekiwania na karetkę od momentu zgłoszenia do przyjazdu do miejsca wskazanego przez Zamawiającego w zleceniu jako miejsca rozpoczęcia usługi nie powinien przekroczyć 30 min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 r o Państwowym Ratownictwie Medycznym (Dz. U. z 2020 r., poz. 882 t.j.)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sanitar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transport sanitarny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8"/>
        </w:numPr>
        <w:ind w:left="714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8"/>
        </w:numPr>
        <w:ind w:left="714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ł środki transportu medycznego: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t.j. Dz. U. 2019 r. poz. 1373 t.j.) i we właściwych ustawach i rozporządzeniach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t.j. Dz. U. z 2016 r. poz. 2022 t.j.)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 art. 36 ust. 2 ustawy z dnia 8 września 2006 r. o Państwowym Ratownictwie Medycznym (t.j. Dz. U. z 2016r., poz. 202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 U. z 2013 r. poz. 947 z późn. zm.)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sanitar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aktualne dowody dopuszczenia aparatury/ sprzętu do stosowania w ochronie zdrowia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 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czasie epidemii zabezpieczy swój personel w środki ochrony osobistej adekwatnie do stopnia ryzyka zakażenia.</w:t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y transportu karetką typu P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3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spół karetki Wykonawcy sprawuje nadzór nad pacjentem od momentu przejęcia pacjenta do momentu przekazania go pod opiekę personelowi Zamawiającego lub personelowi miejsca docelowego transportu.</w:t>
      </w:r>
    </w:p>
    <w:p>
      <w:pPr>
        <w:pStyle w:val="Normal"/>
        <w:numPr>
          <w:ilvl w:val="3"/>
          <w:numId w:val="3"/>
        </w:numPr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głoszenia przez Zamawiającego przewozu osoby otyłej (jednak nie cięższej niż 220 kg) Wykonawca zapewnia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160 kg wysłanie karetki z czteroosobową załogą,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powyżej 160 kg wysłanie zespołu, umożliwiającego przewóz chorego.                                    W takim przypadku Zamawiający zobowiązuje się do podania Wykonawcy niezbędnych informacji, aby mógł przygotować odpowiedni transport. Opłata za transport osoby otyłej liczona jest jako jeden przewóz, bez względu na ilość karetek i osób w zespole. Odsetek transportu osoby otyłej o której mowa powyżej, wynosi poniżej 2% wszystkich przewoz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Wykonawca realizuje usługę transportu najkorzystniejszymi dla Zamawiającego trasami przejazdowymi pod względem długości trasy przejazdowej oraz czasu przejazdu. Jeżeli długość trasy wskazanej na zleceniu b Edzie znacząco odbiegać od najkrótszej odległości, Wykonawca zobowiązany jest do wskazania przesłanek mających wpływ na zmianę trasy.  W przypadku nieuzasadnionej zmiany trasy, Zamawiający pokryje koszty najkrótszej trasy przejazd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Wykonawca ponosi pełną odpowiedzialność prawną za wszelkie szkody (na osobach, mieniu) wyrządzone Zamawiającemu, jego pacjentom lub osobom trzecim podczas wykonywania przedmiotu zamówienia, w tym za szkody powstałe w wyniku wypadków  komunikacyjnych w czasie wykonywania przedmiotowej usługi, zarówno na terenie należącym do Zamawiającego jak i poza jego siedzibą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Wykonawca zobowiązuje się do przestrzegania obowiązujących przepisów sanitarnych i z tego tytułu ponosił będzie pełną odpowiedzialność przed służbami sanitarno-epidemiologiczny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Wykonawca zobowiązuje się do wykonania transportu medycznego także w czasie awarii samochodu (pojazdu). W przypadku awarii pojazdu Wykonawca zobowiązany jest we własnym zakresie zapewnić sprawny pojazd zastępczy do zachowania ciągłości świadczenia usługi będącej przedmiotem zamówienia, spełniający wymagania zawarte w SIWZ. Wszelkie koszty związane z zapewnieniem sprawnego pojazdu zastępczego ponosi Wykonawca. W przypadku niezapewnienia analogicznego transportu medycznego spełniającego wszystkie wymogi opisane w umowie, Zamawiający ma prawo do zlecenia transportu medycznego podmiotowi trzeciemu na koszt i ryzyko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Wykonawca jest zobowiązany do przetwarzania danych osobowych dotyczących przewożonych pacjentów, w szczególności danych dotyczących ich stanu zdrowia, w sposób zgodny z postanowieniami rozporządzenia Parlamentu Europejskiego i Rady (UE) 2016/679 z 27.04.2016r. w sprawie ochrony osób fizycznych w związku z przetwarzaniem danych osobowych i w sprawie swobodnego przepływu takich danych oraz uchylenia dyrektywy 95/46/WE (ogólne  rozporządzenie o ochronie danych – Dz. Urz.UE.L.119.1) dalej zwane ROD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W przypadku transportu możliwe jest przewiezienie więcej niż jednego pacjenta do tej samej jednostki docelowej w jedna bądź dwie strony. Taki przewóz traktowany jest jako jeden i jako jeden rozliczan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W sytuacjach nagłych i nieprzewidzianych przez Zamawiającego, Wykonawca zobowiązany jest uruchomić dodatkowe rezerwy samochodów przeznaczonych do realizacji usług transportu medycznego. Jednocześnie Wykonawca gwarantuje, że dodatkowe samochody z tzw. Rezerw spełniają wszystkie wymagania określone przez Zamawiającego oraz wszelkie wymogi dopuszczające do użytkowania w zakresie transportu medycznego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Transport w granicach miasta Pruszkowa oraz do 30 km od siedziby Zamawiającego liczony jest stawką ryczałtową. W przypadku, gdy miejsce docelowe nie znajduje się w obrębie miejskim (w obszarze do 30 km od siedziby Zamawiającego),  opłata za transport  jest iloczynem liczby kilometrów liczonych z miejsca zabrania pacjenta do miejsca docelowego i ceny ryczałtowej za 1 km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rodzaju zlecanych transportów medycznych decyduje lekarz zlecający transport.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938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397" w:hanging="397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3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iCs/>
      <w:color w:val="C9211E"/>
      <w:sz w:val="20"/>
      <w:szCs w:val="20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3">
    <w:name w:val="WW8Num14z3"/>
    <w:qFormat/>
    <w:rPr>
      <w:rFonts w:ascii="Symbol" w:hAnsi="Symbol" w:eastAsia="Calibri" w:cs="Arial"/>
      <w:b w:val="false"/>
      <w:i w:val="false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3">
    <w:name w:val="WW8Num18z3"/>
    <w:qFormat/>
    <w:rPr>
      <w:rFonts w:ascii="Symbol" w:hAnsi="Symbol" w:eastAsia="Calibri" w:cs="Arial"/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3">
    <w:name w:val="WW8Num22z3"/>
    <w:qFormat/>
    <w:rPr>
      <w:rFonts w:ascii="Symbol" w:hAnsi="Symbol" w:eastAsia="Calibri" w:cs="Arial"/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4">
    <w:name w:val="WW8Num28z4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basedOn w:val="Domylnaczcionkaakapitu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60" w:hanging="0"/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 w:val="28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59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75" w:hanging="0"/>
      <w:jc w:val="both"/>
      <w:textAlignment w:val="baseline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Tahoma" w:cs="Times New Roman"/>
      <w:b w:val="false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numPr>
        <w:ilvl w:val="0"/>
        <w:numId w:val="7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Numeracja2">
    <w:name w:val="Numeracja 2"/>
    <w:basedOn w:val="Numeracja"/>
    <w:qFormat/>
    <w:pPr>
      <w:numPr>
        <w:ilvl w:val="0"/>
        <w:numId w:val="7"/>
      </w:numPr>
      <w:tabs>
        <w:tab w:val="clear" w:pos="708"/>
        <w:tab w:val="left" w:pos="360" w:leader="none"/>
        <w:tab w:val="left" w:pos="2160" w:leader="none"/>
      </w:tabs>
      <w:ind w:left="2160" w:hanging="360"/>
    </w:pPr>
    <w:rPr/>
  </w:style>
  <w:style w:type="paragraph" w:styleId="Numeracja3">
    <w:name w:val="Numeracja 3"/>
    <w:basedOn w:val="Numeracja2"/>
    <w:qFormat/>
    <w:pPr>
      <w:numPr>
        <w:ilvl w:val="0"/>
        <w:numId w:val="7"/>
      </w:numPr>
      <w:tabs>
        <w:tab w:val="left" w:pos="36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WWHeading2">
    <w:name w:val="WW-Heading 2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  <w:kern w:val="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kern w:val="2"/>
      <w:szCs w:val="20"/>
      <w:lang w:val="de-D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Nagwek3">
    <w:name w:val="Nag?—wek 3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</w:pPr>
    <w:rPr>
      <w:rFonts w:ascii="Arial" w:hAnsi="Arial" w:cs="Arial"/>
      <w:b/>
      <w:sz w:val="32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ind w:right="-2"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0:00Z</dcterms:created>
  <dc:creator>Radosław Harasim</dc:creator>
  <dc:description/>
  <cp:keywords/>
  <dc:language>en-US</dc:language>
  <cp:lastModifiedBy>Beata Stopnicka</cp:lastModifiedBy>
  <cp:lastPrinted>2024-12-11T12:31:00Z</cp:lastPrinted>
  <dcterms:modified xsi:type="dcterms:W3CDTF">2025-03-25T11:36:00Z</dcterms:modified>
  <cp:revision>30</cp:revision>
  <dc:subject/>
  <dc:title>SPECJALISTYCZNE CENTRUM REHABILITACJI I LECZENIA SCHORZEŃ NARZĄDU RUCHU im</dc:title>
</cp:coreProperties>
</file>