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4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34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będących własnością Gminy Stawiguda na rok 2025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będących własnością Gminy Stawiguda na rok 2025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1-08T09:44:00Z</dcterms:modified>
  <cp:revision>18</cp:revision>
  <dc:subject/>
  <dc:title>                                         </dc:title>
</cp:coreProperties>
</file>