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8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pl-PL"/>
              </w:rPr>
              <w:t>Oświadczenie Wykonawców wspólnie ubiegających się o udzielenie zamówienie składane na podstawie art. 117 ust. 4 ustawy Prawo zamówień publicznych dotyczące dostaw, usług lub robót budowlanych, które wykonają poszczególni Wykonawcy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 imieniu i na rzecz reprezentowanego przeze mnie Wykonawcy: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w sprawie udzielenia zamówienia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Dostawa produktów garmażeryjnych chłodzonych dla 22. Bazy Lotnictwa Taktycznego w Malborku”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my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17 ust. 4 ustawy Prawo zamówień publicznych zrealizujemy następujące dostawy,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l-PL"/>
        </w:rPr>
        <w:t>usługi lub roboty budowla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l-PL"/>
        </w:rPr>
      </w:r>
    </w:p>
    <w:tbl>
      <w:tblPr>
        <w:tblW w:w="90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042"/>
      </w:tblGrid>
      <w:tr>
        <w:trPr>
          <w:trHeight w:val="464" w:hRule="atLeast"/>
        </w:trPr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Wykonawcy</w:t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kres dostaw, które wykonają poszczególni wykonawcy</w:t>
            </w:r>
          </w:p>
        </w:tc>
      </w:tr>
      <w:tr>
        <w:trPr/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lang w:val="cs-CZ"/>
        </w:rPr>
        <w:t>* składają wyłącznie Wykonawcy WSPÓLNIE UBIEGAJĄCY SIĘ O UDZIELENIE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>Należy wskazać, które dostawy zostaną wykonane przez poszczególnych wykonawców                    w odniesieniu do spełnienia warunku w zakresie kompetencji i uprawnień do prowadzenia określonej działalności zawodowej zapewniających wykonanie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Uwaga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Dokument należy opatrzy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a) kwalifikowanym podpisem elektronicznym w rozumieniu przepisów ustawy z dnia 5 września 2016 r. o usługach zaufania oraz identyfikacji elektronicznej (Dz.U z 2024 r. poz. 422) al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b) podpisem zaufanym w rozumieniu przepisów ustawy z dnia 17 lutego 2005 r. o informatyzacji działalności podmiotów realizujących zadania publiczne (Dz. U. z 2024 r.  poz. 307) al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c) podpisem osobistym w rozumieniu przepisów ustawy z dnia 6 sierpnia 2010 r. o dowodach osobistych (Dz. U. z 2022 r. poz. 67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szCs w:val="20"/>
      </w:rPr>
      <w:t>Sygnatura sprawy: 22.BLT.SZP.2612.140.2024</w:t>
      <w:tab/>
      <w:tab/>
      <w:t xml:space="preserve">Załącznik nr 7 do SWZ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1">
    <w:name w:val="Body Text 31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4" w:before="0" w:after="0"/>
      <w:ind w:hanging="23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21:00Z</dcterms:created>
  <dc:creator>ejasinska582@milnet-z.ron.int</dc:creator>
  <dc:description/>
  <cp:keywords/>
  <dc:language>en-US</dc:language>
  <cp:lastModifiedBy>Arentewicz Monika</cp:lastModifiedBy>
  <cp:lastPrinted>2024-11-21T12:28:00Z</cp:lastPrinted>
  <dcterms:modified xsi:type="dcterms:W3CDTF">2024-11-21T11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3/eNxgsqaGlv/+Pjj0Oow0HJceUrA9R</vt:lpwstr>
  </property>
  <property fmtid="{D5CDD505-2E9C-101B-9397-08002B2CF9AE}" pid="8" name="docIndexRef">
    <vt:lpwstr>e51c8d5b-0ab3-496a-9ee5-4dd1342b2f97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