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2" w:leader="none"/>
        </w:tabs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łącznik nr 1 do SWZ                                                                             ZP.272.1.21.2025</w:t>
      </w:r>
    </w:p>
    <w:p>
      <w:pPr>
        <w:pStyle w:val="Normal"/>
        <w:ind w:left="284" w:hanging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ind w:left="284" w:hanging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Szczegółowy opis przedmiotu zamówienia.</w:t>
      </w:r>
    </w:p>
    <w:p>
      <w:pPr>
        <w:pStyle w:val="Normal"/>
        <w:ind w:left="284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</w:rPr>
        <w:t>Przedmiotem zamówienia jest</w:t>
      </w:r>
      <w:r>
        <w:rPr>
          <w:rFonts w:eastAsia="Calibri" w:cs="Arial" w:ascii="Arial" w:hAnsi="Arial"/>
          <w:b/>
        </w:rPr>
        <w:t xml:space="preserve"> </w:t>
      </w:r>
      <w:r>
        <w:rPr>
          <w:rFonts w:eastAsia="Calibri" w:cs="Arial" w:ascii="Arial" w:hAnsi="Arial"/>
        </w:rPr>
        <w:t xml:space="preserve">usługa druku reklamy wielkoformatowej wraz z elementem 3D oraz montaż na dwustronnym billboardzie zgodnie ze specyfikacją poniżej: 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Liczba reklam: 2 sztuki (billboard dwustronny) – wizualizacja na zdjęciu nr 1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wielkość pola nadruku 1 sztuki billboardu: 5250 mm x 2550 mm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projekt graficzny reklamy na billboardy (ten sam projekt po obu stronach) został przygotowany przez Zamawiającego – wizualizacja na zdjęcie nr 2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na etapie realizacji umowy projekt zostanie dostosowany do druku zgodnie ze specyfikacją przekazaną Zamawiającemu przez Wykonawcę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rozumiana jako wydruk reklam oraz przygotowanie elementów 3D dwustronnie, po obu stronach billboardu, wraz z ich aplikacją/montażem po stronie Wykonawcy:</w:t>
      </w:r>
    </w:p>
    <w:p>
      <w:pPr>
        <w:pStyle w:val="Normal"/>
        <w:numPr>
          <w:ilvl w:val="1"/>
          <w:numId w:val="2"/>
        </w:numPr>
        <w:spacing w:lineRule="auto" w:line="276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ruk reklamy, przygotowanej zgodnie z projektem sporządzonym przez Zamawiającego, na papierze blue back lub innym materiale zaproponowanym przez Wykonawcę (zadruk kolor CMYK jednostronny);</w:t>
      </w:r>
    </w:p>
    <w:p>
      <w:pPr>
        <w:pStyle w:val="Normal"/>
        <w:numPr>
          <w:ilvl w:val="1"/>
          <w:numId w:val="2"/>
        </w:numPr>
        <w:spacing w:lineRule="auto" w:line="276"/>
        <w:ind w:left="993" w:hanging="284"/>
        <w:jc w:val="both"/>
        <w:rPr/>
      </w:pPr>
      <w:r>
        <w:rPr>
          <w:rFonts w:cs="Arial" w:ascii="Arial" w:hAnsi="Arial"/>
        </w:rPr>
        <w:t>wykonanie elementu 3D zgodnie z zaznaczeniem – wizualizacja na zdjęciu nr 3:</w:t>
      </w:r>
    </w:p>
    <w:p>
      <w:pPr>
        <w:pStyle w:val="Normal"/>
        <w:numPr>
          <w:ilvl w:val="2"/>
          <w:numId w:val="1"/>
        </w:numPr>
        <w:spacing w:lineRule="auto" w:line="276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druk elementu 3D na PVC 10 mm lub innym trwałym materiale zaproponowanym przez Wykonawcę np. płyta kompozytowa typu dibond,</w:t>
      </w:r>
    </w:p>
    <w:p>
      <w:pPr>
        <w:pStyle w:val="Normal"/>
        <w:numPr>
          <w:ilvl w:val="2"/>
          <w:numId w:val="1"/>
        </w:numPr>
        <w:spacing w:lineRule="auto" w:line="276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ył oraz krawędzie PVC w kolorze czarnym,</w:t>
      </w:r>
    </w:p>
    <w:p>
      <w:pPr>
        <w:pStyle w:val="Normal"/>
        <w:numPr>
          <w:ilvl w:val="2"/>
          <w:numId w:val="1"/>
        </w:numPr>
        <w:spacing w:lineRule="auto" w:line="276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wały montaż elementu 3D na billboardzie w odległości co najmniej 10 cm od powierzchni billboardu (dokładna odległość do ustalenia na etapie realizacji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ed aplikacją reklamy należy usunąć poprzednią reklamę i oczyścić powierzchnie billboardów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reklam nastąpi pomiędzy 2 a 10 maja 2025 rok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zamontuje reklamy na dwustronnym billboardzie znajdującym się w Olsztynie przy ul. Kościuszki przed siedzibą główną Urzędu Marszałkowskiego Województwa Warmińsko-Mazurskiego (okolice skrzyżowania ulicy Kościuszki i ulicy Emilii Plater). Billboard znajduje się na działce Zamawiającego i jest w jego dyspozycji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kspozycja długotrwała przez okres 2 kwartałów roku.</w:t>
      </w:r>
    </w:p>
    <w:p>
      <w:pPr>
        <w:pStyle w:val="Normal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spacing w:lineRule="auto" w:line="360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b/>
        </w:rPr>
        <w:t>Wizualizacje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Zdjęcie nr 1</w:t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/>
        <w:drawing>
          <wp:inline distT="0" distB="0" distL="0" distR="0">
            <wp:extent cx="4554855" cy="34086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Zdjęcie nr 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1010" cy="345186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Calibri" w:cs="Arial"/>
          <w:bCs/>
          <w:lang w:val="en-US" w:eastAsia="en-US"/>
        </w:rPr>
      </w:pPr>
      <w:r>
        <w:rPr>
          <w:rFonts w:eastAsia="Calibri" w:cs="Arial" w:ascii="Arial" w:hAnsi="Arial"/>
          <w:bCs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Zdjęcie nr 3</w:t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lang w:val="en-US" w:eastAsia="en-US"/>
        </w:rPr>
        <w:drawing>
          <wp:inline distT="0" distB="0" distL="0" distR="0">
            <wp:extent cx="5595620" cy="34975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Calibri" w:cs="Arial"/>
          <w:bCs/>
          <w:iCs/>
          <w:sz w:val="16"/>
          <w:szCs w:val="16"/>
        </w:rPr>
      </w:pPr>
      <w:r>
        <w:rPr>
          <w:rFonts w:eastAsia="Calibri"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77" w:right="907" w:gutter="0" w:header="907" w:top="1418" w:footer="1446" w:bottom="15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Aller">
    <w:altName w:val="Corbel"/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Tight wrapText="bothSides">
                <wp:wrapPolygon edited="0">
                  <wp:start x="-12" y="21585"/>
                  <wp:lineTo x="-12" y="-15"/>
                  <wp:lineTo x="21588" y="-15"/>
                  <wp:lineTo x="21588" y="21585"/>
                  <wp:lineTo x="-12" y="21585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0335</wp:posOffset>
              </wp:positionH>
              <wp:positionV relativeFrom="paragraph">
                <wp:posOffset>9757410</wp:posOffset>
              </wp:positionV>
              <wp:extent cx="6508750" cy="467360"/>
              <wp:effectExtent l="34925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08800" cy="467280"/>
                        <a:chOff x="0" y="0"/>
                        <a:chExt cx="6508800" cy="467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545560" cy="467280"/>
                        </a:xfrm>
                      </wpg:grpSpPr>
                      <wps:wsp>
                        <wps:cNvSpPr txBox="1"/>
                        <wps:spPr>
                          <a:xfrm>
                            <a:off x="25560" y="0"/>
                            <a:ext cx="25203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Nazwa departament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Nazwa departamentu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10-562 Olsztyn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ul. Emilii Plater 1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728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28b3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78680" y="0"/>
                          <a:ext cx="2545560" cy="467280"/>
                        </a:xfrm>
                      </wpg:grpSpPr>
                      <wps:wsp>
                        <wps:cNvSpPr txBox="1"/>
                        <wps:spPr>
                          <a:xfrm>
                            <a:off x="25560" y="0"/>
                            <a:ext cx="25203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>T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>+48 89 521 91 70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>F: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>+48 89 521 91 79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 xml:space="preserve">E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en-US" w:bidi="ar-SA"/>
                                </w:rPr>
                                <w:t>dum@warmia.mazury.pl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 xml:space="preserve">W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www.warmia.mazury.pl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728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53af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119920" y="0"/>
                          <a:ext cx="1388880" cy="467280"/>
                        </a:xfrm>
                      </wpg:grpSpPr>
                      <wps:wsp>
                        <wps:cNvSpPr txBox="1"/>
                        <wps:spPr>
                          <a:xfrm>
                            <a:off x="26280" y="0"/>
                            <a:ext cx="136260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Certyfikat Systemu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Zarządzania Jakością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ISO 9001:2008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Cambria" w:cs="ArialMT;Times New Roman"/>
                                  <w:color w:val="404040"/>
                                  <w:lang w:val="pl-PL" w:bidi="ar-SA"/>
                                </w:rPr>
                                <w:t>Nr 388/2006</w:t>
                              </w:r>
                            </w:p>
                          </w:txbxContent>
                        </wps:txbx>
                        <wps:bodyPr wrap="square" lIns="1080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46728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fad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1.05pt;margin-top:768.3pt;width:512.5pt;height:36.8pt" coordorigin="-221,15366" coordsize="10250,736">
              <v:group id="shape_0" style="position:absolute;left:-221;top:15366;width:4009;height:736">
                <v:shape id="shape_0" stroked="f" o:allowincell="f" style="position:absolute;left:-181;top:15366;width:3968;height:7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Nazwa departament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Nazwa departamentu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10-562 Olsztyn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ul. Emilii Plater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21,15366" to="-221,16101" stroked="t" o:allowincell="f" style="position:absolute">
                  <v:stroke color="#28b3e8" weight="69840" joinstyle="miter" endcap="flat"/>
                  <v:fill o:detectmouseclick="t" on="false"/>
                  <w10:wrap type="none"/>
                </v:line>
              </v:group>
              <v:group id="shape_0" style="position:absolute;left:3840;top:15366;width:4009;height:736">
                <v:shape id="shape_0" stroked="f" o:allowincell="f" style="position:absolute;left:3880;top:15366;width:3968;height:7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>T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>+48 89 521 91 70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>F: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>+48 89 521 91 79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 xml:space="preserve">E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en-US" w:bidi="ar-SA"/>
                          </w:rPr>
                          <w:t>dum@warmia.mazury.pl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 xml:space="preserve">W: </w:t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www.warmia.mazury.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40,15366" to="3840,16101" stroked="t" o:allowincell="f" style="position:absolute">
                  <v:stroke color="#53af32" weight="69840" joinstyle="miter" endcap="flat"/>
                  <v:fill o:detectmouseclick="t" on="false"/>
                  <w10:wrap type="none"/>
                </v:line>
              </v:group>
              <v:group id="shape_0" style="position:absolute;left:7842;top:15366;width:2187;height:736">
                <v:shape id="shape_0" stroked="f" o:allowincell="f" style="position:absolute;left:7883;top:15366;width:2145;height:73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Certyfikat Systemu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Zarządzania Jakością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ISO 9001:2008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Cambria" w:cs="ArialMT;Times New Roman"/>
                            <w:color w:val="404040"/>
                            <w:lang w:val="pl-PL" w:bidi="ar-SA"/>
                          </w:rPr>
                          <w:t>Nr 388/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42,15366" to="7842,16101" stroked="t" o:allowincell="f" style="position:absolute">
                  <v:stroke color="#fadc00" weight="6984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690870" cy="1256665"/>
              <wp:effectExtent l="0" t="0" r="0" b="0"/>
              <wp:wrapNone/>
              <wp:docPr id="4" name="Grupa 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0880" cy="1256760"/>
                        <a:chOff x="0" y="0"/>
                        <a:chExt cx="5690880" cy="1256760"/>
                      </a:xfrm>
                    </wpg:grpSpPr>
                    <pic:pic xmlns:pic="http://schemas.openxmlformats.org/drawingml/2006/picture">
                      <pic:nvPicPr>
                        <pic:cNvPr id="0" name="Obraz 2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60080" cy="125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70880" y="561960"/>
                          <a:ext cx="432000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WOJEWÓDZTWA WARMIŃSKO-MAZURSKI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W OLSZTYNI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28" style="position:absolute;margin-left:0pt;margin-top:0pt;width:448.1pt;height:98.95pt" coordorigin="0,0" coordsize="8962,197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26" stroked="f" o:allowincell="f" style="position:absolute;left:0;top:0;width:2141;height:1978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159;top:885;width:6802;height:67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WOJEWÓDZTWA WARMIŃSKO-MAZURSKIEG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W OLSZTYNI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rFonts w:cs="Times New Roman"/>
      <w:color w:val="2B79C1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pl-PL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Times New Roman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;Times New Roman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" w:hAnsi="Arial" w:eastAsia="Cambria" w:cs="Arial"/>
      <w:b/>
      <w:color w:val="404040"/>
      <w:sz w:val="20"/>
      <w:szCs w:val="24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Default">
    <w:name w:val="Default"/>
    <w:basedOn w:val="Normal"/>
    <w:qFormat/>
    <w:pPr>
      <w:autoSpaceDE w:val="false"/>
    </w:pPr>
    <w:rPr>
      <w:rFonts w:ascii="Times New Roman" w:hAnsi="Times New Roman"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49:00Z</dcterms:created>
  <dc:creator>RP</dc:creator>
  <dc:description/>
  <cp:keywords/>
  <dc:language>en-US</dc:language>
  <cp:lastModifiedBy>Agnieszka Waszkiewicz</cp:lastModifiedBy>
  <cp:lastPrinted>2025-03-12T14:09:00Z</cp:lastPrinted>
  <dcterms:modified xsi:type="dcterms:W3CDTF">2025-03-12T13:10:00Z</dcterms:modified>
  <cp:revision>9</cp:revision>
  <dc:subject/>
  <dc:title/>
</cp:coreProperties>
</file>