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2"/>
          <w:szCs w:val="22"/>
          <w:u w:val="none"/>
        </w:rPr>
      </w:pPr>
      <w:r>
        <w:rPr>
          <w:rFonts w:cs="Calibri" w:ascii="Calibri" w:hAnsi="Calibri"/>
          <w:i w:val="false"/>
          <w:sz w:val="22"/>
          <w:szCs w:val="22"/>
          <w:u w:val="none"/>
        </w:rPr>
        <w:t>SZCZEGÓŁOWY 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highlight w:val="yellow"/>
          <w:u w:val="single"/>
        </w:rPr>
      </w:r>
    </w:p>
    <w:p>
      <w:pPr>
        <w:pStyle w:val="Default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spacing w:before="0" w:after="60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em zamówienia jes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dbiór i transport odpadów komunalnych od właścicieli nieruchomości na których zamieszkują mieszkańcy   z  terenu Gminy Mikołajki Pomorskie  w okresie od 01.01.2025r.  do 31.12.2025 r.”                     Nr sprawy: ZP.271.18.2024.BP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/>
          <w:b/>
          <w:sz w:val="22"/>
          <w:szCs w:val="22"/>
          <w:highlight w:val="yellow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b/>
          <w:color w:val="000000"/>
          <w:sz w:val="22"/>
          <w:szCs w:val="22"/>
        </w:rPr>
        <w:t>CHARAKTERYSTYKA GMINY  MIKOŁAJKI POMORSKIE  ORAZ LICZBY MAJĄCE WPŁYW NA SZACUNKOWĄ ILOŚĆ WYTWARZANYCH ODPADÓW KOMUNALNYCH W OKRESIE WYKONYWANIA ZAMÓWIENIA: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wierzchnia:    91,6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km2</w:t>
      </w:r>
    </w:p>
    <w:p>
      <w:pPr>
        <w:pStyle w:val="Default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</w:rPr>
        <w:t>Liczba mieszkańców:  3 393 (stan na dzień 31.10. 2024 r.)</w:t>
      </w:r>
    </w:p>
    <w:p>
      <w:pPr>
        <w:pStyle w:val="Default"/>
        <w:numPr>
          <w:ilvl w:val="0"/>
          <w:numId w:val="3"/>
        </w:numPr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ć budynków: jednorodzinnych – 590</w:t>
      </w:r>
    </w:p>
    <w:p>
      <w:pPr>
        <w:pStyle w:val="Default"/>
        <w:numPr>
          <w:ilvl w:val="0"/>
          <w:numId w:val="3"/>
        </w:numPr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ć budynków wielorodzinnych –  67</w:t>
      </w:r>
    </w:p>
    <w:p>
      <w:pPr>
        <w:pStyle w:val="Default"/>
        <w:numPr>
          <w:ilvl w:val="0"/>
          <w:numId w:val="3"/>
        </w:numPr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ć budynków  w zabudowie letniskowej – 33</w:t>
      </w:r>
    </w:p>
    <w:p>
      <w:pPr>
        <w:pStyle w:val="Default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iżej dane dotyczące odebranych odpadów komunalnych z terenu Gminy Mikołajki Pomorskie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w latach 2018 –  2024.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mieć na uwadze, że podane w/w wartości mogą się zmieniać w czasie realizacji przedmiotu zamówienia przez Wykonawcę (np. zmiany wynikające z nowopowstałych nieruchomości zamieszkałych  na terenie gminy, zmiany liczby mieszkańców).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niższa  podana ilość odpadów wynika z  obligatoryjnych sprawozdań podmiotu odbierającego odpady komunalne  od właścicieli nieruchomości na terenie gminy Mikołajki Pomorskie. Należy przyjąć, że ilości te mogą się zmieniać w trakcie realizacji umowy w związku z zasiedlaniem nowych domów czy zwiększeniem ilości mieszkańców zamieszkujących teren gminy.</w:t>
      </w:r>
    </w:p>
    <w:p>
      <w:pPr>
        <w:pStyle w:val="Normal"/>
        <w:tabs>
          <w:tab w:val="clear" w:pos="709"/>
          <w:tab w:val="left" w:pos="6090" w:leader="none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07"/>
        <w:gridCol w:w="942"/>
        <w:gridCol w:w="942"/>
        <w:gridCol w:w="1115"/>
        <w:gridCol w:w="1115"/>
        <w:gridCol w:w="1007"/>
        <w:gridCol w:w="976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bookmarkStart w:id="0" w:name="_Hlk183165844"/>
            <w:bookmarkEnd w:id="0"/>
            <w:r>
              <w:rPr>
                <w:rFonts w:cs="Calibri" w:ascii="Calibri" w:hAnsi="Calibri"/>
                <w:b/>
                <w:bCs/>
                <w:color w:val="000000"/>
              </w:rPr>
              <w:t xml:space="preserve">Kod odpadu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odzaj odpadu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color w:val="000000"/>
              </w:rPr>
              <w:t>2018 (Mg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color w:val="000000"/>
              </w:rPr>
              <w:t>2019 (Mg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2020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Mg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Mg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022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Mg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023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( Mg)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15 01 01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Opakowania z papieru                                  i tektu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2,9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3,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4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15 01 02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Opakowania z tworzyw sztucznych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03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05,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1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0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,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3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15 01 04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Opakowania z metali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01 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pakowania wielomateriałow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5 01 07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akowania ze szkła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3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8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,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7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01 10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akowania zawierające pozostałości substancji niebezpiecznych lub  nimi zanieczyszczon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6 01 03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użyte opony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6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32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02 11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Zużyte urządzenia zawierające freony, HCFC, HFC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6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02 13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użyte urządzenia zawierające niebezpieczne elementy inne niż wymienione w 16 02 09 do 16 02 12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02 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użyte urządzenia inne niż wymienione w 16 02 09 do 16 02 1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5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01 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pady betonu oraz gruz betonowy z rozbiórek i remontów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,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7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44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01 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Gruz ceglany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9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01 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pady innych materiałów ceramicznych i elementów wyposażen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9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7 01 0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Zmieszane odpady z betonu, gruzu ceglanego, odpadowych materiałów ceramicznych                  i elementów wyposażenia inne niż wymienione w 17 01 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7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7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5800</w:t>
            </w:r>
          </w:p>
        </w:tc>
      </w:tr>
      <w:tr>
        <w:trPr>
          <w:trHeight w:val="29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7 01 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unięte tynki, tapety, okleiny itp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>
          <w:trHeight w:val="3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 01 81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pady z remontów                            i przebudowy dróg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>
          <w:trHeight w:val="34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 06 0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eriały izolacyjne inne niż wymienione w 17 06 01 i 17 06 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17 09 04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Zmieszane odpady z budowy, remontów i demontażu inne niż wymienione w 17 09 01, 17 09 02 i 17 09 03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6800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7 09 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unięte tynki, tapety, okleiny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1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zie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kstyli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800</w:t>
            </w:r>
          </w:p>
        </w:tc>
      </w:tr>
      <w:tr>
        <w:trPr>
          <w:trHeight w:val="60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21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ampy fluorescencyjne i inne odpady zawierające rtęć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23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Urządzenia zawierające freony i zerówki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8800</w:t>
            </w:r>
          </w:p>
        </w:tc>
      </w:tr>
      <w:tr>
        <w:trPr>
          <w:trHeight w:val="43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ki  inne niż wymienione w 20 01 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2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33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Baterie  i akumulatory łącznie z bateriami i akumulatorami wymienionymi w 16 06 01, 16 06 02 lub 16 06 03, oraz niesortowane  baterie i akumulatory zawierające te baterie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terie i akumulatory inne niż wymienione   w 20 01 33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35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użyte urządzenia elektryczne i elektroniczne 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5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6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20 01 36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Zużyte urządzenia elektryczne i elektroniczn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7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8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629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20 01 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tal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1 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Inne niewymienione frakcje zbierane w sposób selektywny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06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20 02 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pady ulegające biodegradacji , w tym zielone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8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5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22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 02 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ne odpady nieulegające biodegradacji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7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20 03 01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iesegregowane odpady komunaln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474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501,3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471,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2,0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7,58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 xml:space="preserve">20 03 07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dpady wielkogabarytowe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20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9,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1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40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20 03 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Odpady komunalne nie wymienione w innych podgrupa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87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104,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8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0,00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00</w:t>
            </w:r>
          </w:p>
        </w:tc>
      </w:tr>
    </w:tbl>
    <w:p>
      <w:pPr>
        <w:pStyle w:val="Normal"/>
        <w:tabs>
          <w:tab w:val="clear" w:pos="709"/>
          <w:tab w:val="left" w:pos="609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Default"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yellow"/>
        </w:rPr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ZCZEGÓŁOWY OPIS PRZEDMIOTU ZAMÓWIENIA W ZAKRESIE ODBIORU ODPADÓW KOMUNALNYCH: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dbiór odpadów komunalnych przez uprawnionego przedsiębiorcę na terenie Gminy Mikołajki Pomorskie  będzie odbywał się poprzez:</w:t>
      </w:r>
    </w:p>
    <w:p>
      <w:pPr>
        <w:pStyle w:val="Defaul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I .Odbiór z nieruchomości zamieszkałych  w zabudowie  jednorodzinnej: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57808613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w sposób zapewniający właściwy stan sanitarno - porządkowy nieruchomości z następującą częstotliwością:</w:t>
      </w:r>
    </w:p>
    <w:p>
      <w:pPr>
        <w:pStyle w:val="Default"/>
        <w:rPr/>
      </w:pPr>
      <w:bookmarkStart w:id="2" w:name="_Hlk57808613"/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PADY ZMIESZANE  - </w:t>
      </w:r>
      <w:bookmarkStart w:id="3" w:name="_Hlk57792909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jemniki o pojemności co najmniej  110 litrów - odbiór nie rzadziej niż  co dwa tygodnie;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End w:id="3"/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DPADY KOMUNALNE SEGREGOWANE</w:t>
      </w:r>
      <w:r>
        <w:rPr>
          <w:rFonts w:cs="Calibri" w:ascii="Calibri" w:hAnsi="Calibri"/>
          <w:bCs/>
          <w:color w:val="000000"/>
          <w:sz w:val="22"/>
          <w:szCs w:val="22"/>
        </w:rPr>
        <w:t>: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1) tworzywa sztuczne, odpady opakowaniowe wielomateriałowe, metale, (puszki) -  pojemniki  koloru żółtego oznaczone napisem „METALE I TWORZYWA SZTUCZNE”  o pojemności od 110 litrów do 1100 litrów; worek koloru żółtego  oznaczony napisem „METALE I TWORZYWA SZTUCZNE” o pojemności 120 litrów – odbierane </w:t>
      </w:r>
      <w:bookmarkStart w:id="4" w:name="_Hlk86133115"/>
      <w:r>
        <w:rPr>
          <w:rFonts w:cs="Calibri" w:ascii="Calibri" w:hAnsi="Calibri"/>
          <w:bCs/>
          <w:color w:val="000000"/>
          <w:sz w:val="22"/>
          <w:szCs w:val="22"/>
        </w:rPr>
        <w:t xml:space="preserve">nie rzadziej niż </w:t>
      </w:r>
      <w:bookmarkEnd w:id="4"/>
      <w:r>
        <w:rPr>
          <w:rFonts w:cs="Calibri" w:ascii="Calibri" w:hAnsi="Calibri"/>
          <w:bCs/>
          <w:color w:val="000000"/>
          <w:sz w:val="22"/>
          <w:szCs w:val="22"/>
        </w:rPr>
        <w:t>co dwa tygodnie;</w:t>
      </w:r>
    </w:p>
    <w:p>
      <w:pPr>
        <w:pStyle w:val="Default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2) szkło – </w:t>
      </w:r>
      <w:bookmarkStart w:id="5" w:name="_Hlk57792781"/>
      <w:r>
        <w:rPr>
          <w:rFonts w:cs="Calibri" w:ascii="Calibri" w:hAnsi="Calibri"/>
          <w:bCs/>
          <w:color w:val="000000"/>
          <w:sz w:val="22"/>
          <w:szCs w:val="22"/>
        </w:rPr>
        <w:t>pojemniki koloru zielonego oznaczone napisem „SZKŁO” o pojemności od 110 litrów do 1100 litrów; worek  koloru zielonego oznaczone napisem „SZKŁO”  o pojemności  120 litrów - odbierane nie rzadziej niż raz w miesiącu;</w:t>
      </w:r>
    </w:p>
    <w:p>
      <w:pPr>
        <w:pStyle w:val="Default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bookmarkEnd w:id="5"/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) papier i tektura –  pojemniki  koloru niebieskiego oznaczone napisem „PAPIER” od 110 litrów do 1100 litrów; worki o pojemności 120 litrów koloru niebieskiego  oznaczone napisem „PAPIER”  – odbierane nie rzadziej niż co trzy tygodnie;</w:t>
      </w:r>
    </w:p>
    <w:p>
      <w:pPr>
        <w:pStyle w:val="Default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4) popiół i żużel – worki koloru czarnego oznaczone napisem „POPIÓŁ”  o  pojemności 30 litrów; pojemniki koloru czarnego oznaczone napisem „PIOPIÓŁ” o pojemności 110 l; dopuszcza się umieszczanie worków w pojemnikach – odbierane nie rzadziej niż raz w miesiącu w okresie od stycznia do kwietnia i od   października do grudnia;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) bioodpady – pojemnik koloru brązowego, oznaczone napisem „BIO”, o pojemności od 110 litrów do 1100 litrów,  worki koloru brązowego o pojemności 120 litrów oznaczone napisem „BIO”</w:t>
      </w:r>
      <w:bookmarkStart w:id="6" w:name="_Hlk86127132"/>
      <w:r>
        <w:rPr>
          <w:rFonts w:cs="Calibri" w:ascii="Calibri" w:hAnsi="Calibri"/>
          <w:bCs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color w:val="000000"/>
          <w:sz w:val="22"/>
          <w:szCs w:val="22"/>
        </w:rPr>
        <w:t>w okresie od kwietnia  do października  z częstotliwością nie rzadziej niż  jeden raz w miesiącu. W okresie od listopada do marca  z częstotliwością jeden raz na dwa miesiące.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  <w:bookmarkEnd w:id="6"/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I.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dbiór z nieruchomości zamieszkałych z budynków wielolokalowych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sposób zapewniający właściwy stan sanitarno - porządkowy nieruchomości z następującą częstotliwością: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DPADY ZMIESZAN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– pojemniki 1100 litrów, odbiór nie rzadziej niż co jeden tydzień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PADY KOMUNALNE SEGREGOWANE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1) tworzywa sztuczne, odpady opakowaniowe wielomateriałowe, ,metale, ( puszki) – pojemniki koloru żółtego </w:t>
      </w:r>
      <w:r>
        <w:rPr>
          <w:rFonts w:cs="Calibri" w:ascii="Calibri" w:hAnsi="Calibri"/>
          <w:bCs/>
          <w:sz w:val="22"/>
          <w:szCs w:val="22"/>
        </w:rPr>
        <w:t>o minimalnej pojemności  1100 litrów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znaczone  napisem „METALE   I TWORZYWA SZTUCZNE” – odbiór nie rzadziej niż co dwa tygodnie,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2) szkło – pojemnik koloru zielonego oznaczony napisem „SZKŁO” o </w:t>
      </w:r>
      <w:bookmarkStart w:id="7" w:name="_Hlk57808734"/>
      <w:r>
        <w:rPr>
          <w:rFonts w:cs="Calibri" w:ascii="Calibri" w:hAnsi="Calibri"/>
          <w:bCs/>
          <w:sz w:val="22"/>
          <w:szCs w:val="22"/>
        </w:rPr>
        <w:t xml:space="preserve">minimalnej pojemności  </w:t>
      </w:r>
      <w:bookmarkEnd w:id="7"/>
      <w:r>
        <w:rPr>
          <w:rFonts w:cs="Calibri" w:ascii="Calibri" w:hAnsi="Calibri"/>
          <w:bCs/>
          <w:sz w:val="22"/>
          <w:szCs w:val="22"/>
        </w:rPr>
        <w:t>1100 litrów – odbiór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ie rzadziej niż</w:t>
      </w:r>
      <w:r>
        <w:rPr>
          <w:rFonts w:cs="Calibri" w:ascii="Calibri" w:hAnsi="Calibri"/>
          <w:bCs/>
          <w:sz w:val="22"/>
          <w:szCs w:val="22"/>
        </w:rPr>
        <w:t xml:space="preserve"> dwa razy w miesiącu,</w:t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3) papier i tektura –  pojemniki  koloru niebieskiego oznaczone napisem „PAPIER” o </w:t>
      </w:r>
      <w:r>
        <w:rPr>
          <w:rFonts w:cs="Calibri" w:ascii="Calibri" w:hAnsi="Calibri"/>
          <w:bCs/>
          <w:sz w:val="22"/>
          <w:szCs w:val="22"/>
        </w:rPr>
        <w:t xml:space="preserve">minimalnej pojemności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1100 litrów – odbiór nie rzadziej niż co trzy tygodnie, 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) popiół </w:t>
      </w:r>
      <w:bookmarkStart w:id="8" w:name="_Hlk183092181"/>
      <w:r>
        <w:rPr>
          <w:rFonts w:cs="Calibri" w:ascii="Calibri" w:hAnsi="Calibri"/>
          <w:bCs/>
          <w:color w:val="000000"/>
          <w:sz w:val="22"/>
          <w:szCs w:val="22"/>
        </w:rPr>
        <w:t xml:space="preserve">i żużel </w:t>
      </w:r>
      <w:bookmarkEnd w:id="8"/>
      <w:r>
        <w:rPr>
          <w:rFonts w:cs="Calibri" w:ascii="Calibri" w:hAnsi="Calibri"/>
          <w:bCs/>
          <w:color w:val="000000"/>
          <w:sz w:val="22"/>
          <w:szCs w:val="22"/>
        </w:rPr>
        <w:t>- pojemniki koloru  czarnego oznaczone napisem „PIOPIÓŁ” o minimalnej pojemności 110 litrów, worki koloru czarnego oznaczone napisem „POPIÓŁ”  o  pojemności 30 litrów -  odbiór nie rzadziej niż raz w miesiącu w okresie od stycznia do kwietnia i od  października do grudnia,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5) </w:t>
      </w:r>
      <w:bookmarkStart w:id="9" w:name="_Hlk183092233"/>
      <w:r>
        <w:rPr>
          <w:rFonts w:cs="Calibri" w:ascii="Calibri" w:hAnsi="Calibri"/>
          <w:bCs/>
          <w:color w:val="000000"/>
          <w:sz w:val="22"/>
          <w:szCs w:val="22"/>
        </w:rPr>
        <w:t xml:space="preserve">bioodpady </w:t>
      </w:r>
      <w:bookmarkEnd w:id="9"/>
      <w:r>
        <w:rPr>
          <w:rFonts w:cs="Calibri" w:ascii="Calibri" w:hAnsi="Calibri"/>
          <w:bCs/>
          <w:color w:val="000000"/>
          <w:sz w:val="22"/>
          <w:szCs w:val="22"/>
        </w:rPr>
        <w:t xml:space="preserve">– </w:t>
      </w:r>
      <w:bookmarkStart w:id="10" w:name="_Hlk57792846"/>
      <w:r>
        <w:rPr>
          <w:rFonts w:cs="Calibri" w:ascii="Calibri" w:hAnsi="Calibri"/>
          <w:bCs/>
          <w:color w:val="000000"/>
          <w:sz w:val="22"/>
          <w:szCs w:val="22"/>
        </w:rPr>
        <w:t xml:space="preserve">pojemniki  koloru brązowego, oznaczony napisem „BIO” o minimalnej pojemności 1100 litrów - ustala się minimalną częstotliwość wywozu odpadów – </w:t>
      </w:r>
      <w:r>
        <w:rPr>
          <w:rFonts w:cs="Calibri" w:ascii="Calibri" w:hAnsi="Calibri"/>
          <w:color w:val="000000"/>
          <w:sz w:val="22"/>
          <w:szCs w:val="22"/>
        </w:rPr>
        <w:t xml:space="preserve">w okresie od kwietnia  do października                  z częstotliwością nie rzadziej niż dwa razy w miesiącu. W okresie od listopada do marca                                              z częstotliwością jeden raz na dwa miesiące.  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bookmarkEnd w:id="10"/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Na czas realizacji zamówienia Wykonawca  zapewni  pojemniki i ustawi je w miejscach wskazanych przez  zarządców  budynków wielolokalowych. W związku z tym dla każdej nieruchomości wielolokalowej Wykonawca musi dostarczyć po 6 szt. pojemników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III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. </w:t>
      </w:r>
      <w:r>
        <w:rPr>
          <w:rFonts w:cs="Calibri" w:ascii="Calibri" w:hAnsi="Calibri"/>
          <w:b/>
          <w:sz w:val="22"/>
          <w:szCs w:val="22"/>
          <w:u w:val="single"/>
        </w:rPr>
        <w:t>1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ruchomości na której znajduje się domek letniskowy, lub innej nieruchomości wykorzystywanej na cele rekreacyjno – wypoczynkowej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zmieszanie odpady komunalne – </w:t>
      </w:r>
      <w:r>
        <w:rPr>
          <w:rFonts w:cs="Calibri" w:ascii="Calibri" w:hAnsi="Calibri"/>
          <w:color w:val="000000"/>
          <w:sz w:val="22"/>
          <w:szCs w:val="22"/>
        </w:rPr>
        <w:t xml:space="preserve">pojemniki od  110 litrów do 1100 litrów, odbiór </w:t>
      </w:r>
      <w:bookmarkStart w:id="11" w:name="_Hlk86134133"/>
      <w:r>
        <w:rPr>
          <w:rFonts w:cs="Calibri" w:ascii="Calibri" w:hAnsi="Calibri"/>
          <w:color w:val="000000"/>
          <w:sz w:val="22"/>
          <w:szCs w:val="22"/>
        </w:rPr>
        <w:t xml:space="preserve">nie rzadziej niż  </w:t>
      </w:r>
      <w:bookmarkEnd w:id="11"/>
      <w:r>
        <w:rPr>
          <w:rFonts w:cs="Calibri" w:ascii="Calibri" w:hAnsi="Calibri"/>
          <w:color w:val="000000"/>
          <w:sz w:val="22"/>
          <w:szCs w:val="22"/>
        </w:rPr>
        <w:t>co dwa tygodni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worzywa sztuczne, odpady opakowaniowe wielomateriałowe, metale ( puszki) – </w:t>
      </w:r>
      <w:r>
        <w:rPr>
          <w:rFonts w:cs="Calibri" w:ascii="Calibri" w:hAnsi="Calibri"/>
          <w:bCs/>
          <w:sz w:val="22"/>
          <w:szCs w:val="22"/>
        </w:rPr>
        <w:t>pojemniki  koloru żółtego oznaczone napisem „METALE I TWORZYWA SZTUCZNE”  o pojemności od 110 litrów do 1100 litrów, worki koloru żółtego  oznaczone napisem „METALE I TWORZYWA SZTUCZNE” o pojemności  120 litrów – odbiór nie rzadziej niż co dwa tygodnie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szkło –</w:t>
      </w:r>
      <w:r>
        <w:rPr>
          <w:rFonts w:cs="Calibri" w:ascii="Calibri" w:hAnsi="Calibri"/>
          <w:bCs/>
          <w:sz w:val="22"/>
          <w:szCs w:val="22"/>
        </w:rPr>
        <w:t xml:space="preserve"> pojemniki koloru zielonego oznaczone napisem „SZKŁO” o pojemności od 110 litrów  do 1100 litrów, worek  koloru zielonego oznaczone napisem „SZKŁO” o pojemności  120 litrów - odbiór</w:t>
      </w:r>
      <w:r>
        <w:rPr>
          <w:rFonts w:cs="Calibri" w:ascii="Calibri" w:hAnsi="Calibri"/>
          <w:sz w:val="22"/>
          <w:szCs w:val="22"/>
        </w:rPr>
        <w:t xml:space="preserve"> nie rzadziej niż  </w:t>
      </w:r>
      <w:r>
        <w:rPr>
          <w:rFonts w:cs="Calibri" w:ascii="Calibri" w:hAnsi="Calibri"/>
          <w:bCs/>
          <w:sz w:val="22"/>
          <w:szCs w:val="22"/>
        </w:rPr>
        <w:t xml:space="preserve"> raz w miesiącu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pier i tektura – pojemniki  koloru niebieskiego oznaczone napisem „PAPIER” od 110 litrów  1100 litrów, worki o pojemności 120 litrów, koloru niebieskiego  oznaczone napisem „PAPIER” – odbiór nie rzadziej niż   co trzy tygod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popiół i żużel – worki o pojemności  30 litrów, koloru czarnego, oznaczone napisem „POPIÓŁ”. Dopuszcza się, aby worki z odpadem znajdowały się w pojemnikach 110 litrowych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odbiór nie rzadziej niż   raz w miesiącu od stycznia do kwietnia oraz od października do grudnia, 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bioodpady - pojemniki  kolor brązowy, oznaczony napisem „BIO” o  pojemności od 110 litrów do 1100 litrów, worki koloru brązowego oznaczony napisem „BIO” o pojemności 120 litrów - ustala się minimalną częstotliwość wywozu  - </w:t>
      </w:r>
      <w:r>
        <w:rPr>
          <w:rFonts w:cs="Calibri" w:ascii="Calibri" w:hAnsi="Calibri"/>
          <w:color w:val="000000"/>
          <w:sz w:val="22"/>
          <w:szCs w:val="22"/>
        </w:rPr>
        <w:t>w okresie od kwietnia  do października  z częstotliwością nie rzadziej niż  jeden raz w miesiącu. W okresie od listopada do marca  z częstotliwością jeden raz na dwa miesiące.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Wykonawca</w:t>
      </w:r>
      <w:r>
        <w:rPr>
          <w:rFonts w:cs="Calibri" w:ascii="Calibri" w:hAnsi="Calibri"/>
          <w:sz w:val="22"/>
          <w:szCs w:val="22"/>
        </w:rPr>
        <w:t xml:space="preserve"> będzie odpowiedzialny za wyposażenie właścicieli nieruchomości w zabudowie jednorodzinnej w worki do segregacji: n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tworzywa sztuczne, odpady opakowaniowe wielomateriałowe, metale; </w:t>
      </w:r>
      <w:r>
        <w:rPr>
          <w:rFonts w:cs="Calibri" w:ascii="Calibri" w:hAnsi="Calibri"/>
          <w:sz w:val="22"/>
          <w:szCs w:val="22"/>
        </w:rPr>
        <w:t>papier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tekturę</w:t>
      </w:r>
      <w:r>
        <w:rPr>
          <w:rFonts w:cs="Calibri" w:ascii="Calibri" w:hAnsi="Calibri"/>
          <w:sz w:val="22"/>
          <w:szCs w:val="22"/>
        </w:rPr>
        <w:t>; szkło; popiół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żużel</w:t>
      </w:r>
      <w:r>
        <w:rPr>
          <w:rFonts w:cs="Calibri" w:ascii="Calibri" w:hAnsi="Calibri"/>
          <w:sz w:val="22"/>
          <w:szCs w:val="22"/>
        </w:rPr>
        <w:t>. Na  nieruchomości na której znajduje się domek letniskowy lub innej nieruchomości wykorzystywanej na cele rekreacyjno – wypoczynkowej będzie musiał  wyposażyć w  worki do segregacji: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bioodpady; tworzywa sztuczne, odpady opakowaniowe wielomateriałowe, metale; </w:t>
      </w:r>
      <w:r>
        <w:rPr>
          <w:rFonts w:cs="Calibri" w:ascii="Calibri" w:hAnsi="Calibri"/>
          <w:sz w:val="22"/>
          <w:szCs w:val="22"/>
        </w:rPr>
        <w:t>papier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tekturę</w:t>
      </w:r>
      <w:r>
        <w:rPr>
          <w:rFonts w:cs="Calibri" w:ascii="Calibri" w:hAnsi="Calibri"/>
          <w:sz w:val="22"/>
          <w:szCs w:val="22"/>
        </w:rPr>
        <w:t>; szkło; popiół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 żużel.</w:t>
      </w:r>
      <w:r>
        <w:rPr>
          <w:rFonts w:cs="Calibri" w:ascii="Calibri" w:hAnsi="Calibri"/>
          <w:sz w:val="22"/>
          <w:szCs w:val="22"/>
        </w:rPr>
        <w:t xml:space="preserve"> Szacunkowa ilość worków 32 910 szt. Obowiązki wykonawcy w zakresie dostarczenia worków na odpady segregowane: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1) wykonawca na swój koszt przed rozpoczęciem wykonywania usługi dostarczy właścicielom wszystkich nieruchomości w zabudowie jednorodzinnej  oraz nieruchomości na której znajduje się domek letniskowy lub innej nieruchomości wykorzystywanej na cele rekreacyjno – wypoczynkowej   worki na odpady segregowane w ilości po 3 szt. każdego rodzaju wg podanych wytycznych. Następnie, przy każdej zbiórce odpadów segregowanych Wykonawca będzie zostawiał nowe worki w systemie sztuka za sztukę.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2) worki powinny być wykonane z materiału o grubości zapewniającej odporność na rozerwanie, na działanie promieni UV oraz niskich temperatur.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3) Szczegółowa charakterystyka worków do zbiórki odpadów segregowanych</w:t>
        <w:br/>
        <w:t>z nieruchomości zamieszkałych:</w:t>
      </w:r>
    </w:p>
    <w:p>
      <w:pPr>
        <w:pStyle w:val="Normal"/>
        <w:autoSpaceDE w:val="false"/>
        <w:spacing w:lineRule="auto" w:line="276"/>
        <w:ind w:left="709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rki z folii polietylowej LDPE wykonane zgodnie z obowiązującymi normami o następujących parametrach w kolorze:</w:t>
      </w:r>
    </w:p>
    <w:p>
      <w:pPr>
        <w:pStyle w:val="Normal"/>
        <w:suppressAutoHyphens w:val="true"/>
        <w:autoSpaceDE w:val="false"/>
        <w:spacing w:lineRule="auto" w:line="276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1.żółtym o pojemności 120l z nadrukiem „METALE  I TWORZYWA SZTUCZNE”,</w:t>
        <w:br/>
        <w:t>o grubości minimum 0,06 mm;</w:t>
      </w:r>
    </w:p>
    <w:p>
      <w:pPr>
        <w:pStyle w:val="Normal"/>
        <w:suppressAutoHyphens w:val="true"/>
        <w:autoSpaceDE w:val="false"/>
        <w:spacing w:lineRule="auto" w:line="276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2.niebieskim o pojemności 120l z nadrukiem „PAPIER” o grubości minimum</w:t>
        <w:br/>
        <w:t>0,06 mm;</w:t>
      </w:r>
    </w:p>
    <w:p>
      <w:pPr>
        <w:pStyle w:val="Normal"/>
        <w:suppressAutoHyphens w:val="true"/>
        <w:autoSpaceDE w:val="false"/>
        <w:spacing w:lineRule="auto" w:line="276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3.zielonym o pojemności 120l z nadrukiem „SZKŁO” o grubości minimum 0,15 mm (wytrzymałość minimum 30 kg);</w:t>
      </w:r>
    </w:p>
    <w:p>
      <w:pPr>
        <w:pStyle w:val="Normal"/>
        <w:suppressAutoHyphens w:val="true"/>
        <w:autoSpaceDE w:val="false"/>
        <w:spacing w:lineRule="auto" w:line="276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4.brązowe o pojemności 120l z nadrukiem „BIO” o grubości minimum 0,15 mm (wytrzymałość minimum 30 kg);</w:t>
      </w:r>
    </w:p>
    <w:p>
      <w:pPr>
        <w:pStyle w:val="Normal"/>
        <w:autoSpaceDE w:val="false"/>
        <w:spacing w:lineRule="auto" w:line="276"/>
        <w:ind w:left="7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5.czarne o pojemności 30 litrów z nadrukiem „POPIÓŁ” o grubości minimum 0,15 mm</w:t>
      </w:r>
    </w:p>
    <w:p>
      <w:pPr>
        <w:pStyle w:val="Normal"/>
        <w:autoSpaceDE w:val="false"/>
        <w:spacing w:lineRule="auto" w:line="276"/>
        <w:ind w:left="77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wytrzymałość minimum 30 kg)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7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oznaczone nazwą Wykonawcy wraz z adresem i telefonem, oraz opisem co gromadzimy w worku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 w toku realizacji zamówienia nastąpi uszkodzenie lub zniszczenie pojemników (będących własnością mieszkańców), wynikłe z winy Wykonawcy, ich naprawienie i doprowadzenie do stanu poprzedniego obciąża Wykonawcę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realizacji zamówienia należy wyposażyć PSZOK w Mikołajkach Pomorskich zlokalizowany przy ul. Gdakowskiej w 2 szt.  kontenerów otwartych KP 7; oraz 1 kontener otwarty KP 5; 1 szt. pojemnika na opakowania po środkach ochrony roślin;  5 poj. 1100 l. ; 1 szt. poj. na akumulatory przemysłowe i samochodowe.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mawiający nie dopuszcza łącznego zbierania odpadów komunalnych i ich zmieszania podczas transportu.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4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. Częstotliwość odbioru </w:t>
      </w:r>
      <w:r>
        <w:rPr>
          <w:rFonts w:cs="Calibri" w:ascii="Calibri" w:hAnsi="Calibri"/>
          <w:color w:val="000000"/>
          <w:sz w:val="22"/>
          <w:szCs w:val="22"/>
        </w:rPr>
        <w:t>przeterminowanych leków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z apteki w Mikołajkach Pomorskich przy                    ul. Dworcowej 4, przez firmę </w:t>
      </w:r>
      <w:r>
        <w:rPr>
          <w:rFonts w:cs="Calibri" w:ascii="Calibri" w:hAnsi="Calibri"/>
          <w:color w:val="000000"/>
          <w:sz w:val="22"/>
          <w:szCs w:val="22"/>
        </w:rPr>
        <w:t>będzie wynikała z zapełnienia pojemnika</w:t>
      </w:r>
      <w:r>
        <w:rPr>
          <w:rFonts w:cs="Calibri" w:ascii="Calibri" w:hAnsi="Calibri"/>
          <w:bCs/>
          <w:color w:val="000000"/>
          <w:sz w:val="22"/>
          <w:szCs w:val="22"/>
        </w:rPr>
        <w:t>, a odbiór odbywał się będzie w sposób selektywny na telefon bezpośrednio do Wykonawcy, wykonany przez administratora/właściciela apteki, w której znajduje się pojemnik, najpóźniej na drugi dzień od dokonanego zgłoszenia.</w:t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5</w:t>
      </w:r>
      <w:r>
        <w:rPr>
          <w:rFonts w:cs="Calibri" w:ascii="Calibri" w:hAnsi="Calibri"/>
          <w:bCs/>
          <w:color w:val="000000"/>
          <w:sz w:val="22"/>
          <w:szCs w:val="22"/>
        </w:rPr>
        <w:t>. Zbiórka odpadów będzie prowadzona zgodnie z Harmonogramem który jest Załącznikiem Nr 6 do SWZ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Cs/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ykonawca przed załadunkiem odpadów </w:t>
      </w:r>
      <w:r>
        <w:rPr>
          <w:rFonts w:cs="Calibri" w:ascii="Calibri" w:hAnsi="Calibri"/>
          <w:color w:val="000000"/>
          <w:sz w:val="22"/>
          <w:szCs w:val="22"/>
        </w:rPr>
        <w:t xml:space="preserve">naocznie stwierdzi, że właściciel nieruchomości nie wywiązuje się z obowiązku w zakresie segregacji odpadów (np. gdy w pojemniku/worku przeznaczonym na odpady segregowane będą znajdować się odpady zmieszane czy odpady z innej frakcji lub gdy w pojemniku przeznaczonym na odpady niesegregowane będą znajdować się frakcje odpadów podlegających segregacji), zobowiązany jest w terminie 2 dni roboczych od dnia zaistnienia opisanej powyżej sytuacji do pisemnego lub elektronicznego poinformowania o tym Zamawiającego. Do informacji Wykonawca zobowiązany jest załączyć dokumentację zawierającą co najmniej: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adres nieruchomości, na której odpady gromadzone są w sposób niezgodny z przepisami szczegółowymi;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) nagranie wykonane kamerą lub dokumentację fotograficzną (zdjęcia bądź nagranie muszą zostać wykonane w taki sposób, by nie budziły wątpliwości – powinny wskazywać dzień i dokładną godzinę                w jakiej doszło do ustalenia w/w zdarzenia);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) protokół wraz z danymi pracowników Wykonawcy, którzy stwierdzili fakt niezgodnego z przepisami szczegółowymi postępowania z odpadami komunalnymi.</w:t>
      </w:r>
      <w:r>
        <w:rPr>
          <w:rFonts w:cs="Calibri" w:ascii="Calibri" w:hAnsi="Calibri"/>
          <w:strike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strike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trike/>
          <w:color w:val="000000"/>
          <w:sz w:val="22"/>
          <w:szCs w:val="22"/>
          <w:highlight w:val="yellow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IV. Odbiór z  punktu selektywnej zbiórki odpadów komunalnych – w szczególności  problemowych odpadów komunalnych takich jak: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1) zużyte baterie i akumulatory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2) zużyty sprzęt elektryczny i elektroniczny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3) zużyte opony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4) odpady budowlane i rozbiórkowe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opakowania po chemikaliach, w szczególności farbach i lakierach ( bez zawartości sypkiej i płynnej)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) środki ochrony roślin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) metale i opakowania wielomateriałowe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8) odzież i tekstylia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) akumulatory przemysłowe i samochodowe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) papier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) metale i tworzywa sztuczne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) szkło,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3) przeterminowane leki,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4) odpady niekwalifikujące się do odpadów medycznych, które powstały w gospodarstwie domowym   w wyniku przyjmowania produktów leczniczych w formie iniekcji i prowadzenia monitoringu poziomu substancji we krwi, w szczególności igły i strzykawki 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) meble i inne odpady wielkogabarytowe.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6) bioodpady, stanowiące odpady komunalne.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W ramach zamówienia Wykonawca zobowiązuje się do odbioru odpadów w PSZOK – w miarę potrzeb  po telefonicznym zgłoszeniu przez Zamawiającego.</w:t>
      </w:r>
    </w:p>
    <w:p>
      <w:pPr>
        <w:pStyle w:val="Default"/>
        <w:rPr>
          <w:rFonts w:ascii="Calibri" w:hAnsi="Calibri" w:cs="Calibri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u w:val="single"/>
        </w:rPr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użyte baterie i akumulatory inne niż przemysłowe i samochodowe, należy odebrać z pojemników znajdujących się na terenie budynków użyteczności publicznej. Punkty znajdują się w następujących lokalizacjach: Przedszkole Samorządowe w Mikołajkach Pomorskich, Szkole Podstawowej w Mikołajkach Pomorskich, Urząd Gminy w Mikołajkach Pomorski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 ramach zamówienia Wykonawca zobowiązuje się do odbioru w/w odpadów – w miarę potrzeb  po telefonicznym zgłodzeniu przez Zamawiającego.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Meble i inne  odpady wielkogabarytowe będą odbierane również bezpośrednio z nieruchomości,  co najmniej dwa razy w roku. </w:t>
      </w:r>
    </w:p>
    <w:p>
      <w:pPr>
        <w:pStyle w:val="Default"/>
        <w:rPr>
          <w:rFonts w:ascii="Calibri" w:hAnsi="Calibri" w:cs="Calibri"/>
          <w:b/>
          <w:b/>
          <w:color w:val="FF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V. Odbiór zmieszanych odpadów podobnych do komunalnych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łoniony Wykonawca zobowiązany jest do odbioru  odpadów podobnych do komunalnych występujących sporadycznie powstałych w związku z nieprzewidywalnymi zdarzeniami atmosferycznymi takimi jak pożar, powódź, wiatry i inne katastrofy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VI. Odbiór odpadów komunalnych z nieruchomości, do których dojazd nie jest możliwy: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W okresach zimowym oraz miejscach, do których dojazd samochodem przystosowanym do zbierania odpadów nie jest możliwy Wykonawca będzie obowiązany ustalić z mieszkańcami sposób odbioru odpadów komunalnych tak aby również z tych posesji odpady usuwane były zgodnie z harmonogramem.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VII. Odbiór odpadów w sytuacjach awaryjnych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a sytuację awaryjną Zamawiający uznaje taką sytuacje, której nie mógł przewidzieć np. pożar, podrzucenie odpadów na teren gminy, powódź it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sytuacji zaistnienia takiego przypadku Zamawiający powiadomi Wykonawcę o konieczności odbioru odpadów z miejsca wystąpienia sytuacji awaryjnej. Wykonawca zobowiązany jest do usunięcia odpadów w terminie określonym w swojej ofercie przetargowej.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ind w:left="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BOWIĄZKI WYKONAWCY W TRAKCIE REALIZACJI ZAMÓWIENIA</w:t>
      </w:r>
    </w:p>
    <w:p>
      <w:pPr>
        <w:pStyle w:val="Default"/>
        <w:rPr>
          <w:rFonts w:ascii="Calibri" w:hAnsi="Calibri" w:cs="Calibri"/>
          <w:b/>
          <w:b/>
          <w:bCs/>
          <w:i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1 Zamawiający i Wykonawca wspólnie odpowiadają za informowanie właścicieli nieruchomości                        o zasadach i terminach odbierania poszczególnych rodzajów odpadów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2. Wykonawca jest zobowiązany do odbioru odpadów komunalnych: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1) w sposób ciągły, nie zakłócający spoczynku nocnego, w godzinach od 8.00 do 18.00;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2) w terminach wynikających z przyjętego harmonogramu odbioru;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3) niezależnie od warunków atmosferycznych; </w:t>
      </w:r>
    </w:p>
    <w:p>
      <w:pPr>
        <w:pStyle w:val="Default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4) pojazdami przystosowanymi do odbierania poszczególnych frakcji odpadów w sposób wykluczający mieszanie odpadów;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5) pojazdami bezpylnymi z grzebieniowym i widłowym mechanizmem załadowczym.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3. Wykonawca zobowiązany jest do odbierania odpadów w sposób zapewniający utrzymanie odpowiednich standardów sanitarnych, w szczególności do zapobiegania wysypywaniu się odpadów                      z pojemników i worków podczas dokonywania odbioru, przeładunku i transportu. Wszelkie zanieczyszczenia powstałe podczas odbioru odpadów Wykonawca winien niezwłocznie uprzątnąć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4. Wykonawca jest zobowiązany także do odebrania pojemników lub worków z odpadami znajdującymi się w altanach śmietnikowych usytuowanych przed wejściem na posesję.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5. Kiedy dojazd do punktów zbiórki odpadów komunalnych będzie utrudniony z powodu prowadzonych remontów dróg, dojazdów itp. w takich przypadkach odbiór odpadów powinien nastąpić w najbliższym możliwym terminie. Wykonawcy nie przysługują roszczenia z tytułu wzrostu kosztów realizacji przedmiotu umowy.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6. Wykonawca zobowiązany jest do: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6.1 przekazywania zebranych z terenu Gminy Mikołajki Pomorskie  odpadów komunalnych, w tym zmieszanych odpadów komunalnych, odpadów zielonych i innych bioodpadów do instalacji komunalnej. </w:t>
      </w:r>
    </w:p>
    <w:p>
      <w:pPr>
        <w:pStyle w:val="Defaul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I.6.2 zagospodarowania odebranych odpadów komunalnych w sposób zapewniający: </w:t>
      </w:r>
    </w:p>
    <w:p>
      <w:pPr>
        <w:pStyle w:val="Defaul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1</w:t>
      </w:r>
      <w:r>
        <w:rPr>
          <w:rFonts w:cs="Calibri" w:ascii="Calibri" w:hAnsi="Calibri"/>
          <w:bCs/>
          <w:iCs/>
          <w:color w:val="7030A0"/>
          <w:sz w:val="22"/>
          <w:szCs w:val="22"/>
        </w:rPr>
        <w:t xml:space="preserve">)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osiągnięcie określonych prawem poziomów recyklingu, przygotowania do ponownego użycia                                   i odzysku frakcji odpadów obejmujących wg. rozporządzenia Ministra Klimatu i Środowiska z dnia                             3 sierpnia 2021 r. w sprawie sposobu obliczania poziomów przygotowania do ponownego użycia                            i recyklingu odpadów komunalnych ( Dz. U. z 2021r. poz. 1530)</w:t>
      </w:r>
    </w:p>
    <w:p>
      <w:pPr>
        <w:pStyle w:val="Default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a) papier, metale, tworzywa sztuczne i szkło, </w:t>
      </w:r>
    </w:p>
    <w:p>
      <w:pPr>
        <w:pStyle w:val="Defaul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b) innych niż niebezpieczne odpady budowlane i rozbiórkowe, </w:t>
      </w:r>
    </w:p>
    <w:p>
      <w:pPr>
        <w:pStyle w:val="Defaul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2) ograniczenie masy odpadów komunalnych ulegających biodegradacji przekazywanych do składowania – do poziomów zgodnych z prawem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Weryfikacja osiągniętych przez Wykonawcę w/w poziomów dokonywana będzie na podstawie sprawozdań przekazywanych przez Wykonawcę.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6.3. ważenia wszystkich odebranych odpadów komunalnych na legalizowanej wadze.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6.4.prowadzenia kart ewidencji odpadów zgodnie z obowiązującymi przepisami.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7.Wykonawca powinien tak dostosować sprzęt do warunków terenowych Gminy Mikołajki Pomorskie, aby odbiór odpadów mógł odbywać się z terenu całej Gminy w sposób, o którym mowa w punkcie 3.</w:t>
      </w:r>
    </w:p>
    <w:p>
      <w:pPr>
        <w:pStyle w:val="Defaul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8. Pojazdy Wykonawcy używane do realizacji zamówienia powinny być w pełni sprawne, posiadać aktualne badania techniczne, być dopuszczone do ruchu oraz oznakowane widoczną nazwą przedsiębiorcy i numerem jego telefonu. Pojazdy do wykonywania usługi musza być wyposażone                         w modułu GPS umożliwiające śledzenie tras przejazdu i ich pracy w wideo rejestratory.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9. Wykonawca zapewnia właściwy stan sanitarny (mycie i dezynfekcję) pojazdów używanych podczas realizacji zamówienia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10.Konstrukcja pojazdów powinna zabezpieczać przed rozwiewaniem  i rozpylaniem przewożonych odpadów oraz minimalizować oddziaływanie czynników atmosferycznych na odpady.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.11. Pojazdy do odbierania odpadów komunalnych zmieszanych powinny spełniać wymagania Dyrektywy 98/69/EC-norma Euro 3.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I.12. Wykonawca zapewnia Zamawiającemu przez cały okres realizacji umowy dostęp do systemu monitorowania pracy sprzętu, który obejmuje: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1) bieżące śledzenie pozycji pojazdów w oparciu o wykorzystanie systemu GPS i komunikowanie się w dowolnym momencie odczytu ww. danych; pamięć danych powinna być przechowywana i odczytywalna minimum przez okres 30 dni, przy czym odczytanie danych nie może powodować kasowania zawartości urządzenia monitorującego,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2) odwzorowanie aktualnej pozycji i przebytej trasy pojazdu na cyfrowej mapie Gminy Mikołajki Pomorskie, z dokładnością umożliwiającą jednoznaczne określenia miejsca (adresu) wykonywania prac,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3) odtwarzanie i analizę „historii” pracy sprzętu z okresu realizacji umowy oraz prowadzenie jej rozliczania na podstawie danych odczytanych z urządzeń monitorujących pracę sprzętu,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4) wyposażenia wszystkich pojazdów wykorzystywanych do realizacji przedmiotu zamówienia                                  w urządzenia monitorujące ich pracę,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13. Za szkody w majątku Zamawiającego lub osób trzecich spowodowane w trakcie odbioru odpadów komunalnych odpowiedzialność ponosi Wykonawca.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I.14. Wykonawca zobowiązany jest do przestrzegania obowiązujących w trakcie trwania umowy przepisów prawnych, w szczególności: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1) ustawy z dnia 13 września 1996 r. o utrzymaniu czystości i porządku w gminach (tekst jedn. Dz. U.                    z 2024 r., poz. 399); 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2) ustawy z dnia 10 maja 2018 o ochronie danych osobowych (Dz.U.2018 poz. 1000) oraz ustawy                               z 14 grudnia 2018 o ochronie danych osobowych przetwarzanych w związku z zapobieganiem                                  i zwalczaniem przestępczości;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3) ustawy z dnia 14 grudnia 2012 r. o odpadach (tekst jedn. Dz. U. z 2022 r., poz. 699 ze zm. ):</w:t>
      </w:r>
    </w:p>
    <w:p>
      <w:pPr>
        <w:pStyle w:val="Default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4) rozporządzenia Ministra Środowiska z dnia 11 stycznia 2013 r. w sprawie szczegółowych wymagań                   w zakresie odbierania odpadów komunalnych od właścicieli nieruchomości (Dz. U. z 2013r., poz. 122),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5) uchwały Sejmiku Województwa Pomorskiego  w sprawie wykonania Planu Gospodarki Odpadami Województwa Pomorskiego  wraz ze zmianami; </w:t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6) aktualnej uchwały Rady Gminy Mikołajki Pomorskie w sprawie Regulaminu utrzymania czystości                       i porządku na terenie Gminy Mikołajki Pomorskie ; Uchwała nr XXII/153/2020 Rady Gminy Mikołajki Pomorskie z dnia 29 grudnia 2020r. o zmianie uchwały nr XX/140/2020 Rady Gminy Mikołajki Pomorskie z dnia 10 listopada 2020 roku w sprawie uchwalenia Regulaminu utrzymania czystości i porządku na terenie gminy Mikołajki Pomorskie oraz Uchwała Nr XXXVIII/277/2020 Rady Gminy Mikołajki Pomorskie z dnia 28 września 2022r. o zmianie uchwały w sprawie przyjęcia Regulaminu utrzymania czystości i porządku na terenie gminy Mikołajki Pomorskie; </w:t>
      </w:r>
      <w:r>
        <w:rPr>
          <w:color w:val="538135"/>
        </w:rPr>
        <w:t>uchwała Nr L/348/2023 Rady Gminy Mikołajki Pomorskie z dnia 28.09.2023 o zmianie uchwały nr XXII/153/2020 Rady Gminy Mikołajki Pomorskie z dnia 29 grudnia 2020 roku w sprawie uchwalenia Regulaminu utrzymania czystości i porządku na terenie gminy Mikołajki Pomorskie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p>
      <w:pPr>
        <w:pStyle w:val="Normal"/>
        <w:jc w:val="both"/>
        <w:rPr>
          <w:rFonts w:ascii="Calibri" w:hAnsi="Calibri" w:cs="Calibri"/>
          <w:bCs/>
          <w:caps/>
          <w:color w:val="538135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7) aktualnej uchwały Rady Gminy Mikołajki Pomorskie nr XXII/154/2020 Rady Gminy Mikołajki Pomorskie z dnia 29 grudnia 2020r.   w sprawie szczegółowego sposobu i zakresu świadczenia usług                    w zakresie odbierania odpadów komunalnych od właścicieli nieruchomości                                                                 i zagospodarowania tych odpadów na terenie Gminy Mikołajki Pomorskie, oraz Uchwały                                     nr XXXVIII/276/2022 Rady Gminy Mikołajki Pomorskie z dnia 28 września 2022 r. o zmianie uchwały                    w sprawie szczegółowego sposobu i zakresu świadczenia usług w zakresie odbierania odpadów komunalnych od właścicieli nieruchomości i zagospodarowania tych odpadów na terenie Gminy Mikołajki Pomorskie; </w:t>
      </w:r>
      <w:r>
        <w:rPr>
          <w:rFonts w:cs="Calibri" w:ascii="Calibri" w:hAnsi="Calibri"/>
          <w:bCs/>
          <w:caps/>
          <w:color w:val="538135"/>
          <w:sz w:val="22"/>
          <w:szCs w:val="22"/>
        </w:rPr>
        <w:t xml:space="preserve">Uchwała Nr L/349/2023 Rady Gminy Mikołajki Pomorskie </w:t>
      </w:r>
      <w:r>
        <w:rPr>
          <w:rFonts w:cs="Calibri" w:ascii="Calibri" w:hAnsi="Calibri"/>
          <w:color w:val="538135"/>
          <w:sz w:val="22"/>
          <w:szCs w:val="22"/>
        </w:rPr>
        <w:t>z dnia 28.09. 2023 r. o zmianie uchwały w sprawie szczegółowego sposobu i zakresu świadczenia usług                            w zakresie odbierania odpadów komunalnych od właścicieli nieruchomości i zagospodarowania tych odpadów na terenie Gminy Mikołajki Pomorskie</w:t>
      </w:r>
    </w:p>
    <w:p>
      <w:pPr>
        <w:pStyle w:val="Default"/>
        <w:jc w:val="both"/>
        <w:rPr>
          <w:rFonts w:ascii="Calibri" w:hAnsi="Calibri" w:cs="Calibri"/>
          <w:bCs/>
          <w:iCs/>
          <w:cap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ap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8) Rozporządzenie Ministra Środowiska z dnia 11 stycznia 2013r. w sprawie szczegółowych wymagań                   w zakresie odbierania  odpadów komunalnych od właścicieli nieruchom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9) Wszystkie odpady komunalne będą przetransportowane do Zakładu Utylizacji Odpadów Sp. z o.o. Gilwa Mała 8; 82 – 500 Kwidzyn; na podstawie zawartego Porozumienia międzygminnego zawartego dnia 04.11.2024r. w sprawie przekazania przez Gminę Mikołajki Pomorskie na rzecz Miasta Kwidzyna wykonania zadania własnego w zakresie zagospodarowania odpadów komunalnych. </w:t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Defaul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10)  Wykonawca zobowiązany jest udostępnić przedstawicielowi Zamawiającego miejsce ważenia zebranych z terenu gminy odpadów komunalnych oraz przekazać dokumenty z ważenia w rozbiciu na poszczególne asortymenty.</w:t>
      </w:r>
    </w:p>
    <w:p>
      <w:pPr>
        <w:pStyle w:val="Default"/>
        <w:rPr>
          <w:rFonts w:ascii="Calibri" w:hAnsi="Calibri" w:cs="Calibri"/>
          <w:b/>
          <w:b/>
          <w:bCs/>
          <w:i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highlight w:val="yellow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LNE OBOWIĄZKI ZAMAWIAJĄCEGO I WYKONAWCY:</w:t>
      </w:r>
    </w:p>
    <w:p>
      <w:pPr>
        <w:pStyle w:val="Default"/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W terminie 3 dni od zawarcia umowy Zamawiający i Wykonawca rozpoczną wspólną kampanię informacyjną na terenie Gminy Mikołajki Pomorskie w zakresie odbioru i zagospodarowania odpadów.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)</w:t>
        <w:tab/>
        <w:t xml:space="preserve">Przed rozpoczęciem realizacji zamówienia Zamawiający dostarczy Wykonawcy szczegółowy wykaz adresów nieruchomości objętych umową odbioru odpadów oraz miejsc do gromadzenia odpadów, która - raz w miesiącu, może być aktualizowana przez Zamawiającego. </w:t>
      </w:r>
    </w:p>
    <w:p>
      <w:pPr>
        <w:pStyle w:val="Default"/>
        <w:tabs>
          <w:tab w:val="clear" w:pos="709"/>
          <w:tab w:val="left" w:pos="426" w:leader="none"/>
        </w:tabs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takim przypadku Wykonawca zobowiązany jest do objęcia usługą wszystkich adresów objętych aktualizacją.</w:t>
      </w:r>
    </w:p>
    <w:p>
      <w:pPr>
        <w:pStyle w:val="Default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3)</w:t>
        <w:tab/>
        <w:t>Wykonawca i  Zamawiający opracują wspólnie harmonogram odbioru odpadów dla nieruchomości zabudowanych z terenu Gminy Mikołajki Pomorskie, celem rozpropagowania i skutecznego przygotowania realizacji umowy.</w:t>
      </w:r>
    </w:p>
    <w:p>
      <w:pPr>
        <w:pStyle w:val="Default"/>
        <w:tabs>
          <w:tab w:val="clear" w:pos="709"/>
          <w:tab w:val="left" w:pos="426" w:leader="none"/>
        </w:tabs>
        <w:rPr>
          <w:vanish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4)</w:t>
        <w:tab/>
        <w:t>Zamawiający na stronie internetowej Gminy będzie publikował wszelkie informacje związane                       z systemem gospodarki odpadami komunalnymi.</w:t>
      </w:r>
      <w:bookmarkStart w:id="12" w:name="_PictureBullets"/>
      <w:bookmarkEnd w:id="12"/>
    </w:p>
    <w:sectPr>
      <w:footerReference w:type="default" r:id="rId2"/>
      <w:type w:val="nextPage"/>
      <w:pgSz w:w="11906" w:h="16838"/>
      <w:pgMar w:left="1418" w:right="1133" w:gutter="0" w:header="0" w:top="1418" w:footer="29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8115</wp:posOffset>
              </wp:positionH>
              <wp:positionV relativeFrom="paragraph">
                <wp:posOffset>26670</wp:posOffset>
              </wp:positionV>
              <wp:extent cx="127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9.2pt;mso-wrap-distance-left:0pt;mso-wrap-distance-right:0pt;mso-wrap-distance-top:0pt;mso-wrap-distance-bottom:0pt;margin-top:2.1pt;mso-position-vertical-relative:text;margin-left:5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 w:val="26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Postbody">
    <w:name w:val="postbody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sz w:val="24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firstLine="708"/>
    </w:pPr>
    <w:rPr>
      <w:color w:val="FF0000"/>
      <w:sz w:val="24"/>
    </w:rPr>
  </w:style>
  <w:style w:type="paragraph" w:styleId="Legenda">
    <w:name w:val="Legenda"/>
    <w:basedOn w:val="Normal"/>
    <w:next w:val="Normal"/>
    <w:qFormat/>
    <w:pPr/>
    <w:rPr>
      <w:b/>
      <w:sz w:val="28"/>
    </w:rPr>
  </w:style>
  <w:style w:type="paragraph" w:styleId="Tekstblokowy">
    <w:name w:val="Tekst blokowy"/>
    <w:basedOn w:val="Normal"/>
    <w:qFormat/>
    <w:pPr>
      <w:ind w:left="4248" w:right="-143" w:firstLine="708"/>
      <w:jc w:val="center"/>
    </w:pPr>
    <w:rPr>
      <w:color w:val="000000"/>
      <w:szCs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32"/>
      <w:ind w:hanging="312"/>
    </w:pPr>
    <w:rPr>
      <w:rFonts w:eastAsia="Arial Unicode MS"/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left="284" w:hanging="284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45:00Z</dcterms:created>
  <dc:creator>UG</dc:creator>
  <dc:description/>
  <cp:keywords/>
  <dc:language>en-US</dc:language>
  <cp:lastModifiedBy>Anna Kuśmierczyk</cp:lastModifiedBy>
  <cp:lastPrinted>2024-12-04T14:31:00Z</cp:lastPrinted>
  <dcterms:modified xsi:type="dcterms:W3CDTF">2024-12-05T07:15:00Z</dcterms:modified>
  <cp:revision>6</cp:revision>
  <dc:subject/>
  <dc:title>PRZETARG NR  6/98</dc:title>
</cp:coreProperties>
</file>