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62" w:hRule="atLeast"/>
        </w:trPr>
        <w:tc>
          <w:tcPr>
            <w:tcW w:w="918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WYKAZ NARZĘDZI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>
          <w:trHeight w:val="882" w:hRule="atLeast"/>
        </w:trPr>
        <w:tc>
          <w:tcPr>
            <w:tcW w:w="9180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Modernizacja drogi wewnętrznej z zastosowaniem płyt yombo dz. nr 258, 269, 264/2 obręb Gościszewo drogi dojazdowej do gruntów rolnych – FOGR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" w:name="_Hlk63242851"/>
      <w:bookmarkStart w:id="2" w:name="_Hlk63242851"/>
      <w:bookmarkEnd w:id="2"/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7423"/>
      </w:tblGrid>
      <w:tr>
        <w:trPr>
          <w:trHeight w:val="53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  <w:tr>
        <w:trPr>
          <w:trHeight w:val="534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prezentowany przez: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  <w:bookmarkStart w:id="3" w:name="_Hlk63242851"/>
      <w:bookmarkStart w:id="4" w:name="_Hlk63242851"/>
      <w:bookmarkEnd w:id="4"/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>Wykaz narzędzi:</w:t>
      </w:r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749"/>
        <w:gridCol w:w="673"/>
        <w:gridCol w:w="326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sprzętu/ urządzenia/ parametry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lość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</w:t>
            </w:r>
          </w:p>
        </w:tc>
      </w:tr>
      <w:tr>
        <w:trPr>
          <w:trHeight w:val="48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uppressAutoHyphens w:val="false"/>
              <w:spacing w:before="0" w:after="0"/>
              <w:ind w:left="0" w:hanging="0"/>
              <w:textAlignment w:val="auto"/>
              <w:rPr>
                <w:rFonts w:cs="Calibri"/>
                <w:bCs/>
                <w:iCs/>
              </w:rPr>
            </w:pPr>
            <w:r>
              <w:rPr>
                <w:rFonts w:cs="Calibri"/>
                <w:bCs/>
                <w:iCs/>
              </w:rPr>
              <w:t>samochód wywrotk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koparko-ładowark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zagęszczarka o masie roboczej co najmniej  350 kg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Tekstpodstawowywcity2"/>
        <w:ind w:left="0" w:hanging="0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eastAsia="Calibri" w:cs="Calibri" w:ascii="Calibri" w:hAnsi="Calibri"/>
          <w:b/>
          <w:bCs/>
          <w:lang w:val="pl-PL" w:eastAsia="en-US"/>
        </w:rPr>
        <w:t xml:space="preserve">       </w:t>
      </w: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jc w:val="right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Calibri"/>
    <w:charset w:val="00"/>
    <w:family w:val="swiss"/>
    <w:pitch w:val="variable"/>
  </w:font>
  <w:font w:name="Univers-PL">
    <w:altName w:val="Klee One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2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118" w:hanging="0"/>
      <w:jc w:val="right"/>
      <w:rPr/>
    </w:pPr>
    <w:r>
      <w:rPr>
        <w:rFonts w:cs="Calibri Light" w:ascii="Calibri Light" w:hAnsi="Calibri Light"/>
      </w:rPr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1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5" w:name="_Hlk158819388"/>
    <w:bookmarkStart w:id="6" w:name="_Hlk158819388"/>
    <w:bookmarkEnd w:id="6"/>
  </w:p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  <w:t xml:space="preserve">Nr sprawy: GKiB.271.21.2024                                                                                           Załącznik nr 9 do SWZ 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7" w:name="_Hlk158819388"/>
    <w:bookmarkStart w:id="8" w:name="_Hlk158819388"/>
    <w:bookmarkEnd w:id="8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b/>
      <w:bCs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rFonts w:ascii="Symbol" w:hAnsi="Symbol" w:eastAsia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  <w:b/>
      <w:bCs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" w:hAnsi="Arial" w:cs="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;Calibri" w:hAnsi="Optima;Calibri" w:cs="Optima;Calibri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Klee One" w:hAnsi="Univers-PL;Klee One" w:eastAsia="Times New Roman" w:cs="Univers-PL;Klee One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4-09-24T16:56:00Z</cp:lastPrinted>
  <dcterms:modified xsi:type="dcterms:W3CDTF">2024-09-24T14:56:00Z</dcterms:modified>
  <cp:revision>11</cp:revision>
  <dc:subject/>
  <dc:title/>
</cp:coreProperties>
</file>