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3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32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70C0"/>
          <w:sz w:val="28"/>
          <w:szCs w:val="28"/>
        </w:rPr>
        <w:t>USŁUGA POLEGAJĄCA NA KONSERWACJI I NAPRAWIE URZĄDZEŃ PRZECIWPOŻAROWYCH</w:t>
      </w:r>
    </w:p>
    <w:p>
      <w:pPr>
        <w:pStyle w:val="Default"/>
        <w:spacing w:lineRule="auto" w:line="276"/>
        <w:jc w:val="center"/>
        <w:rPr>
          <w:b/>
          <w:b/>
          <w:bCs/>
          <w:color w:val="0070C0"/>
        </w:rPr>
      </w:pPr>
      <w:r>
        <w:rPr>
          <w:rFonts w:eastAsia="Times New Roman"/>
          <w:b/>
          <w:bCs/>
          <w:color w:val="0070C0"/>
          <w:lang w:eastAsia="pl-PL"/>
        </w:rPr>
        <w:t>32/ZP/25</w:t>
        <w:br/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2796048880"/>
      <w:bookmarkStart w:id="1" w:name="__Fieldmark__0_2796048880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2796048880"/>
      <w:bookmarkStart w:id="3" w:name="__Fieldmark__1_2796048880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80"/>
      </w:tblGrid>
      <w:tr>
        <w:trPr>
          <w:trHeight w:val="1139" w:hRule="atLeast"/>
        </w:trPr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lang w:eastAsia="en-US"/>
              </w:rPr>
              <w:t>ZADANIE NR 1 - Usługa konserwacji i naprawy urządzeń przeciwpożarowych w kompleksach wojskowych zlokalizowanych w Kutnie, Skierniewicach, Leźnicy Wielkiej , Zgierzu i Jeżewie w 2025 roku</w:t>
            </w:r>
          </w:p>
        </w:tc>
      </w:tr>
      <w:tr>
        <w:trPr>
          <w:trHeight w:val="10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OFERTOWA NETTO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 złoty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.) </w:t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VA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OFERTOWA BRUTTO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........................................................................... złoty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.........................................................................................)</w:t>
            </w:r>
          </w:p>
        </w:tc>
      </w:tr>
      <w:tr>
        <w:trPr>
          <w:trHeight w:val="10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 ZA JEDNĄ ROBOCZOGODZINĘ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 złoty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VA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 ZA JEDNĄ ROBOCZOGODZINĘ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 złoty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any, iż udzielamy gwarancji na wykonaną usługę naprawy: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2_2796048880"/>
            <w:bookmarkStart w:id="5" w:name="__Fieldmark__2_2796048880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12 miesięcy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3_2796048880"/>
            <w:bookmarkStart w:id="7" w:name="__Fieldmark__3_2796048880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18 miesięcy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4_2796048880"/>
            <w:bookmarkStart w:id="9" w:name="__Fieldmark__4_2796048880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24 miesięcy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sz w:val="20"/>
                <w:szCs w:val="20"/>
              </w:rPr>
              <w:t>zaznaczyć jedno z powyższych</w:t>
            </w:r>
          </w:p>
        </w:tc>
      </w:tr>
      <w:tr>
        <w:trPr>
          <w:trHeight w:val="1020" w:hRule="atLeast"/>
        </w:trPr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120"/>
              <w:contextualSpacing/>
              <w:jc w:val="both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pl-PL"/>
              </w:rPr>
            </w:r>
          </w:p>
          <w:p>
            <w:pPr>
              <w:pStyle w:val="Akapitzlist"/>
              <w:spacing w:lineRule="auto" w:line="276" w:before="0" w:after="120"/>
              <w:contextualSpacing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  <w:lang w:val="pl-PL"/>
              </w:rPr>
              <w:t xml:space="preserve">Oświadczamy, że </w:t>
            </w:r>
            <w:r>
              <w:rPr>
                <w:rFonts w:cs="Arial" w:ascii="Arial" w:hAnsi="Arial"/>
                <w:u w:val="single"/>
              </w:rPr>
              <w:t>czas reakcji w przypadku awarii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5_2796048880"/>
            <w:bookmarkStart w:id="11" w:name="__Fieldmark__5_2796048880"/>
            <w:bookmarkEnd w:id="1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do 3 godzin – 20 pkt.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6_2796048880"/>
            <w:bookmarkStart w:id="13" w:name="__Fieldmark__6_2796048880"/>
            <w:bookmarkEnd w:id="1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do 6 godzin – 10 pkt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7_2796048880"/>
            <w:bookmarkStart w:id="15" w:name="__Fieldmark__7_2796048880"/>
            <w:bookmarkEnd w:id="1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do 8 godzin  – 0 pkt.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76" w:before="0" w:after="120"/>
              <w:contextualSpacing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sz w:val="20"/>
                <w:szCs w:val="20"/>
              </w:rPr>
              <w:t>zaznaczyć jedno z powyższych</w:t>
            </w:r>
          </w:p>
        </w:tc>
      </w:tr>
      <w:tr>
        <w:trPr>
          <w:trHeight w:val="1033" w:hRule="atLeast"/>
        </w:trPr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ind w:left="425" w:hanging="0"/>
              <w:contextualSpacing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ADANIE NR 2 -  Usługa konserwacji i naprawy urządzeń przeciwpożarowych w kompleksach wojskowych zlokalizowanych w Gałkówku, Łodzi, Regnach, Tomaszowie Mazowieckim i Nowym Glinniku w 2025 roku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2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OFERTOWA NETTO 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 złoty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.) </w:t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VA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%</w:t>
            </w:r>
          </w:p>
        </w:tc>
      </w:tr>
      <w:tr>
        <w:trPr>
          <w:trHeight w:val="12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........................................................................... złotych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.........................................................................................)</w:t>
            </w:r>
          </w:p>
        </w:tc>
      </w:tr>
      <w:tr>
        <w:trPr>
          <w:trHeight w:val="10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 ZA JEDNĄ ROBOCZOGODZINĘ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 złoty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)</w:t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VA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 %</w:t>
            </w:r>
          </w:p>
        </w:tc>
      </w:tr>
      <w:tr>
        <w:trPr>
          <w:trHeight w:val="10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 ZA JEDNĄ ROBOCZOGODZINĘ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 złoty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)</w:t>
            </w:r>
          </w:p>
        </w:tc>
      </w:tr>
      <w:tr>
        <w:trPr>
          <w:trHeight w:val="1020" w:hRule="atLeast"/>
        </w:trPr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any, iż udzielamy gwarancji na wykonaną usługę naprawy: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8_2796048880"/>
            <w:bookmarkStart w:id="17" w:name="__Fieldmark__8_2796048880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12 miesięcy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9_2796048880"/>
            <w:bookmarkStart w:id="19" w:name="__Fieldmark__9_2796048880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18 miesięcy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0_2796048880"/>
            <w:bookmarkStart w:id="21" w:name="__Fieldmark__10_2796048880"/>
            <w:bookmarkEnd w:id="2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24 miesięcy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sz w:val="20"/>
                <w:szCs w:val="20"/>
              </w:rPr>
              <w:t>zaznaczyć jedno z powyższych</w:t>
            </w:r>
          </w:p>
        </w:tc>
      </w:tr>
      <w:tr>
        <w:trPr>
          <w:trHeight w:val="1020" w:hRule="atLeast"/>
        </w:trPr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że czas reakcji w przypadku awarii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1_2796048880"/>
            <w:bookmarkStart w:id="23" w:name="__Fieldmark__11_2796048880"/>
            <w:bookmarkEnd w:id="2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do 3 godzin – 20 pkt.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12_2796048880"/>
            <w:bookmarkStart w:id="25" w:name="__Fieldmark__12_2796048880"/>
            <w:bookmarkEnd w:id="2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do 6 godzin – 10 pkt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13_2796048880"/>
            <w:bookmarkStart w:id="27" w:name="__Fieldmark__13_2796048880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do 8 godzin  – 0 pkt.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sz w:val="20"/>
                <w:szCs w:val="20"/>
              </w:rPr>
              <w:t>zaznaczyć jedno z powyższych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osoby przewidziane do realizacji zamówienia zatrudnione są na  umowę o pracę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ind w:left="360" w:hanging="50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ind w:left="360" w:hanging="50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360" w:hanging="502"/>
        <w:rPr/>
      </w:pPr>
      <w:r>
        <w:rPr>
          <w:rFonts w:cs="Arial" w:ascii="Arial" w:hAnsi="Arial"/>
          <w:sz w:val="22"/>
          <w:szCs w:val="22"/>
        </w:rPr>
        <w:t xml:space="preserve">16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b w:val="false"/>
      <w:sz w:val="22"/>
      <w:szCs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4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cs="Arial"/>
      <w:b w:val="false"/>
      <w:sz w:val="22"/>
      <w:szCs w:val="24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Arial"/>
      <w:b w:val="false"/>
      <w:i w:val="false"/>
      <w:sz w:val="24"/>
      <w:szCs w:val="24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Raczyńska Morawska Margareta</cp:lastModifiedBy>
  <cp:lastPrinted>2024-12-02T08:38:00Z</cp:lastPrinted>
  <dcterms:modified xsi:type="dcterms:W3CDTF">2024-12-10T13:44:00Z</dcterms:modified>
  <cp:revision>38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887a89ca-f8ef-4eb6-9db0-dc1a48d44b10</vt:lpwstr>
  </property>
</Properties>
</file>