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3 do SIWZ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PAKIET 6</w:t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42"/>
        <w:gridCol w:w="1708"/>
        <w:gridCol w:w="2808"/>
        <w:gridCol w:w="1466"/>
      </w:tblGrid>
      <w:tr>
        <w:trPr>
          <w:trHeight w:val="1052" w:hRule="atLeast"/>
          <w:cantSplit w:val="true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1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 w:eastAsia="pl-PL"/>
              </w:rPr>
              <w:t>Przedmiot zamówienia ………………………………………………………….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1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360" w:hanging="18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  <w:lang w:val="pl-PL" w:eastAsia="pl-PL"/>
              </w:rPr>
              <w:t>WYMAGANE PARAMET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A ODPOWIEDŹ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CZEGÓŁOWY OPIS PARAMETRÓW OFEROWANEGO PRZEDMIOTU ZAMÓWI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ktacja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uszarka laboratoryjna – 1 szt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uszony obieg powietrz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or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emność co najmniej 115 l ± 5 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na ze stali nierdzewn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ółki druciane – 2 sz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ciążenie całkowite co najmniej 40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twór do wprowadzania zewnętrznego czujnik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zewnętrzne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70 cm, ± 5 c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 70 cm, ± 5 c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ębokość 60 cm, ± 5 c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wewnętrzne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50 cm, ± 5 c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 50 cm, ± 5 cm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ębokość 40 cm, ± 8 c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tur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kres co najmniej od 5°C powyżej temp. otoczenia do 300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kładność odczytu temp. – nie gorsza niż ±1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kładność ustawienia temp. – nie gorsza niż ±1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bilność temp.  - nie gorsza niż ±1°C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ulacja temp. z dokładnością do 0,1°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nagrzewania do 150°C co najmniej 20 m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osażeni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er z wyświetlaczem LC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frowa regulacja temperatu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cyfrowy zegar sterując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zwi pełn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in wentylacyjny sterowany programow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ulator temperatu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 USB dla zapisu danych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u w języku polski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symalna ilość półek: co najmniej sześ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Elektromechaniczna regulacja wlotu powietrz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gnalizacja otwartych drzw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=10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mknięcie na kluc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=10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Zabezpieczenie klasy 2.0 zgodnie z DIN 128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ilanie 230 V / 50 H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459" w:leader="none"/>
                <w:tab w:val="left" w:pos="780" w:leader="none"/>
              </w:tabs>
              <w:spacing w:lineRule="auto" w:line="240" w:before="0" w:after="0"/>
              <w:ind w:left="357" w:right="-108" w:hanging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KI SERWISU GWARANCYJN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A ODPOWIEDŹ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AĆ OFEROWANE WARUNKI</w:t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kres gwarancji: min. 24 m-cy od daty podpisania przez obie strony protokołu zdawczo – odbiorcz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 w miesiącach ……………..</w:t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wis gwarancyjny (nazwa i adres firmy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głoszeń: fax, e-mail, pisem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adczam/oświadczamy, że oferowany powyżej przedmiot zamówienia  – jest kompletny i będzie gotowy do użytkowania bez żadnych dodatkowych zakupów i inwestycji (poza materiałami eksploatacyj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/>
            </w:pPr>
            <w:r>
              <w:rPr>
                <w:sz w:val="20"/>
                <w:szCs w:val="20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  <w:lang w:val="pl-PL" w:eastAsia="pl-PL"/>
              </w:rPr>
              <w:t>………………</w:t>
            </w:r>
            <w:r>
              <w:rPr>
                <w:i/>
                <w:sz w:val="20"/>
                <w:szCs w:val="20"/>
                <w:lang w:val="pl-PL" w:eastAsia="pl-PL"/>
              </w:rPr>
              <w:t>......................................................................................</w:t>
            </w:r>
          </w:p>
          <w:p>
            <w:pPr>
              <w:pStyle w:val="Heading1"/>
              <w:ind w:left="4248" w:firstLine="708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  <w:t xml:space="preserve">podpis i pieczątka imienna osoby/ób upoważnionej/nych </w:t>
            </w:r>
          </w:p>
          <w:p>
            <w:pPr>
              <w:pStyle w:val="Heading1"/>
              <w:ind w:left="4248" w:firstLine="708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  <w:t xml:space="preserve">             </w:t>
            </w: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  <w:t>do występowania w imieniu wykonawcy</w:t>
            </w:r>
          </w:p>
        </w:tc>
      </w:tr>
    </w:tbl>
    <w:p>
      <w:pPr>
        <w:pStyle w:val="Bezodstpw"/>
        <w:rPr>
          <w:rStyle w:val="StrongEmphasis"/>
          <w:rFonts w:ascii="Times New Roman" w:hAnsi="Times New Roman" w:cs="Times New Roman"/>
          <w:iCs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FF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24:00Z</dcterms:created>
  <dc:creator>bak</dc:creator>
  <dc:description/>
  <cp:keywords/>
  <dc:language>en-US</dc:language>
  <cp:lastModifiedBy>Asia</cp:lastModifiedBy>
  <cp:lastPrinted>2019-09-11T14:44:00Z</cp:lastPrinted>
  <dcterms:modified xsi:type="dcterms:W3CDTF">2019-09-11T12:44:00Z</dcterms:modified>
  <cp:revision>30</cp:revision>
  <dc:subject/>
  <dc:title/>
</cp:coreProperties>
</file>