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do SIWZ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AKIET 1</w:t>
      </w:r>
    </w:p>
    <w:tbl>
      <w:tblPr>
        <w:tblW w:w="106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42"/>
        <w:gridCol w:w="1708"/>
        <w:gridCol w:w="2808"/>
        <w:gridCol w:w="1466"/>
      </w:tblGrid>
      <w:tr>
        <w:trPr>
          <w:trHeight w:val="1052" w:hRule="atLeast"/>
          <w:cantSplit w:val="true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right="-108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Heading1"/>
              <w:ind w:right="-108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 w:val="false"/>
                <w:color w:val="000000"/>
                <w:sz w:val="20"/>
                <w:szCs w:val="20"/>
                <w:lang w:val="pl-PL" w:eastAsia="pl-PL"/>
              </w:rPr>
              <w:t>Przedmiot zamówienia ………………………………………………………….…………………….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: ……………………………………………Typ aparatu……………………………..……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1360" w:right="-157" w:hanging="136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nazwa,   kraj)</w:t>
            </w:r>
          </w:p>
        </w:tc>
      </w:tr>
      <w:tr>
        <w:trPr>
          <w:trHeight w:val="61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uto" w:line="240" w:before="0" w:after="0"/>
              <w:ind w:left="360" w:hanging="185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sz w:val="18"/>
                <w:szCs w:val="18"/>
                <w:lang w:val="pl-PL" w:eastAsia="pl-PL"/>
              </w:rPr>
              <w:t>WYMAGANE PARAMETR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MAGANA ODPOWIEDŹ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CZEGÓŁOWY OPIS PARAMETRÓW OFEROWANEGO PRZEDMIOTU ZAMÓWIEN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unktacja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omikser (grzanie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kres regulacji temperatury w zakresie od temperatury pokojowej do 100°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tawienia rozdzielczości temperatury 0,1°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bilność temperatury: ±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ładność temperatury: nie gorsza niż ±0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ładność temperatury nie gorsza ni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±0,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a prędkość grzania  w temperaturze w zakresie od 25°C do 100°C: co najmniej 5°C/mi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a prędkość grzania  w temperaturze w zakresie od 25°C do 100°C: co najmniej 7°C/mi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a prędkość chłodzenia  w temperaturze w zakresie od 100°C do 25°C: minimum 5°C/mi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ednia prędkość chłodzenia  w temperaturze w zakresie od 100°C do 25°C: minimum 7°C/mi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=10 pkt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=0pkt.</w:t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mierny rozkład temperatury w całym bloku przy 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°C max. ±0,1°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mierny rozkład temperatury w całym bloku przy 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°C max. ±0,3°C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roty w zakresie min. 250 do 1400 obr/mi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ędzenie w max. 3 sek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ca ruchu: 2m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y (szerokość, głębokość, wysokość): 25x20x15cm ± 5c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r ogólny dla urządzenia 1 min – 96 h (krok co 1 min) lub tryb pracy ciągłej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r pauza/wibracja 0-5 sek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na przynajmniej 24 próbówki o pojemności 2 m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doposażenia innych bloków w przyszłośc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459" w:leader="none"/>
                <w:tab w:val="left" w:pos="780" w:leader="none"/>
              </w:tabs>
              <w:spacing w:lineRule="auto" w:line="240" w:before="0" w:after="0"/>
              <w:ind w:left="357" w:right="-108" w:hanging="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KI SERWISU GWARANCYJN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A ODPOWIEDŹ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AĆ OFEROWANE WARUNKI</w:t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 gwarancji: min. 24 m-cy od daty podpisania przez obie strony protokołu zdawczo – odbiorcz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w miesiącach …………………….</w:t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wis gwarancyjny (nazwa i adres firmy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459" w:leader="none"/>
              </w:tabs>
              <w:snapToGrid w:val="false"/>
              <w:spacing w:lineRule="auto" w:line="240" w:before="0" w:after="0"/>
              <w:ind w:left="357" w:right="-108" w:firstLine="9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głoszeń: fax, e-mail, pisemni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36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Oświadczam/oświadczamy, że oferowany powyżej przedmiot zamówienia  – jest kompletny i będzie gotowy do użytkowania bez żadnych dodatkowych zakupów i inwestycji (poza materiałami eksploatacyjnym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/>
            </w:pPr>
            <w:r>
              <w:rPr>
                <w:sz w:val="12"/>
                <w:szCs w:val="12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2"/>
                <w:szCs w:val="12"/>
                <w:lang w:val="pl-PL" w:eastAsia="pl-PL"/>
              </w:rPr>
              <w:t>…………………………</w:t>
            </w:r>
            <w:r>
              <w:rPr>
                <w:i/>
                <w:sz w:val="12"/>
                <w:szCs w:val="12"/>
                <w:lang w:val="pl-PL" w:eastAsia="pl-PL"/>
              </w:rPr>
              <w:t>..…..................……..........………………...</w:t>
            </w:r>
          </w:p>
          <w:p>
            <w:pPr>
              <w:pStyle w:val="Heading1"/>
              <w:ind w:left="4248" w:firstLine="708"/>
              <w:rPr>
                <w:b w:val="false"/>
                <w:b w:val="false"/>
                <w:color w:val="000000"/>
                <w:sz w:val="12"/>
                <w:szCs w:val="12"/>
                <w:lang w:val="pl-PL" w:eastAsia="pl-PL"/>
              </w:rPr>
            </w:pP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 xml:space="preserve">podpis i pieczątka imienna osoby/ób upoważnionej/nych </w:t>
            </w:r>
          </w:p>
          <w:p>
            <w:pPr>
              <w:pStyle w:val="Heading1"/>
              <w:ind w:left="4248" w:firstLine="708"/>
              <w:rPr>
                <w:b w:val="false"/>
                <w:b w:val="false"/>
                <w:color w:val="000000"/>
                <w:sz w:val="12"/>
                <w:szCs w:val="12"/>
                <w:lang w:val="pl-PL" w:eastAsia="pl-PL"/>
              </w:rPr>
            </w:pP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 xml:space="preserve"> </w:t>
            </w:r>
            <w:r>
              <w:rPr>
                <w:b w:val="false"/>
                <w:color w:val="000000"/>
                <w:sz w:val="12"/>
                <w:szCs w:val="12"/>
                <w:lang w:val="pl-PL" w:eastAsia="pl-PL"/>
              </w:rPr>
              <w:t>do występowania w imieniu wykonawcy</w:t>
            </w:r>
          </w:p>
        </w:tc>
      </w:tr>
    </w:tbl>
    <w:p>
      <w:pPr>
        <w:pStyle w:val="Bezodstpw"/>
        <w:rPr>
          <w:rStyle w:val="StrongEmphasis"/>
          <w:rFonts w:ascii="Times New Roman" w:hAnsi="Times New Roman" w:cs="Times New Roman"/>
          <w:iCs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709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FF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2:00Z</dcterms:created>
  <dc:creator>bak</dc:creator>
  <dc:description/>
  <cp:keywords/>
  <dc:language>en-US</dc:language>
  <cp:lastModifiedBy>Asia</cp:lastModifiedBy>
  <cp:lastPrinted>2019-08-29T10:07:00Z</cp:lastPrinted>
  <dcterms:modified xsi:type="dcterms:W3CDTF">2019-09-11T12:36:00Z</dcterms:modified>
  <cp:revision>14</cp:revision>
  <dc:subject/>
  <dc:title/>
</cp:coreProperties>
</file>