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KIET 3</w:t>
      </w:r>
    </w:p>
    <w:tbl>
      <w:tblPr>
        <w:tblW w:w="10457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7"/>
        <w:gridCol w:w="1418"/>
        <w:gridCol w:w="2268"/>
        <w:gridCol w:w="1526"/>
      </w:tblGrid>
      <w:tr>
        <w:trPr>
          <w:trHeight w:val="349" w:hRule="atLeast"/>
        </w:trPr>
        <w:tc>
          <w:tcPr>
            <w:tcW w:w="10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ind w:right="-108" w:hanging="0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Przedmiot zamówienia 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Producent: ……………………………Typ aparatu……………..……..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produkcji ……………………</w:t>
            </w:r>
          </w:p>
        </w:tc>
      </w:tr>
      <w:tr>
        <w:trPr>
          <w:trHeight w:val="6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MAGANE PARAME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A ODPOWIED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ZCZEGÓŁOWY OPIS PARAMETRÓW OFEROWANEGO PRZEDMIOTU ZAMOWIE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KTACJA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ieszadło magnetyczn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ksymalna objętość mieszanej cieczy w zakresie od 5 l do 7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 /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yfrowa kontrola pręd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budowa mieszadła w kolorze biał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– 0 pkt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teriał płyty z technopolime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ędk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28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astawna w zakresie od 50 do c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ajmniej 1.500 obr./m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28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ładność nastawy nie gorsza niż ±10 obr./mi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świetlacz LCD prędkości obro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 /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 – 0 pkt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unkcj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74" w:hanging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rogramowalny timer od 1 do co najmniej 900 minu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74" w:hanging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ożliwość pracy ciągłej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74" w:hanging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utomatyczna zmiana kierunku miesz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Zasilanie 230 V/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aga mieszadła nie większa niż 1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ARUNKI SERWISU GWARAN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A ODPOWIEDŹ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PISAĆ OFEROWANE WARUNKI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res gwarancji min. 12 m-ce od daty podpisania przez obie strony protokołu zdawczo – odbior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ć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ć w miesiącach …………………….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wis gwarancyjny (nazwa i adres firm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ć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a zgłoszeń: fax, e-mail, pisem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ać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10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252" w:right="1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adczamy, że oferowany powyżej sprzęt  – jest kompletny i będzie gotowy do użytkowania bez żadnych dodatkowych zakupów i inwestycji (poza materiałami eksploatacyjnym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…………………………</w:t>
            </w:r>
            <w:r>
              <w:rPr>
                <w:i/>
                <w:iCs/>
                <w:sz w:val="18"/>
                <w:szCs w:val="18"/>
              </w:rPr>
              <w:t>..…..................……..........………………...</w:t>
            </w:r>
          </w:p>
          <w:p>
            <w:pPr>
              <w:pStyle w:val="Heading1"/>
              <w:ind w:left="4248" w:firstLine="824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podpis i pieczątka imienna osoby/ób 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pl-PL"/>
              </w:rPr>
              <w:t>u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 xml:space="preserve">poważnionej/nych </w:t>
            </w:r>
          </w:p>
          <w:p>
            <w:pPr>
              <w:pStyle w:val="Normal"/>
              <w:spacing w:lineRule="auto" w:line="240" w:before="0" w:after="0"/>
              <w:ind w:firstLine="59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 występowania w imieniu wykonawcy</w:t>
            </w:r>
          </w:p>
        </w:tc>
      </w:tr>
    </w:tbl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"Międzynarodowe Studia Doktoranckie WF z OML GUMED ukierunkowane na transfer wiedzy do przemysłu" POWR.03.02.00-00-I014/17-0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43585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8:00Z</dcterms:created>
  <dc:creator>Aparatura AMG</dc:creator>
  <dc:description/>
  <cp:keywords/>
  <dc:language>en-US</dc:language>
  <cp:lastModifiedBy>Asia</cp:lastModifiedBy>
  <cp:lastPrinted>2019-05-27T11:06:00Z</cp:lastPrinted>
  <dcterms:modified xsi:type="dcterms:W3CDTF">2019-09-11T12:29:00Z</dcterms:modified>
  <cp:revision>20</cp:revision>
  <dc:subject/>
  <dc:title>ZAŁĄCZNIK NR 1</dc:title>
</cp:coreProperties>
</file>