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.271.1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lac Kościuszki 7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zamówienia pn. „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Dostawa wyposażenia, pomocy do prowadzenia zajęć opiekuńczo-wychowawczych i edukacyjnych oraz sprzętu elektronicznego i elektrycznego na potrzeby utworzenia Klubu Malucha w Kikole”  w zakresie części nr 2 zamówienia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stawa pomocy do prowadzenia zajęć opiekuńczo-wychowawczych i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260"/>
        <w:gridCol w:w="910"/>
        <w:gridCol w:w="1322"/>
        <w:gridCol w:w="910"/>
        <w:gridCol w:w="910"/>
        <w:gridCol w:w="910"/>
        <w:gridCol w:w="910"/>
      </w:tblGrid>
      <w:tr>
        <w:trPr>
          <w:trHeight w:val="3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azwa towar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datek VAT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odatek VAT wartoś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8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Łyżka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delec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óż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Łyżeczka 6 szt. z grawer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erylizator do butelek i smocz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lerzyk płytki 18 cm -  pomarańczowy/zielony/turkus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lerzyk płytki 22 cm -  pomarańczowy/zielony/turkus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82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seczka mała 14,5 cm – pomarańczowa/zielona/turkus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seczka średnia 17 cm – kolor turkusowy/pomarańczowy/zielo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bek – kolor zielony lub niebie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bawki dla maluchów 12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awki dla maluchów 18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amochód policyj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pianek-siedzisk duż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67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z pojemnikami - klonowa skrzy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21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- Kwiatek maluch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03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ucha Chmur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ucha Ryb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sensoryczna - Myszk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sensoryczna - Owieczk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ducha sensoryczna - Kurk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ławeczka + 2 skrzy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koracja - Słońce i chmurki - maka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na ścianę - łą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3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Saren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2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Trawa i poziom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25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Gó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a Ptasz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ekoracja urodzinowa na krzesełko  - Tor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ózek plastyczny na kółkach - brzoz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Drewniany wózek-leżacz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r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aweta zabaw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rewniane autka z napędem, dźwiękiem i światłami, 3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jeżdżalnia z aut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rewniane autko bobasa, mix kolorów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ni autka drewniane, 6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Klocki drewniane, 100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logiczna Cabanim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lekcja 4 gier edukacyjnych dla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tykowa układanka –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siążeczka sensoryczna ze zwierzątk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nsoryczna książec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piłek z torb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klocki 24 el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"Kamienie" do ćw. manualnych - pastel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mocnik logopedyczny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ytmy i dźwięki. Pakiet demonstracyjny dla nauczyciel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giczny Dywan 4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akiet EDU Fitness dla najmłodszych, poziom 1, do Magicznego Dywanu 4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ykoterapia: Zapach wios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ykoterapia: Szczęście w przestworza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zykoterapia: Niebieski spokó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usicarium. Folklor nowocześn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wielorakich aktyw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elaż do pojemnika wielorakich aktywnoś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jak au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jak ślim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jak ko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iankowy kącik sens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rawan - teatrzyk z chmur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narożny do kącika Mor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asto - ścianka manipulacyj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e prostokątne z motywem trawy,  (2 komplety - zielone i 2 komplety szare/siw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prawka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prawka 2-la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uzupełniając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estaw tablic magnetycznych malucha 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afka plastycz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3D – np. farm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Nakładanka – np. farm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- na zie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– np.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żabka-recho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ierwsza nakładan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warstwowa – np. pojazd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zzle logiczne - zwierzęta i ich środowisk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ewiórcza zjeżdżal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uzzle dla malucha Montessori – (np. żyrafa, pies, kot, słoń, krowa, świnka, koń itp. lub owoce i warzywa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zzle dla malucha Montessori – (np. 5 zwierząt hodowlanych, 5 zwierząt domowych, 5 zwierząt dzikich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zzle dla malucha Montessori (warzywa lub owoc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y shak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estaw wirtuoza, 5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ączek, mix wzor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aby spinnery z przyssaw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drewniana - zabaw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ra edukacyj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mino dla maluchów np. zwierzęta i ich odgłosy/ dopasowywanie tych samych par np. zwierzą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kładanka drewniana -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łącz i naciśnij - aktywna tabli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kładanka faktur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akturowe piłeczki 4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cza do worków z piaski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iłka – zwierzęta, części ciała lub ubra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ałki - zestaw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zane tace sensoryczne, 4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nsoryczne płytki podłog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katka - piramida żywieniow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kiet sens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y sensoryczne do masażu stóp, 6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Tęczowe łu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kwadra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trójką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ęczowe prostokąt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giczna kul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wiecące klocki, 12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mienie świecące, 12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wadraty sensorycz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Drążek sensoryczny srebrny - zygza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likacje do lustra malucha - natu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o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lik plastyczny z 2 krzesł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mek - kącik manipulacyjno-sensorycz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ywan okrągły o śr. 2 m - szary w kolorowe krop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ywan Kamienie śr. 2 m, na 8 miejsc siedzącyc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liniak silikonowy z kieszonką – miętowy/musztard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liniak silikonowy z kieszonką i wzorem – zielo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Fartuszek dla dzieci z motywem np. uśmiechniętego smo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pościeli z wypełnieniem – kolor szary/si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pościeli z wypełnieniem, kolor écr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ózek dla 6 dzie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ózek dla 4 dzie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zownik mydła w płynie 0,5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ajnik ręczników 400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ocnik Kaczuszka, kolor niebieski lub mięt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Nakładka sedesow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ustro na panelu limonkowy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uży stolik na kubeczki 26 szt. - blat sz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ęczniki morskie, 6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lastikowy kubek 0,3 l mi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sz na pieluchy - duż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ablota wewnętrzna suchościeralno-magnetyczna z przesuwnymi drzwi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rmomet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pteczka „VERA4” w szafce metalowe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ezpieczenia do gniazdek, 4 sz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per do drzw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nik drzwi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naklejek na porcelanę z motywem np. kwiatów, zwierząt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bas lalka z butelk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bas la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bas lal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ucha Mysz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ń na biegunach niebie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ździk Nutee - brązo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nsoryczna skrzynka manipulacyj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3-częściowy Krów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3-częściowy Jeży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3-częściowy Mi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orter Potrząśnij i dopasuj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orter - magiczny telef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do piaskownicy, 45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do piasku Tiny BIO, Maluch, 43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zynia z pokryw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t pacynek z torb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st z tunelem, Plac zabaw, Zjeżdżal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e stoliki piknikowe, kolorow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do łóżeczka – szary/siw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wijak z materacem i pojemnikam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blica korkowa w aluminiowej ramie 100x200 sza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lorowy kosz na śmieci dla dzieci z motywem dowolnego zwierzątk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sz na śmieci kolorystyka szary/siwy/ciemnoniebiesk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ącik wypoczynkowy w kształcie kwiatu Orchidea – kolorystyka odcienie zieleni, brązu, écr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Mata półokrągła z aplikacją zwierzątka – Osiołe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z oparciem kolor sz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a sensoryczna w kształcie Motyla (kolorystyka: zieleń, szarość, błękit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a narożna w kształcie Ptaka (kolory: zieleń, czerwień, żółć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Zielona pola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zielony składany (składa się z 4 części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rawan wyciszający niski – kolor szar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kiet książeczek dotykowych dla dzie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siążeczki odpowiednie dla dzieci w wieku 1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pierwszych kredek dla dzieci od 12 m+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gnetyczne klocki piankowe, min. 50 elem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60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30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16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emnik do przechowywania na kółkach 57 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er stolikowy do przechowywan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99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awki manipulacyjne maluch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</w:t>
      </w:r>
      <w:r>
        <w:rPr>
          <w:rFonts w:cs="Arial" w:ascii="Arial" w:hAnsi="Arial"/>
          <w:color w:val="FF0000"/>
          <w:sz w:val="20"/>
          <w:szCs w:val="20"/>
          <w:lang w:val="pl-PL"/>
        </w:rPr>
        <w:t>05.12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5. Wykonawca deklaruje następujący termin płatności faktury *: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5-30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-24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-20 dni 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bCs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 w:val="false"/>
      <w:color w:val="000000"/>
    </w:rPr>
  </w:style>
  <w:style w:type="character" w:styleId="WW8Num74z2">
    <w:name w:val="WW8Num74z2"/>
    <w:qFormat/>
    <w:rPr>
      <w:b w:val="false"/>
      <w:i w:val="false"/>
    </w:rPr>
  </w:style>
  <w:style w:type="character" w:styleId="WW8Num74z4">
    <w:name w:val="WW8Num74z4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 w:val="false"/>
      <w:bCs w:val="false"/>
    </w:rPr>
  </w:style>
  <w:style w:type="character" w:styleId="WW8Num77z2">
    <w:name w:val="WW8Num77z2"/>
    <w:qFormat/>
    <w:rPr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bCs/>
    </w:rPr>
  </w:style>
  <w:style w:type="character" w:styleId="WW8Num94z1">
    <w:name w:val="WW8Num94z1"/>
    <w:qFormat/>
    <w:rPr>
      <w:b w:val="false"/>
      <w:color w:val="000000"/>
    </w:rPr>
  </w:style>
  <w:style w:type="character" w:styleId="WW8Num94z2">
    <w:name w:val="WW8Num94z2"/>
    <w:qFormat/>
    <w:rPr>
      <w:b w:val="false"/>
      <w:i w:val="false"/>
    </w:rPr>
  </w:style>
  <w:style w:type="character" w:styleId="WW8Num94z3">
    <w:name w:val="WW8Num94z3"/>
    <w:qFormat/>
    <w:rPr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6:00Z</dcterms:created>
  <dc:creator>Mariusz Lisiewicz</dc:creator>
  <dc:description/>
  <cp:keywords/>
  <dc:language>en-US</dc:language>
  <cp:lastModifiedBy>Gmina Kikół</cp:lastModifiedBy>
  <cp:lastPrinted>2024-10-24T14:08:00Z</cp:lastPrinted>
  <dcterms:modified xsi:type="dcterms:W3CDTF">2024-10-29T11:06:00Z</dcterms:modified>
  <cp:revision>6</cp:revision>
  <dc:subject/>
  <dc:title/>
</cp:coreProperties>
</file>