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67], data [28/08/2024], strona [2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5][1][5][8][3][5]–[2][0][2][4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</w:t>
      </w:r>
      <w:r>
        <w:rPr/>
        <w:t>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67091990"/>
            <w:bookmarkStart w:id="3" w:name="_Hlk129675421"/>
            <w:bookmarkStart w:id="4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ę fabrycznie nowych pojazdów osobowych nieoznakowanych typu bus 8-osobowy (2 szt.) dla Komendy Wojewódzkiej Policji w Szczecinie</w:t>
            </w:r>
            <w:bookmarkEnd w:id="2"/>
            <w:bookmarkEnd w:id="3"/>
            <w:bookmarkEnd w:id="4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1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</w:t>
      </w:r>
      <w:r>
        <w:rPr/>
        <w:t>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</w:t>
      </w:r>
      <w:r>
        <w:rPr/>
        <w:t xml:space="preserve">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</w:t>
      </w:r>
      <w:r>
        <w:rPr/>
        <w:t>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</w:t>
            </w:r>
            <w:r>
              <w:rPr/>
              <w:t>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8-28T10:08:00Z</dcterms:modified>
  <cp:revision>89</cp:revision>
  <dc:subject/>
  <dc:title/>
</cp:coreProperties>
</file>