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13385</wp:posOffset>
            </wp:positionH>
            <wp:positionV relativeFrom="paragraph">
              <wp:posOffset>-374015</wp:posOffset>
            </wp:positionV>
            <wp:extent cx="2430780" cy="112585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2" r="-15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780" cy="1125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32"/>
          <w:lang w:val="en-US" w:eastAsia="en-US"/>
        </w:rPr>
      </w:pPr>
      <w:r>
        <w:rPr>
          <w:rFonts w:cs="Arial" w:ascii="Arial" w:hAnsi="Arial"/>
          <w:b/>
          <w:sz w:val="3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PIS PRZEDMIOTU ZAMÓWIENIA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LASYFIKACJA wg WSPÓLNEGO SŁOWNIKA ZAMÓWIEŃ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000000 – 8 USŁUGI ARCHITEKTONICZNE, BUDOWLANE, INŻYNIERYJNE I KONTROL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00000 – 0 USŁUGI ARCHITEKTONICZNE I PODOBN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1220000 – 6 USŁUGI PROJEKTOWANIA ARCHITEKTONICZNEGO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INWESTOR:</w:t>
      </w:r>
      <w:r>
        <w:rPr>
          <w:rFonts w:cs="Arial" w:ascii="Arial" w:hAnsi="Arial"/>
          <w:b/>
          <w:bCs/>
          <w:sz w:val="36"/>
          <w:szCs w:val="36"/>
        </w:rPr>
        <w:t xml:space="preserve"> </w:t>
        <w:tab/>
        <w:tab/>
      </w:r>
      <w:r>
        <w:rPr>
          <w:rFonts w:cs="Arial" w:ascii="Arial" w:hAnsi="Arial"/>
          <w:bCs/>
          <w:sz w:val="32"/>
          <w:szCs w:val="32"/>
        </w:rPr>
        <w:t>ZARZĄD LOKALI MIEJSKICH W ŁODZI</w:t>
      </w:r>
    </w:p>
    <w:p>
      <w:pPr>
        <w:pStyle w:val="Normal"/>
        <w:ind w:left="1700" w:firstLine="425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Al. TADEUSZA KOŚCIUSZKI 47, 90-514 ŁÓDŹ</w:t>
      </w:r>
    </w:p>
    <w:p>
      <w:pPr>
        <w:pStyle w:val="Normal"/>
        <w:ind w:left="1700" w:firstLine="425"/>
        <w:rPr>
          <w:rFonts w:ascii="Arial" w:hAnsi="Arial" w:cs="Arial"/>
          <w:bCs/>
          <w:sz w:val="32"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DRE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</w:rPr>
        <w:t xml:space="preserve">INWESTYCJI: </w:t>
        <w:tab/>
      </w:r>
      <w:r>
        <w:rPr>
          <w:rFonts w:cs="Arial" w:ascii="Arial" w:hAnsi="Arial"/>
          <w:b/>
          <w:bCs/>
          <w:sz w:val="44"/>
          <w:szCs w:val="44"/>
        </w:rPr>
        <w:t>Mielczarskiego 22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  <w:b/>
          <w:bCs/>
          <w:sz w:val="44"/>
          <w:szCs w:val="44"/>
        </w:rPr>
        <w:t xml:space="preserve"> Łódź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  <w:sz w:val="32"/>
        </w:rPr>
        <w:tab/>
        <w:tab/>
        <w:tab/>
      </w:r>
      <w:r>
        <w:rPr>
          <w:rFonts w:cs="Arial" w:ascii="Arial" w:hAnsi="Arial"/>
          <w:bCs/>
        </w:rPr>
        <w:t>[DZ. Nr 54, obręb P – 9]</w:t>
      </w:r>
    </w:p>
    <w:p>
      <w:pPr>
        <w:pStyle w:val="Normal"/>
        <w:rPr>
          <w:rFonts w:ascii="Arial" w:hAnsi="Arial" w:cs="Arial"/>
          <w:bCs/>
          <w:sz w:val="32"/>
        </w:rPr>
      </w:pPr>
      <w:r>
        <w:rPr>
          <w:rFonts w:cs="Arial" w:ascii="Arial" w:hAnsi="Arial"/>
          <w:bCs/>
          <w:sz w:val="32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PRACOWAŁ: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. Specjalista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Artur Rosiński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Łódź, maj 2021</w:t>
      </w:r>
    </w:p>
    <w:p>
      <w:pPr>
        <w:pStyle w:val="Normal"/>
        <w:spacing w:lineRule="auto" w:line="240" w:before="280" w:after="280"/>
        <w:jc w:val="center"/>
        <w:rPr>
          <w:rFonts w:ascii="Arial" w:hAnsi="Arial" w:eastAsia="Times New Roman" w:cs="Arial"/>
          <w:sz w:val="36"/>
          <w:szCs w:val="36"/>
          <w:lang w:eastAsia="pl-PL"/>
        </w:rPr>
      </w:pPr>
      <w:r>
        <w:rPr>
          <w:rFonts w:eastAsia="Times New Roman" w:cs="Arial" w:ascii="Arial" w:hAnsi="Arial"/>
          <w:b/>
          <w:bCs/>
          <w:sz w:val="36"/>
          <w:szCs w:val="36"/>
          <w:lang w:eastAsia="pl-PL"/>
        </w:rPr>
        <w:t>OKREŚLENIE PRZEDMIOTU ZAMÓWIENIA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Przedmiotem Zamówienia jest:</w:t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pracowanie inwentaryzacji (skanowania obiektu) wykonanej poprzez skanowanie budynku w zaawansowanej technologii BMI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/>
      </w:pPr>
      <w:r>
        <w:rPr>
          <w:rFonts w:eastAsia="Times New Roman" w:cs="Arial" w:ascii="Arial" w:hAnsi="Arial"/>
          <w:lang w:eastAsia="pl-PL"/>
        </w:rPr>
        <w:t>Opracowanie Ekspertyzy [Konstrukcyjno – Budowlana] o stanie technicznym zabytkowego budynku mieszkalnego wraz z analiza ekonomiczna opłacalności wykonania remontu, wielorodzinnego (budynek frontowy wraz z oficynami). W ekspertyzie należy ocenić stan techniczny wszystkich występujących elementów konstrukcyjnych wraz z przewodami (trzonami) kominowymi. Zgodnie z zapisami Postanowienia należy zwrócić szczególna uwagę na ściany konstrukcyjne wewnętrzne i zewnętrzne, naproży, płyt balkonowych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nie odkrywek niezbędnych dla wykonania ekspertyzy wraz z odtworzeniem w uzgodnieniu z WKZ;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Opracowanie projektu technicznego [PB+PW] w zakresie usunięcia nieprawidłowości wskazanych w postanowieniu PINB elementów konstrukcyjnych budynku tj. ścian nośnych wewnętrznych i zewnętrznych, nadproży, płyt balkonowych;  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Kubatura obiektu</w:t>
      </w:r>
      <w:r>
        <w:rPr>
          <w:rFonts w:eastAsia="Times New Roman" w:cs="Arial" w:ascii="Arial" w:hAnsi="Arial"/>
          <w:lang w:eastAsia="pl-PL"/>
        </w:rPr>
        <w:t xml:space="preserve">: </w:t>
      </w:r>
      <w:r>
        <w:rPr>
          <w:rFonts w:eastAsia="Times New Roman" w:cs="Arial" w:ascii="Arial" w:hAnsi="Arial"/>
          <w:b/>
          <w:bCs/>
          <w:lang w:eastAsia="pl-PL"/>
        </w:rPr>
        <w:t>9025,00 m</w:t>
      </w:r>
      <w:r>
        <w:rPr>
          <w:rFonts w:eastAsia="Times New Roman" w:cs="Arial" w:ascii="Arial" w:hAnsi="Arial"/>
          <w:b/>
          <w:bCs/>
          <w:vertAlign w:val="superscript"/>
          <w:lang w:eastAsia="pl-PL"/>
        </w:rPr>
        <w:t>3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abytkowy budynek mieszalny (ewidencja zabytków poz. 699), wzniesiony w technologii tradycyjnej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Rodzaj zamówienia:</w:t>
      </w:r>
      <w:r>
        <w:rPr>
          <w:rFonts w:eastAsia="Times New Roman" w:cs="Arial" w:ascii="Arial" w:hAnsi="Arial"/>
          <w:lang w:eastAsia="pl-PL"/>
        </w:rPr>
        <w:t xml:space="preserve"> usługi projektowe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/>
          <w:bCs/>
          <w:i w:val="false"/>
          <w:iCs w:val="false"/>
          <w:sz w:val="22"/>
          <w:szCs w:val="22"/>
        </w:rPr>
        <w:t>Wymagane uprawnienia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i w:val="false"/>
          <w:iCs w:val="false"/>
          <w:sz w:val="22"/>
          <w:szCs w:val="22"/>
        </w:rPr>
        <w:t>Uprawnienia budowlane w specjalności konstrukcyjno-budowlanej bez ograniczeń oraz aktualne zaświadczenie o przynależności do właściwej izby samorządu zawodowego.</w:t>
      </w:r>
    </w:p>
    <w:p>
      <w:pPr>
        <w:pStyle w:val="Standard"/>
        <w:jc w:val="both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Akapitzlist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rPr>
          <w:rFonts w:ascii="Arial" w:hAnsi="Arial" w:cs="Arial"/>
        </w:rPr>
      </w:pPr>
      <w:r>
        <w:rPr>
          <w:rFonts w:cs="Arial" w:ascii="Arial" w:hAnsi="Arial"/>
          <w:b/>
          <w:bCs/>
        </w:rPr>
        <w:t>Podstawa:</w:t>
        <w:tab/>
        <w:t>Postanowienie nr 329.2021 z dnia 16.04.2021 r. Powiatowego Inspektora Nadzoru Budowlanego w Łodzi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>Zakres robót do wykonania</w:t>
      </w:r>
      <w:r>
        <w:rPr>
          <w:rFonts w:eastAsia="Times New Roman" w:cs="Arial" w:ascii="Arial" w:hAnsi="Arial"/>
          <w:lang w:eastAsia="pl-PL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Wykonanie szczegółowej inwentaryzacji konstrukcyjno – budowlanej przy zastosowaniu zaawansowanej technologii skanowania obiektu [NMI] </w:t>
      </w:r>
      <w:r>
        <w:rPr>
          <w:rFonts w:cs="Arial" w:ascii="Arial" w:hAnsi="Arial"/>
          <w:bCs/>
        </w:rPr>
        <w:t>(do celów projektowych). Rzuty kondygnacji,  przekroje (podłużny, poprzeczny przez klatkę schodową), więźba dachowa (konstrukcja dachu), dach; elewacje; opisanie i zwymiarowanie elementów konstrukcji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360" w:hanging="360"/>
        <w:jc w:val="both"/>
        <w:rPr>
          <w:rFonts w:ascii="Arial" w:hAnsi="Arial" w:cs="Arial"/>
          <w:b/>
          <w:b/>
        </w:rPr>
      </w:pPr>
      <w:r>
        <w:rPr>
          <w:rFonts w:eastAsia="Times New Roman" w:cs="Arial" w:ascii="Arial" w:hAnsi="Arial"/>
          <w:lang w:eastAsia="pl-PL"/>
        </w:rPr>
        <w:t xml:space="preserve">Wykonanie Ekspertyzy [Konsrtukcyjno – Budowlana] </w:t>
      </w:r>
      <w:r>
        <w:rPr>
          <w:rFonts w:cs="Arial" w:ascii="Arial" w:hAnsi="Arial"/>
          <w:b/>
        </w:rPr>
        <w:t xml:space="preserve">dotyczącej stanu technicznego budynku mieszkalnego, wielorodzinnego, wraz z analizą ekonomiczną opłacalności wykonania remontu. </w:t>
      </w:r>
      <w:r>
        <w:rPr>
          <w:rFonts w:cs="Arial" w:ascii="Arial" w:hAnsi="Arial"/>
          <w:bCs/>
        </w:rPr>
        <w:t>W ekspertyzie należy ocenić stan techniczny wszystkich występujących elementów konstrukcyjnych łącznie z przewodami (trzonami) kominowymi. Należy zwrócić szczególną uwagę na: ściany nośne wewnętrzne i zewnętrzne, nadproża, płyty balkonowe. W zaleceniach ekspertyzy należy określić dalszy tok postępowania (lub określić jednoznaczny sposób zabezpieczenia lub usunięcia nieprawidłowości) w stosunku do elementów konstrukcyjnych (lub całego obiektu) znajdujących się w złym stanie technicznym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onanie niezbędnych odkrywek wraz z odtworzeniem - przywróceniem do stanu pierwotnego (o ile będzie to niezbędne łącznie z uzgodnieniem miejsca ich wykonania z WKZ)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nie projektu technicznego [PB+PW] w zakresie usunięcia nieprawidłowości stanu technicznego wskazanych w Postanowieniu PINB elementów konstrukcyjnych tj. ścian nośnych wewnętrznych i zewnętrznych, nadproży, płyt balkonowych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/>
      </w:pPr>
      <w:r>
        <w:rPr>
          <w:rFonts w:eastAsia="Times New Roman" w:cs="Arial" w:ascii="Arial" w:hAnsi="Arial"/>
          <w:lang w:eastAsia="pl-PL"/>
        </w:rPr>
        <w:t>Opracowanie kosztorysu inwestorskiego wraz z przedmiarem robót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racowanie Specyfikacji Technicznej Wykonania i Odbioru Robót Budowlanych;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Czynności administracyjno – prawne: Wykonanie niezbędnych uzgodnień – WKZ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426" w:hanging="36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Budynek </w:t>
      </w:r>
      <w:r>
        <w:rPr>
          <w:rFonts w:eastAsia="Times New Roman" w:cs="Arial" w:ascii="Arial" w:hAnsi="Arial"/>
          <w:b/>
          <w:bCs/>
          <w:lang w:eastAsia="pl-PL"/>
        </w:rPr>
        <w:t>jest obiektem zabytkowym</w:t>
      </w:r>
      <w:r>
        <w:rPr>
          <w:rFonts w:eastAsia="Times New Roman" w:cs="Arial" w:ascii="Arial" w:hAnsi="Arial"/>
          <w:lang w:eastAsia="pl-PL"/>
        </w:rPr>
        <w:t>.</w:t>
      </w:r>
    </w:p>
    <w:p>
      <w:pPr>
        <w:pStyle w:val="Normal"/>
        <w:spacing w:lineRule="auto" w:line="240" w:before="280" w:after="280"/>
        <w:jc w:val="both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Inwentaryzacja Konstrukcyjno – Budowlana wykonana poprzez skanowanie obiektu obejmujem.in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rzuty kondygnacji, więźby dachowej, dachu, … 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przekroje: podłużny, poprzeczny, przez klatkę schodową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elewacje;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opisanie i zwymiarowanie elementów konstrukcji.</w:t>
      </w:r>
    </w:p>
    <w:p>
      <w:pPr>
        <w:pStyle w:val="Normal"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ne (informacje) uzyskane w wyniku skanowania obiektu [BMI] należy wykorzystać przy opracowywaniu inwentaryzacji, ekspertyzy i projektów w zakresie usunięcia nieprawidłowości.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kspertyza budowlano - konstrukcyjna obejmuje m.i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oględziny i badanie stanu technicznego obiektu a w szczególności jego elementów konstrukcyjnych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opis i analizę stanu technicznego poszczególnych elementów budynku oraz określenie rodzaju i stopnia zużyc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obliczenia statyczne sprawdzające wytrzymałość i nośność elementów konstrukcji budynku wraz z ich analizą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ocenę obiektu pod kątem stanu przeciwpożarowego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nioski końcowe i zalecenia dotyczące pozostawienia, naprawy lub wymiany poszczególnych elementów budynku, czy przeznaczenie do rozbiórki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nimalny zakres ekspertyzy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przedmiot i zakres opracowani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opis badanego budynku (obiektu), kubatura, powierzchnia zabudowy, użytkowa, rok budowy, opis architektoniczny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opis posadowienia budynku (obiektu), rozwiązania konstrukcyjn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analiza dokumentacji projektowej i dokumentacji obiektu – posiadanej przez Zamawiającego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szkice, rysunki badanych elementów, dokumentacja fotograficzna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opis badanych elementów, rozwiązań, odkrywek, przeprowadzonych bada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wyniki badań, obliczenia i ich analiza, rysunki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analiza i ocena przyczyn powstałych uszkodzeń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zalecenia koniecznych zabezpieczeń, napraw, wzmocnień, osuszenia, odgrzybienia, wyłączenie z eksploatacji, przeznaczenie do rozbiórki, sposób postepowania w stosunku do elementów konstrukcyjnych znajdujących się w złym (słabym) stanie technicznym, itp.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wnioski końcowe,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- analiza ekonomiczna opłacalności wykonania remontu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Zakres i zawartość projektu</w:t>
      </w:r>
      <w:r>
        <w:rPr>
          <w:rFonts w:cs="Arial" w:ascii="Arial" w:hAnsi="Arial"/>
        </w:rPr>
        <w:t xml:space="preserve"> architektoniczno - budowlanego, konstrukcyjnego</w:t>
        <w:br/>
        <w:t>i instalacyjnego, wchodzących w skład projektu budowlanego zostały określone w rozporządzeniach Ministra Rozwoju z dnia 11 września 2020 r. w sprawie szczegółowego zakresu i formy projektu budowlanego (Dz.U. z dnia 18 września 2020 r. poz. 1609 z późn. zm.) oraz Rozporządzenia Ministra Infrastruktury w sprawie warunków technicznych, jakim powinny odpowiadać budynki i ich usytuowanie (jedn. tekst Dz.U. z dnia 7 czerwca 2019 r. poz. 1065 z późn. zm.) z uwzględnieniem rozporządzenia Ministra Infrastruktury i Rozwoju z dnia 27 lutego 2015 r. w sprawie metodologii wyznaczania charakterystyki energetycznej budynku lub części budynku oraz świadectw charakterystyki energetycznej (Dz.U. z dnia 18 marca 2015 r. poz. 376 z póżn. zm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280" w:after="280"/>
        <w:rPr>
          <w:rFonts w:ascii="Arial" w:hAnsi="Arial" w:eastAsia="Times New Roman" w:cs="Arial"/>
          <w:b/>
          <w:b/>
          <w:lang w:eastAsia="pl-P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>Zakres projektu wykonawczego</w:t>
      </w:r>
      <w:r>
        <w:rPr>
          <w:rFonts w:cs="Arial" w:ascii="Arial" w:hAnsi="Arial"/>
        </w:rPr>
        <w:t xml:space="preserve"> (PW) zgodnie z postanowieniami zawartymi</w:t>
        <w:br/>
        <w:t>w Obwieszczeniu Ministra Transportu, Budownictwa i Gospodarki Morskiej z dnia 10 maja 2013 r. w sprawie ogłoszenia jednolitego tekstu rozporządzenia Ministra Infrastruktury w sprawie szczegółowego zakresu i formy dokumentacji projektowej, specyfikacji technicznych wykonania i odbioru robót budowlanych oraz programu funkcjonalno – użytkowego (jedn. tekst Dz.U. z dnia 24 września 2013 r. z późn. zm.) stanowi uzupełnienie i uszczegółowienie projektu budowlanego w zakresie i stopniu dokładności niezbędnym do sporządzenia przedmiaru robót, kosztorysu inwestorskiego, przygotowania oferty przez wykonawcę i realizacji robót budowlanych.</w:t>
      </w:r>
    </w:p>
    <w:p>
      <w:pPr>
        <w:pStyle w:val="Normal"/>
        <w:spacing w:lineRule="auto" w:line="240" w:before="280" w:after="280"/>
        <w:rPr/>
      </w:pPr>
      <w:r>
        <w:rPr>
          <w:rFonts w:eastAsia="Times New Roman" w:cs="Arial" w:ascii="Arial" w:hAnsi="Arial"/>
          <w:b/>
          <w:lang w:eastAsia="pl-PL"/>
        </w:rPr>
        <w:t>Wykonawca zobowiązany jest do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a dokumentacji projektowej, zgodnie ze sztuką i obowiązującymi przepisami oraz zasadami wiedzy technicznej, przez osoby posiadające wymaganie przygotowanie zawodowe.</w:t>
      </w:r>
    </w:p>
    <w:p>
      <w:pPr>
        <w:pStyle w:val="Normal"/>
        <w:numPr>
          <w:ilvl w:val="0"/>
          <w:numId w:val="3"/>
        </w:numPr>
        <w:spacing w:lineRule="auto" w:line="240" w:before="0" w:after="28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Dokumentację projektową należy uzgodnić z Zamawiającym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</w:rPr>
        <w:t>Forma opracowania dokumentacji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ersja papierowa: 4 egz. ekspertyzy, 4 egz. projektów technicznych [PB+PW], 2 egz. STWiOR; 2 egz. kosztorysów inwestorskich z przedmiarem robót. 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ersja elektroniczna: 3egz. płyty CD (plik skanowania BMI w formacie  umożliwiającym wykorzystanie danych do projektowania przy wykorzystaniu specjalistycznych programów ( m.in. AutoCAD, … ), plik w formacie źródłowym [.dwg] dla  programu AUTOCAD, pliki w formacie [.pdf] oraz pliki w formacie źródłowym [Word] i pliki w formacie [.ath] dla programu kosztorysowego. Na nośniku CD Wykonawca winien również w odrębnym katalogu przygotować pliki w formie umożliwiającej zamieszczenie ich na stronie internetowej, przy czym dla tej wersji dokumentacji nie należy zamieszczać stron z zaświadczeniami, kopiami uprawnień projektantów.   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  <w:b/>
        </w:rPr>
        <w:t>Płatności</w:t>
      </w:r>
      <w:r>
        <w:rPr>
          <w:rFonts w:cs="Arial" w:ascii="Arial" w:hAnsi="Arial"/>
        </w:rPr>
        <w:t>: Zgodnie z zawartą umową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okalizacja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296535" cy="67144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6535" cy="671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zbrojenie: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drawing>
          <wp:inline distT="0" distB="0" distL="0" distR="0">
            <wp:extent cx="5845810" cy="66560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665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274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sz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kern w:val="2"/>
      <w:sz w:val="20"/>
      <w:szCs w:val="20"/>
      <w:lang w:val="pl-PL" w:bidi="hi-IN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07:22:00Z</dcterms:created>
  <dc:creator>ASUS</dc:creator>
  <dc:description/>
  <cp:keywords/>
  <dc:language>en-US</dc:language>
  <cp:lastModifiedBy>Artur Rosiński</cp:lastModifiedBy>
  <cp:lastPrinted>2020-08-11T15:22:00Z</cp:lastPrinted>
  <dcterms:modified xsi:type="dcterms:W3CDTF">2021-06-16T11:08:00Z</dcterms:modified>
  <cp:revision>5</cp:revision>
  <dc:subject/>
  <dc:title/>
</cp:coreProperties>
</file>