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Jaracza 4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Inspektor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arosław Bogusiak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1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projektu [Projekt budowlany, Projekt wykonawczy] robót budowlanych mających na celu zabezpieczenie komina wolnostojącego 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5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kosztorysu inwestorskiego z przedmiarem robót;</w:t>
      </w:r>
    </w:p>
    <w:p>
      <w:pPr>
        <w:pStyle w:val="Normal"/>
        <w:numPr>
          <w:ilvl w:val="0"/>
          <w:numId w:val="5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Kubatura obiektów: 160,00 m</w:t>
      </w:r>
      <w:r>
        <w:rPr>
          <w:rFonts w:eastAsia="Times New Roman" w:cs="Arial" w:ascii="Arial" w:hAnsi="Arial"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Opis: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przedmiotowej nieruchomości są zlokalizowane obiekty mieszkalno-przemysłowe. Obiekty te zostały wzniesione w drugiej połowie XIXw. Przedmiotowy komin jest zlokalizowany przy budynku przemysłowym posiadającym cztery kondygnacje. Komin jest od wielu lat nieużytkowany. </w:t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ind w:firstLine="284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trukcja komina: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min jest obiektem wolnostojącym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stawa komina na rzucie kwadratu o wymiarach 2,80x2,80 metra i wysokości około 5,5metra. Podstawa została wykonana z zastosowaniem konstrukcji murowej wykończona tynkiem cementowo-wapiennym. 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36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min wykonany na rzucie ośmiokąta murowanego z cegły ceramicznej pełnej na zaprawie ceramicznej pełnej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Ocena stanu technicznego komina na podstawie ekspertyzy technicznej sporządzonej w 2018 roku przez PRB ANBUD.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Cokół komina wykonany na rzucie kwadratu posiada na ścianie wschodniej znaczące zarysowanie biegnące od podstawy komina w kierunku fundamentu. Istniejące zarysowanie jest wzmocnione za pomocą ściągu usytuowanego w górnej części cokołu. Ściąg został wykonany z płaskownika stalowego o grubości około 8-10mm. Przyczyna powstania zarysowania może korespondować z oddziaływaniem termicznym, jakim został poddawany przedmiotowy komin w trakcie odprowadzania spalin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ktualnie górna część podstawy komina została osiatkowana na wypadek ochrony odpadania fragmentów komina. Dodatkowo elementy murowane są niszczone przez roślinność, która w nie wrasta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prawa tynkarska na dolnej części miejscowo uszkodzona w szczególności w miejscu bezpośredniego kontaktu z gruntem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prawa murarska miejscowo zawilgocona i z tego względu można ja usunąć za pomocą ostrego narzędzia, miejscowo za pomocą palca. Przyczyną zawilgocenia ścian jest niedostateczna jakość hydroizolacji fundamentów komina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Komin wykonany na planie ośmiokąta wykonany z cegły nie został wykończony wyprawą tynkarską. Górna część komina, która została nadbudowana została poddana rozbiórce. Okrągła nadbudowa istniała jeszcze w roku 2010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Górna część komina nie została zabezpieczona przed działaniem opadów atmosferycznych. Cegła miejscowo poluzowana, co może być przyczyną realnego zagrożenia dla osób i mienia przebywającego w bezpośrednim sąsiedztwie komina.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 kominie zamontowano klamry stalowe wykonane z płaskownika w rozstawie około 100-110cm. Elementy stalowe powierzchniowo skorodowane w niewielkim stopniu. Naciąg ściągu obwodowego zrealizowano za pomocą podziału na cztery miejsca naciągu składającego się </w:t>
        <w:br/>
        <w:t xml:space="preserve">z dwóch śrub każdy M16-18. Miejscowo na kominie widoczne pionowe zarysowania związane prawdopodobnie z oddziaływaniem temperatury podczas użytkowania komina. Stalowe ściągi służyły do przeniesienia sił rozciągających w kominie powstałych w związku z oddziaływaniem termicznym.  </w:t>
      </w:r>
    </w:p>
    <w:p>
      <w:pPr>
        <w:pStyle w:val="Normal"/>
        <w:spacing w:lineRule="auto" w:line="240" w:before="0" w:after="0"/>
        <w:ind w:firstLine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ina murarska stanowiąca miejscowo wypłukana w wyniku wieloletnich oddziaływań warunków atmosferycznych na komin. 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color w:val="000000"/>
          <w:lang w:eastAsia="pl-P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426" w:hanging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u PB+PW robót budowlanych mających na celu zabezpieczenie komina wolnostojącego, na podstawie załączonej dokumentacji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ależy ocenić wpływ robót budowlanych na budynki własne i na sąsiednich działkach oraz odnieść się do występujących wspólnych elementów konstrukcyjnych zarówno z obiektami własnymi jak i obiektami znajdującymi się na działkach sąsiednich oraz zaprojektować odpowiednie zabezpieczenia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z przedmiarem robót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ację projektową (projekt robót budowlanych) należy uzgodnić z Łódzkim Wojewódzkim Konserwatorem Zabytków.  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</w:t>
        <w:br/>
        <w:t>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</w:t>
        <w:br/>
        <w:t>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projektu wykonawczego</w:t>
      </w:r>
      <w:r>
        <w:rPr>
          <w:rFonts w:cs="Arial" w:ascii="Arial" w:hAnsi="Arial"/>
        </w:rPr>
        <w:t xml:space="preserve"> (PW) zgodnie z postanowieniami zawartymi</w:t>
        <w:br/>
        <w:t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przedmiaru robót, kosztorysu inwestorskiego, przygotowania oferty przez wykonawcę</w:t>
        <w:br/>
        <w:t>i realizacji robót budowlanych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w tym zakresie, przez osoby posiadające wymaganie przygotowanie zawodowe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 dokumentacji projektowej należy ująć pełen zakres czynności i wykonania niezbędnych napraw - zabezpieczeń ścian budynków przyległych, w obrębie zabezpieczanego obiektu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a uzgodnień z Łódzkim Wojewódzkim Konserwatorem Zabytków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ację projektową należy uzgodnić z Zamawiającym. 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papierowa: 6 egz. Projektu budowlanego + BIOZ, 6 egz. Projektu Wykonawczego, 1 egz. przedmiaru robót, 2 egz. kosztorysu inwestorskiego,2 egz. STWiOR.</w:t>
      </w:r>
    </w:p>
    <w:p>
      <w:pPr>
        <w:pStyle w:val="Normal"/>
        <w:numPr>
          <w:ilvl w:val="0"/>
          <w:numId w:val="2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ersja elektroniczna: 3egz. płyty CD (plik w formacie źródłowym [.dwg] dla programu AUTOCAD, pliki w formacie [.pdf] oraz pliki w formacie źródłowym [Word]. Dla kosztorysu inwestorskiego i przedmiaru robót pliki w formacie [.ath]. Na nośniku CD Wykonawca winien również w odrębnym katalogu przygotować pliki w formie umożliwiającej zamieszczenie ich na stronie internetowej, przy czym dla tej wersji dokumentacji nie należy zamieszczać stron z zaświadczeniami, kopiami uprawnień projektantów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853430" cy="49110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491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brojenie terenu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2635" cy="488061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635" cy="488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6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10:18:00Z</dcterms:created>
  <dc:creator>ASUS</dc:creator>
  <dc:description/>
  <cp:keywords/>
  <dc:language>en-US</dc:language>
  <cp:lastModifiedBy>Jarosław Bogusiak</cp:lastModifiedBy>
  <cp:lastPrinted>2020-08-11T15:22:00Z</cp:lastPrinted>
  <dcterms:modified xsi:type="dcterms:W3CDTF">2021-05-26T11:11:00Z</dcterms:modified>
  <cp:revision>3</cp:revision>
  <dc:subject/>
  <dc:title/>
</cp:coreProperties>
</file>