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Sporna 10A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ind w:left="1416" w:firstLine="708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(dz.nr 96, obręb B-54, nr geod.172, 173, 174)</w:t>
      </w:r>
    </w:p>
    <w:p>
      <w:pPr>
        <w:pStyle w:val="Normal"/>
        <w:rPr>
          <w:rFonts w:ascii="Arial" w:hAnsi="Arial" w:cs="Arial"/>
          <w:bCs/>
          <w:sz w:val="32"/>
          <w:szCs w:val="28"/>
        </w:rPr>
      </w:pPr>
      <w:r>
        <w:rPr>
          <w:rFonts w:cs="Arial" w:ascii="Arial" w:hAnsi="Arial"/>
          <w:bCs/>
          <w:sz w:val="3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czerwiec 20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i projektu technologii rozbiórki [Projekt budowlany, Projekt wykonawczy];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930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pl-PL"/>
        </w:rPr>
        <w:t>Zgodnie z Zarządzeniem nr 9456/VII/18 z dnia 3 października 2018 r. Prezydenta Miasta Łodzi w sprawie przeznaczenia do rozbiórki obiektów budowlanych stanowiących własność Miasta Łodzi, zostały p</w:t>
      </w:r>
      <w:r>
        <w:rPr>
          <w:rFonts w:cs="Arial" w:ascii="Arial" w:hAnsi="Arial"/>
        </w:rPr>
        <w:t>rzeznaczone do rozbiórki obiekty budowlane, znajdujące się na terenie nieruchomości położonej w Łodzi przy ul. Spornej 10A (działka nr 96, obręb B-24, księga wieczysta LD1M/00096127/9)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) budynek mieszkalny (front) o konstrukcji drewnianej, dwukondygnacyjny </w:t>
        <w:br/>
        <w:t>niepodpiwniczony, opróżniony, o numerze inwentarzowym 7102003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) budynek mieszkalny (lewa oficyna) o konstrukcji drewnianej, jednokondygnacyjny </w:t>
        <w:br/>
        <w:t>niepodpiwniczony, opróżniony, o numerze inwentarzowym 7102287;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3) pięć budynków gospodarczych o konstrukcji drewnianej, jednokondygnacyjnych, niepodpiwniczonych, nieużytkowanych, bez numerów inwentarzowych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Budynek mieszkalny frontowy o konstrukcji drewnianej został wpisany do gminnej ewidencji zabytków województwa łódzkiego pod numerem 1653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ów technologii rozbiórki oraz zabezpieczenia obiektów przyległ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zbiórki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 (w kosztorysie Inwestorskim należy doliczyć koszty wykonania operatu geodezyjnego powykonawczego)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(projekt rozbiórki) należy uzgodnić z Łódzkim Wojewódzkim Konserwatorem Zabytków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 dokumentacji projektowej należy ująć pełen zakres czynności rozbiórkowych, przy zastosowaniu tzw. </w:t>
      </w:r>
      <w:r>
        <w:rPr>
          <w:rFonts w:eastAsia="Times New Roman" w:cs="Arial" w:ascii="Arial" w:hAnsi="Arial"/>
          <w:b/>
          <w:bCs/>
          <w:lang w:eastAsia="pl-PL"/>
        </w:rPr>
        <w:t>„Ręcznej rozbiórki”</w:t>
      </w:r>
      <w:r>
        <w:rPr>
          <w:rFonts w:eastAsia="Times New Roman" w:cs="Arial" w:ascii="Arial" w:hAnsi="Arial"/>
          <w:lang w:eastAsia="pl-PL"/>
        </w:rPr>
        <w:t xml:space="preserve"> oraz wykonanie niezbędnych napraw - zabezpieczeń ścian budynków przyległych, w obrębie rozbieranego obiektu.</w:t>
      </w:r>
    </w:p>
    <w:p>
      <w:pPr>
        <w:pStyle w:val="Normal"/>
        <w:numPr>
          <w:ilvl w:val="0"/>
          <w:numId w:val="3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a uzgodnień z Łódzkim Wojewódzkim Konserwatorem Zabytków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rozbiórki + BIOZ, 6 egz. Projektu Wykonawczego, 1 egz. przedmiaru robót, 2 egz. kosztorysu inwestorskiego,2 egz. STWiOR.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4724400" cy="38957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brojenie terenu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132705" cy="41109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705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12:06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1-06-17T12:06:00Z</dcterms:modified>
  <cp:revision>2</cp:revision>
  <dc:subject/>
  <dc:title/>
</cp:coreProperties>
</file>