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0" w:right="0" w:hanging="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885" cy="6337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8635365"/>
      <w:bookmarkStart w:id="1" w:name="_Hlk48635365"/>
      <w:bookmarkEnd w:id="1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rewitalizacją Parku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im. Marszałka Józefa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we Wrześni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shd w:fill="auto" w:val="clear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color w:val="000000"/>
          <w:sz w:val="20"/>
          <w:szCs w:val="20"/>
          <w:shd w:fill="FFFFFF" w:val="clear"/>
        </w:rPr>
      </w:pP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2 pkt </w:t>
      </w:r>
      <w:r>
        <w:rPr>
          <w:rFonts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 lit. b) </w:t>
      </w:r>
      <w:r>
        <w:rPr>
          <w:rFonts w:ascii="Arial" w:hAnsi="Arial"/>
          <w:color w:val="000000"/>
          <w:sz w:val="20"/>
          <w:szCs w:val="20"/>
          <w:shd w:fill="FFFFFF" w:val="clear"/>
        </w:rPr>
        <w:t>SWZ, że dysponujemy lub będziemy dysponować następującą osobą / osobami, która /e będzie /będą uczestniczyć  w realizacji zamówienia:</w:t>
      </w:r>
    </w:p>
    <w:p>
      <w:pPr>
        <w:pStyle w:val="TextBody"/>
        <w:jc w:val="center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7"/>
        <w:gridCol w:w="3396"/>
        <w:gridCol w:w="1758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pisać do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regulujący współpracę pomiędzy Wykonawcą 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Kierownikiem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o którym mowa w rozdziale V us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SIWZ. 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794" w:top="1134" w:footer="794" w:bottom="1495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/>
      </w:rPr>
    </w:pP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            Zał Nr 1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e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do SWZ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  <Pages>1</Pages>
  <Words>178</Words>
  <Characters>1207</Characters>
  <CharactersWithSpaces>157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4-09-20T10:20:07Z</dcterms:modified>
  <cp:revision>23</cp:revision>
  <dc:subject/>
  <dc:title/>
</cp:coreProperties>
</file>