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powiatowej nr 2302C Brzyskorzystew  - Słabomierz.</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Verdana"/>
          <w:sz w:val="16"/>
          <w:szCs w:val="16"/>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12-20T10:04:00Z</dcterms:modified>
  <cp:revision>4</cp:revision>
  <dc:subject/>
  <dc:title>SZCZEGÓŁOWA SPECYFIKACJA TECHNICZNA</dc:title>
</cp:coreProperties>
</file>