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824495050"/>
      <w:bookmarkStart w:id="2" w:name="__Fieldmark__0_182449505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824495050"/>
      <w:bookmarkStart w:id="4" w:name="__Fieldmark__1_182449505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45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9T11:44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