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nia mienia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24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>w przypadku wybrania naszej oferty jako najkorzystniejszej do zawarcia umowy w miejscu i terminie wyznaczonym przez Zamawiając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1401193160"/>
      <w:bookmarkStart w:id="4" w:name="__Fieldmark__0_1401193160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401193160"/>
      <w:bookmarkStart w:id="6" w:name="__Fieldmark__1_14011931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401193160"/>
      <w:bookmarkStart w:id="8" w:name="__Fieldmark__2_14011931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1401193160"/>
      <w:bookmarkStart w:id="11" w:name="__Fieldmark__3_140119316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1401193160"/>
      <w:bookmarkStart w:id="13" w:name="__Fieldmark__4_140119316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1401193160"/>
            <w:bookmarkStart w:id="15" w:name="__Fieldmark__5_1401193160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1401193160"/>
            <w:bookmarkStart w:id="17" w:name="__Fieldmark__6_1401193160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1401193160"/>
            <w:bookmarkStart w:id="19" w:name="__Fieldmark__7_1401193160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1401193160"/>
            <w:bookmarkStart w:id="21" w:name="__Fieldmark__8_1401193160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1401193160"/>
            <w:bookmarkStart w:id="23" w:name="__Fieldmark__9_1401193160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1401193160"/>
            <w:bookmarkStart w:id="25" w:name="__Fieldmark__10_1401193160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2 za wskazany w SWZ 24 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>3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4,</w:t>
      </w:r>
      <w:r>
        <w:rP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przybliżeniu równych ratach, w odniesieniu do rocznego okresu ubezpieczenia – płatnych w terminach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6" w:name="_Hlk78963942"/>
      <w:bookmarkEnd w:id="26"/>
      <w:r>
        <w:rPr>
          <w:rFonts w:cs="Calibri" w:ascii="Calibri" w:hAnsi="Calibri"/>
          <w:b/>
          <w:lang w:val="en-US"/>
        </w:rPr>
        <w:t>B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 139 069,3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163 822,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4 597 290,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 0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, Mienie osób trzecich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7" w:name="_Hlk135218836"/>
      <w:bookmarkEnd w:id="27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8" w:name="_Hlk135218836"/>
      <w:bookmarkEnd w:id="28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</w:t>
      </w:r>
      <w:r>
        <w:rPr/>
        <w:t xml:space="preserve">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29" w:name="_Hlk81226654"/>
      <w:bookmarkEnd w:id="29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. UBEZPIECZENIE MIENIA OD WSZYSTKICH RYZYK 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1_1401193160"/>
            <w:bookmarkStart w:id="31" w:name="__Fieldmark__11_1401193160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2_1401193160"/>
            <w:bookmarkStart w:id="33" w:name="__Fieldmark__12_1401193160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3_1401193160"/>
            <w:bookmarkStart w:id="35" w:name="__Fieldmark__13_1401193160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4_1401193160"/>
            <w:bookmarkStart w:id="37" w:name="__Fieldmark__14_1401193160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5_1401193160"/>
            <w:bookmarkStart w:id="39" w:name="__Fieldmark__15_1401193160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6_1401193160"/>
            <w:bookmarkStart w:id="41" w:name="__Fieldmark__16_1401193160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7_1401193160"/>
            <w:bookmarkStart w:id="43" w:name="__Fieldmark__17_1401193160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8_1401193160"/>
            <w:bookmarkStart w:id="45" w:name="__Fieldmark__18_1401193160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9_1401193160"/>
            <w:bookmarkStart w:id="47" w:name="__Fieldmark__19_1401193160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20_1401193160"/>
            <w:bookmarkStart w:id="49" w:name="__Fieldmark__20_1401193160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1_1401193160"/>
            <w:bookmarkStart w:id="51" w:name="__Fieldmark__21_1401193160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2_1401193160"/>
            <w:bookmarkStart w:id="53" w:name="__Fieldmark__22_1401193160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3_1401193160"/>
            <w:bookmarkStart w:id="55" w:name="__Fieldmark__23_1401193160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4_1401193160"/>
            <w:bookmarkStart w:id="57" w:name="__Fieldmark__24_1401193160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sytuacji gdy Wyko</w:t>
      </w:r>
      <w:r>
        <w:rPr/>
        <w:t xml:space="preserve">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red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8" w:name="_Hlk69811240"/>
            <w:bookmarkStart w:id="59" w:name="_Hlk69811240"/>
            <w:bookmarkEnd w:id="59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1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1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62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2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sz w:val="16"/>
        <w:szCs w:val="16"/>
      </w:rPr>
      <w:t>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2:00Z</dcterms:created>
  <dc:creator>MERYDIAN</dc:creator>
  <dc:description/>
  <cp:keywords/>
  <dc:language>en-US</dc:language>
  <cp:lastModifiedBy>Bożena Brzękowska</cp:lastModifiedBy>
  <cp:lastPrinted>2024-12-06T10:31:00Z</cp:lastPrinted>
  <dcterms:modified xsi:type="dcterms:W3CDTF">2024-12-11T11:15:00Z</dcterms:modified>
  <cp:revision>11</cp:revision>
  <dc:subject/>
  <dc:title>Załąznik Nr 4b</dc:title>
</cp:coreProperties>
</file>