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Uzdrowiska Rymanów S.A. </w:t>
      </w:r>
      <w:r>
        <w:rPr>
          <w:rFonts w:cs="Calibri" w:ascii="Calibri" w:hAnsi="Calibri"/>
          <w:b/>
          <w:sz w:val="22"/>
          <w:szCs w:val="22"/>
        </w:rPr>
        <w:t xml:space="preserve">(3 Części)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odpowiedzialności cywilnej </w:t>
      </w:r>
      <w:bookmarkStart w:id="3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Uzdrowiska Rymanów S.A.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24 miesiąc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</w:t>
      </w:r>
      <w:bookmarkStart w:id="4" w:name="_Hlk133233155"/>
      <w:r>
        <w:rPr>
          <w:rFonts w:cs="Calibri" w:ascii="Calibri" w:hAnsi="Calibri"/>
          <w:i/>
          <w:sz w:val="22"/>
          <w:szCs w:val="22"/>
        </w:rPr>
        <w:t xml:space="preserve">wynikającego z OWU </w:t>
      </w:r>
      <w:bookmarkEnd w:id="4"/>
      <w:r>
        <w:rPr>
          <w:rFonts w:cs="Calibri" w:ascii="Calibri" w:hAnsi="Calibri"/>
          <w:i/>
          <w:sz w:val="22"/>
          <w:szCs w:val="22"/>
        </w:rPr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170785587"/>
      <w:bookmarkStart w:id="7" w:name="__Fieldmark__0_170785587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170785587"/>
      <w:bookmarkStart w:id="9" w:name="__Fieldmark__1_17078558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170785587"/>
      <w:bookmarkStart w:id="11" w:name="__Fieldmark__2_17078558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170785587"/>
      <w:bookmarkStart w:id="15" w:name="__Fieldmark__3_170785587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170785587"/>
      <w:bookmarkStart w:id="17" w:name="__Fieldmark__4_170785587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CC0066"/>
          <w:sz w:val="22"/>
          <w:szCs w:val="22"/>
        </w:rPr>
        <w:t>Oświadczenie</w:t>
      </w:r>
      <w:r>
        <w:rPr>
          <w:rFonts w:cs="Calibri" w:ascii="Calibri" w:hAnsi="Calibri"/>
          <w:i/>
          <w:color w:val="CC0066"/>
          <w:sz w:val="22"/>
          <w:szCs w:val="22"/>
        </w:rPr>
        <w:t xml:space="preserve"> Wykonawcy o powierzeniu części zamówienia podwykonawcom, (jeśli dotyczy uzupełnić tabelkę)</w:t>
      </w:r>
      <w:r>
        <w:rPr/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170785587"/>
            <w:bookmarkStart w:id="21" w:name="__Fieldmark__5_170785587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170785587"/>
            <w:bookmarkStart w:id="23" w:name="__Fieldmark__6_170785587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170785587"/>
            <w:bookmarkStart w:id="25" w:name="__Fieldmark__7_170785587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170785587"/>
            <w:bookmarkStart w:id="27" w:name="__Fieldmark__8_170785587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170785587"/>
            <w:bookmarkStart w:id="29" w:name="__Fieldmark__9_170785587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170785587"/>
            <w:bookmarkStart w:id="31" w:name="__Fieldmark__10_170785587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4 </w:t>
      </w:r>
      <w:r>
        <w:rPr>
          <w:rFonts w:cs="Calibri" w:ascii="Calibri" w:hAnsi="Calibri"/>
          <w:b/>
          <w:strike/>
          <w:color w:val="000000"/>
          <w:sz w:val="22"/>
          <w:szCs w:val="22"/>
        </w:rPr>
        <w:t>36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34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34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01.01.2025 r. – 31.12.2025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01.01.2026 r. – 31.12.2026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  <w:t>- dla trzeciego rocznego okresu ubezpieczenia (01.01.2027 r. – 31.12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1 rata 31.01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2 rata 30.04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3 rata 31.07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4 rata 31.10.2027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bCs/>
          <w:strike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bCs/>
          <w:strike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240" w:after="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1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>100.000 euro na jedno zdarzenie i 500.000 euro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szystkie zdarzenia w rocznym okresie ubezpieczenia </w:t>
      </w:r>
    </w:p>
    <w:p>
      <w:pPr>
        <w:pStyle w:val="TextBodyIndent"/>
        <w:spacing w:lineRule="auto" w:line="268" w:before="120" w:after="0"/>
        <w:rPr/>
      </w:pPr>
      <w:bookmarkStart w:id="35" w:name="_Hlk78893619"/>
      <w:bookmarkEnd w:id="35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6" w:name="_Hlk69809666"/>
      <w:bookmarkEnd w:id="3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 </w:t>
      </w:r>
      <w:r>
        <w:rPr>
          <w:rFonts w:cs="Calibri" w:ascii="Calibri" w:hAnsi="Calibri"/>
          <w:b/>
          <w:bCs/>
          <w:color w:val="0070C0"/>
          <w:sz w:val="22"/>
          <w:szCs w:val="22"/>
          <w:lang w:val="pl-PL"/>
        </w:rPr>
        <w:t xml:space="preserve">2 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sz w:val="22"/>
          <w:szCs w:val="22"/>
          <w:lang w:val="pl-PL"/>
        </w:rPr>
      </w:pPr>
      <w:bookmarkStart w:id="37" w:name="_Hlk78893619"/>
      <w:bookmarkStart w:id="38" w:name="_Hlk69809666"/>
      <w:bookmarkEnd w:id="37"/>
      <w:bookmarkEnd w:id="38"/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2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 </w:t>
      </w:r>
      <w:r>
        <w:rPr>
          <w:rFonts w:cs="Calibri" w:ascii="Calibri" w:hAnsi="Calibri"/>
          <w:sz w:val="22"/>
          <w:szCs w:val="22"/>
          <w:shd w:fill="F2F2F2" w:val="clear"/>
        </w:rPr>
        <w:t>–</w:t>
      </w:r>
      <w:r>
        <w:rPr>
          <w:rFonts w:cs="Calibri" w:ascii="Calibri" w:hAnsi="Calibri"/>
          <w:sz w:val="22"/>
          <w:szCs w:val="22"/>
        </w:rPr>
        <w:t xml:space="preserve"> suma gwarancyjna </w:t>
      </w:r>
      <w:r>
        <w:rPr>
          <w:rFonts w:cs="Calibri" w:ascii="Calibri" w:hAnsi="Calibri"/>
          <w:sz w:val="22"/>
          <w:szCs w:val="22"/>
          <w:lang w:val="pl-PL"/>
        </w:rPr>
        <w:t>1.0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 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bookmarkStart w:id="39" w:name="_Hlk78893654"/>
      <w:bookmarkEnd w:id="39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/>
        <w:t xml:space="preserve">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.3. 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suma gwarancyjna</w:t>
      </w:r>
      <w:r>
        <w:rPr>
          <w:rFonts w:cs="Calibri" w:ascii="Calibri" w:hAnsi="Calibri"/>
          <w:sz w:val="22"/>
          <w:szCs w:val="22"/>
          <w:lang w:val="pl-PL"/>
        </w:rPr>
        <w:t xml:space="preserve"> 500.000 </w:t>
      </w:r>
      <w:r>
        <w:rPr>
          <w:rFonts w:cs="Calibri" w:ascii="Calibri" w:hAnsi="Calibri"/>
          <w:bCs/>
          <w:sz w:val="22"/>
          <w:szCs w:val="22"/>
        </w:rPr>
        <w:t>zł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</w:rPr>
      </w:pPr>
      <w:bookmarkStart w:id="40" w:name="_Hlk69470269"/>
      <w:bookmarkStart w:id="41" w:name="_Hlk69760554"/>
      <w:bookmarkEnd w:id="40"/>
      <w:bookmarkEnd w:id="41"/>
      <w:r>
        <w:rPr>
          <w:rFonts w:cs="Calibri" w:ascii="Calibri" w:hAnsi="Calibri"/>
          <w:bCs/>
          <w:sz w:val="22"/>
          <w:szCs w:val="22"/>
        </w:rPr>
        <w:t>s</w:t>
      </w:r>
      <w:bookmarkStart w:id="42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sz w:val="22"/>
          <w:szCs w:val="22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bookmarkStart w:id="43" w:name="_Hlk69470269"/>
      <w:bookmarkStart w:id="44" w:name="_Hlk69760554"/>
      <w:bookmarkEnd w:id="43"/>
      <w:bookmarkEnd w:id="44"/>
      <w:bookmarkEnd w:id="42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714" w:hanging="357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b/>
          <w:b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(Klauzula dotyczy ubezpieczeń odpowiedzialności cywilnej wskazanych w pkt A2 i A3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1_170785587"/>
            <w:bookmarkStart w:id="46" w:name="__Fieldmark__11_170785587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2_170785587"/>
            <w:bookmarkStart w:id="48" w:name="__Fieldmark__12_170785587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funduszu prewencyjnego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3_170785587"/>
            <w:bookmarkStart w:id="50" w:name="__Fieldmark__13_170785587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14_170785587"/>
            <w:bookmarkStart w:id="52" w:name="__Fieldmark__14_170785587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</w:tr>
      <w:tr>
        <w:trPr>
          <w:trHeight w:val="649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niedotrzymania terminów (Klauzula dotyczy ubezpieczeń odpowiedzialności cywilnej wskazanych w pkt A2 i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15_170785587"/>
            <w:bookmarkStart w:id="54" w:name="__Fieldmark__15_170785587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16_170785587"/>
            <w:bookmarkStart w:id="56" w:name="__Fieldmark__16_170785587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braku lub niewłaściwego zabezpieczenia (Klauzula dotyczy ubezpieczeń odpowiedzialności cywilnej wskazanych w pkt A2 i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7" w:name="__Fieldmark__17_170785587"/>
            <w:bookmarkStart w:id="58" w:name="__Fieldmark__17_170785587"/>
            <w:bookmarkEnd w:id="5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9" w:name="__Fieldmark__18_170785587"/>
            <w:bookmarkStart w:id="60" w:name="__Fieldmark__18_170785587"/>
            <w:bookmarkEnd w:id="6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interwencji ubocznej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1" w:name="__Fieldmark__19_170785587"/>
            <w:bookmarkStart w:id="62" w:name="__Fieldmark__19_170785587"/>
            <w:bookmarkEnd w:id="6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3" w:name="__Fieldmark__20_170785587"/>
            <w:bookmarkStart w:id="64" w:name="__Fieldmark__20_170785587"/>
            <w:bookmarkEnd w:id="6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odsetek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5" w:name="__Fieldmark__21_170785587"/>
            <w:bookmarkStart w:id="66" w:name="__Fieldmark__21_170785587"/>
            <w:bookmarkEnd w:id="6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7" w:name="__Fieldmark__22_170785587"/>
            <w:bookmarkStart w:id="68" w:name="__Fieldmark__22_170785587"/>
            <w:bookmarkEnd w:id="6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wyroku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9" w:name="__Fieldmark__23_170785587"/>
            <w:bookmarkStart w:id="70" w:name="__Fieldmark__23_170785587"/>
            <w:bookmarkEnd w:id="7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1" w:name="__Fieldmark__24_170785587"/>
            <w:bookmarkStart w:id="72" w:name="__Fieldmark__24_170785587"/>
            <w:bookmarkEnd w:id="7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niżki za dobry przebieg ubezpieczenia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3" w:name="__Fieldmark__25_170785587"/>
            <w:bookmarkStart w:id="74" w:name="__Fieldmark__25_170785587"/>
            <w:bookmarkEnd w:id="7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5" w:name="__Fieldmark__26_170785587"/>
            <w:bookmarkStart w:id="76" w:name="__Fieldmark__26_170785587"/>
            <w:bookmarkEnd w:id="7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7" w:name="_Hlk69811240"/>
            <w:bookmarkStart w:id="78" w:name="_Hlk69811240"/>
            <w:bookmarkEnd w:id="78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9" w:name="_Hlk69809957"/>
            <w:bookmarkStart w:id="80" w:name="_Hlk69809957"/>
            <w:bookmarkEnd w:id="80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81" w:name="_Hlk68769158"/>
      <w:bookmarkStart w:id="8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83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84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84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83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81"/>
      <w:bookmarkEnd w:id="82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modyfikowany Załącznik nr 4</w:t>
    </w:r>
    <w:r>
      <w:rPr>
        <w:rFonts w:cs="Calibri" w:ascii="Calibri" w:hAnsi="Calibri"/>
        <w:color w:val="404040"/>
        <w:sz w:val="16"/>
        <w:szCs w:val="16"/>
        <w:lang w:val="pl-PL"/>
      </w:rPr>
      <w:t>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5z1">
    <w:name w:val="WW8Num25z1"/>
    <w:qFormat/>
    <w:rPr>
      <w:strike w:val="false"/>
      <w:dstrike w:val="false"/>
      <w:sz w:val="22"/>
      <w:szCs w:val="22"/>
      <w:u w:val="none"/>
    </w:rPr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09:00Z</dcterms:created>
  <dc:creator>MERYDIAN</dc:creator>
  <dc:description/>
  <cp:keywords/>
  <dc:language>en-US</dc:language>
  <cp:lastModifiedBy>Bożena Brzękowska</cp:lastModifiedBy>
  <cp:lastPrinted>2024-12-06T10:14:00Z</cp:lastPrinted>
  <dcterms:modified xsi:type="dcterms:W3CDTF">2024-12-11T11:10:00Z</dcterms:modified>
  <cp:revision>6</cp:revision>
  <dc:subject/>
  <dc:title>Załącznik nr 4a</dc:title>
</cp:coreProperties>
</file>