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Wierzchuci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3 Wierzchucino, ul. Szkolna 2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Wierzchucinie w podziale na 6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Wierzchucinie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2-17T08:20:00Z</dcterms:modified>
  <cp:revision>7</cp:revision>
  <dc:subject/>
  <dc:title/>
</cp:coreProperties>
</file>