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Wierzchucini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13 Wierzchucino, ul. Szkolna 2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żywnościowych do Zespołu Szkolno – Przedszkolnego w Wierzchucinie w podziale na 6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 – Dostawa artykułów ogólnospożywczyc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 – Dostawa mięsa i wędlin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I – Dostawa produktów mlecz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V – Dostawa mrożonek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 – Dostawa pieczywa i wyrobów ciastk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 – Dostawa warzyw i owoców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Zespół Szkolno – Przedszkolny w Wierzchucinie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2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espół Szkolno – Przedszkolny w Wierzchucinie</w:t>
      <w:tab/>
      <w:tab/>
      <w:t xml:space="preserve">Znak sprawy: </w:t>
    </w:r>
    <w:r>
      <w:rPr>
        <w:sz w:val="16"/>
        <w:szCs w:val="16"/>
      </w:rPr>
      <w:t>ZP.271.2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52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12-17T08:19:00Z</dcterms:modified>
  <cp:revision>5</cp:revision>
  <dc:subject/>
  <dc:title/>
</cp:coreProperties>
</file>