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Wierzchuci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3 Wierzchucino, ul. Szkolna 2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 Wierzchucinie w podziale na 6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Wierzchucinie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Zespół Szkolno – Przedszkolny w Wierzchucinie                                                                     </w:t>
      <w:tab/>
      <w:tab/>
      <w:t>Znak sprawy: ZP.271.2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3">
    <w:name w:val="WW8Num89z3"/>
    <w:qFormat/>
    <w:rPr>
      <w:rFonts w:ascii="Times New Roman" w:hAnsi="Times New Roman" w:cs="Times New Roman"/>
      <w:sz w:val="22"/>
      <w:szCs w:val="22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9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12-17T08:20:00Z</dcterms:modified>
  <cp:revision>6</cp:revision>
  <dc:subject/>
  <dc:title/>
</cp:coreProperties>
</file>