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espół Szkolno – Przedszkoln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Wierzchuci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13 Wierzchucino, ul. Szkolna 22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>dostawa artykułów żywnościowych do Zespołu Szkolno – Przedszkolnego w Wierzchucinie w podziale na 6 części”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 – Dostawa artykułów ogólnospożywczych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I – Dostawa mięsa i wędlin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II – Dostawa produktów mleczarskich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V – Dostawa mrożonek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 – Dostawa pieczywa i wyrobów ciastkarskich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I – Dostawa warzyw i owoców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zaznaczyć właści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Zespół Szkolno – Przedszkolny w Wierzchucinie</w:t>
      </w:r>
      <w:r>
        <w:rPr>
          <w:rFonts w:cs="Times New Roman" w:ascii="Times New Roman" w:hAnsi="Times New Roman"/>
          <w:sz w:val="22"/>
          <w:szCs w:val="22"/>
        </w:rPr>
        <w:t>,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2.2024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>
        <w:rFonts w:cs="Times New Roman" w:ascii="Times New Roman" w:hAnsi="Times New Roman"/>
        <w:sz w:val="16"/>
        <w:szCs w:val="16"/>
      </w:rPr>
      <w:t xml:space="preserve">Zespół Szkolno – Przedszkolny w Wierzchucinie                                                                     </w:t>
      <w:tab/>
      <w:tab/>
      <w:t>Znak sprawy: ZP.271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5:06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12-17T08:19:00Z</dcterms:modified>
  <cp:revision>6</cp:revision>
  <dc:subject/>
  <dc:title/>
</cp:coreProperties>
</file>