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  <w:t>OPIS PRZEDMIOTU ZAMÓWIENIA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RSZ ATLANTYCKI -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</w:t>
      </w:r>
      <w:r>
        <w:rPr>
          <w:rFonts w:cs="Arial" w:ascii="Arial" w:hAnsi="Arial"/>
          <w:kern w:val="0"/>
          <w:lang w:eastAsia="pl-PL"/>
        </w:rPr>
        <w:t>15220000-6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rsza atlantyckiego -  filet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rsza atlantyckiego - filet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rsz atlantycki - filet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dorsza atlantyckiego (Gadus morhua) o nieregularnej wielkości i kształcie, oddzielony od pozostałych części anatomicznych ryby cięciem, wykonanym równolegle do kręgosłupa,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</w:t>
      </w:r>
      <w:r>
        <w:rPr/>
        <w:t>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 charakterystycznej dla dorsza; niedopuszczalna obecność pasożytów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stanie zamrożonym - całkowicie pokryte glazurą, niedopuszczalna wysuszka powierzchniowa, oznaki rozmrożenia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 ości, kości , skóry, skrzepów krw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orsza; 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dorsza; nie dopuszcza się smaku gorzkiego, kwaśnego lub innego obcego i zapachu kwaśnego, gnilnego lub innego obc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orsza; dopuszcza się lekko mięk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7:00Z</dcterms:created>
  <dc:creator>Marcin</dc:creator>
  <dc:description/>
  <cp:keywords/>
  <dc:language>en-US</dc:language>
  <cp:lastModifiedBy>Góral Magdalena</cp:lastModifiedBy>
  <cp:lastPrinted>2020-05-25T08:45:00Z</cp:lastPrinted>
  <dcterms:modified xsi:type="dcterms:W3CDTF">2024-10-07T11:26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09ebc5-6dd7-4b19-b95c-03fb42e72c85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