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ryba z sosem brokułowym 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wg słownika CPV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od CPV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229000-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yby z sosem brokułowym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yby z pieca z sosem brokułowym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yba z sosem brokułowym mrożo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porcji filetów z mintaja ciętych z bloku (zawartość ryby co najmniej 55%), pokrytych sosem brokułowym (zawartość brokułów co najmniej 15%, sera co najmniej 2%)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p. (patelnia), jak i z wykorzystaniem pieca konwekcyjno-parowego, kuchenki mikrofalowej i piekar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kątne porcje ryby pokryte sosem brokułowym, w sosie widoczne kawałki brokułów, wielkość i kształt wyrobów wyrównane w opakowaniu jednostkowym (masa 1szt ok. 200g±5g); niedopuszczalne zabrudzenia, zapleśnienia, zdeformowania oraz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chowany kształt produktu; powierzchnia ryby całkowicie pokryta sosem, niedopuszczalne spłynięcie sosu z ryby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typowa dla użytych składników; niedopuszczalna  nietypowa barwa mięsa ryby na przekroj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– delikatna, soczysta, niedopuszczalna twarda, gąbczasta, niedopuszczalne 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u -  gęsta, widoczne kawałki brokuł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delikatny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mięsa ryby, %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.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k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Oznaczenie zawartości mięsa ryby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Pobraną próbkę zważyć, a następnie rozmrozić. Nożem oddzielić warstwę sosu i zważyć pzostałą rybę 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Zawartość mięsa ryby (X) w procentach, obliczyć z wzoru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którym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>A - masa próbki, w gramach,</w:t>
      </w:r>
    </w:p>
    <w:p>
      <w:pPr>
        <w:pStyle w:val="E1"/>
        <w:spacing w:lineRule="auto" w:line="360" w:before="120" w:after="120"/>
        <w:ind w:left="360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 - masa mięsa ryby, w grama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Częstotliwość dostaw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dostaw: od 01.01.2025 do 31.12.2025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9:00Z</dcterms:created>
  <dc:creator>Beata Jach</dc:creator>
  <dc:description/>
  <cp:keywords/>
  <dc:language>en-US</dc:language>
  <cp:lastModifiedBy>Góral Magdalena</cp:lastModifiedBy>
  <cp:lastPrinted>2009-05-29T11:58:00Z</cp:lastPrinted>
  <dcterms:modified xsi:type="dcterms:W3CDTF">2024-10-07T11:42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61035df-eea6-4dc9-9daa-a91242af6589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