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ZIE SOLONE MATIASY FILET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15232000-3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 solonych matia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 solonych matiasów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6 Ryby solone - Wspólne wymagania i badani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. Badanie jakośc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ledzie solone matiasy file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 bez skóry, bez wyrostków ościstych kręgosłupa, błona otrzewna i żebra usunięte, utrwalone solą kuchenn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lety całe, bez skóry, o odpowiednim umięśnieniu, bez obcych zanieczyszczeń, niedopuszczal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tępowanie pasożytów szkodliwych dla zdrowia ludzkiego lub nadający rybom odrażający wygląd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jasna o naturalnej barwie, charakterystycznej dla śledz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puszcza się solankę zalewową lekko zmętniałą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ń krawędzi, nie dopuszcza się pozostałości wnętrzności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tkanki mięsnej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arakterystyczna dla filetów śledziowych, niedopuszczalna mazista tekstura tkanki mięsn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śledzi solonych, niedopuszczaln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mak mięsa i solanki: jełki, kwaśny, gorzki, metaliczny, słodki z równoczesnym występowaniem różowej barwy mięsa oraz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śledzi solonych, niedopuszczaln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pach mięsa i solanki: jełki, kwaśny, gnilny, oraz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476"/>
        <w:gridCol w:w="211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w mięsie ryb,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słab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średni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mocno sol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solanki g/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słab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średni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mocno sol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1-1,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6-1,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1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Stosunek masy śledzi odciekniętych do deklarowanej masy netto, %(m/m), nie mniej niż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z w:val="20"/>
        </w:rPr>
        <w:t>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Masa netto powinna być zgodna z deklaracją producent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0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hadow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shadow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kern w:val="0"/>
          <w:sz w:val="16"/>
          <w:szCs w:val="16"/>
          <w:lang w:eastAsia="pl-PL"/>
        </w:rPr>
      </w:pPr>
      <w:r>
        <w:rPr>
          <w:rFonts w:cs="Arial" w:ascii="Arial" w:hAnsi="Arial"/>
          <w:shadow w:val="false"/>
          <w:kern w:val="0"/>
          <w:sz w:val="16"/>
          <w:szCs w:val="16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cs="Arial"/>
      <w:kern w:val="0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2:00Z</dcterms:created>
  <dc:creator>Marcin</dc:creator>
  <dc:description/>
  <cp:keywords/>
  <dc:language>en-US</dc:language>
  <cp:lastModifiedBy>Góral Magdalena</cp:lastModifiedBy>
  <cp:lastPrinted>2020-05-25T09:17:00Z</cp:lastPrinted>
  <dcterms:modified xsi:type="dcterms:W3CDTF">2024-10-07T11:45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4a74f2c-acfc-4bd8-a0c1-b0323216a63e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