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ILET Z MINTAJA PANIER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229000-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panierowan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panierowanego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mintaja panierowany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mintaja ciętych z bloku (zawartość ryby co najmniej 65%), przyprawionych, panierowanych, wstępnie podsmażonych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ieregularny; 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; powierzchnia całkowicie pokryta paniere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złocisto-brązowa do brązowej; niedopuszczalna  nietypowa barwa mięsa ryby na przekroj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eru - chrupiąc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anierunku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panierunku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panierunek od wyrobu i zważyć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wartość panierunku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panierunku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hadow/>
          <w:kern w:val="2"/>
          <w:lang w:eastAsia="en-US"/>
        </w:rPr>
      </w:pPr>
      <w:r>
        <w:rPr>
          <w:rFonts w:cs="Arial" w:ascii="Arial" w:hAnsi="Arial"/>
          <w:b/>
          <w:bCs/>
          <w:shadow/>
          <w:kern w:val="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Częstotliwość dostaw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dostaw: od 01.01.2025 do 31.12.2025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: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razy w tygodniu w dni robocze w godz.7.30 – 12.00 do magazynu żywnościowego w Olesznie, Złocieńcu, Wałcz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0:38:00Z</dcterms:created>
  <dc:creator>Beata Jach</dc:creator>
  <dc:description/>
  <cp:keywords/>
  <dc:language>en-US</dc:language>
  <cp:lastModifiedBy>Góral Magdalena</cp:lastModifiedBy>
  <cp:lastPrinted>2009-05-29T11:58:00Z</cp:lastPrinted>
  <dcterms:modified xsi:type="dcterms:W3CDTF">2024-10-07T11:10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97d9339-73d6-4be5-b632-c26819f0d0e8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