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2 do SWZ - OPIS PRZEDMIOTU ZAMÓWIENIA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    </w:t>
      </w:r>
      <w:r>
        <w:rPr>
          <w:rFonts w:cs="Calibri" w:ascii="Calibri" w:hAnsi="Calibri"/>
          <w:sz w:val="22"/>
          <w:szCs w:val="22"/>
        </w:rPr>
        <w:t>Przedmiotem zamówienia jest świadczenie specjalistycznych usług opiekuńczych dla osób z zaburzeniami psychicznymi.   Usługi będą świadczone dla klientów GOPS i członków ich rodzin na terenie Gminy Przodkowo w szacunkowej ilości 7776 godzin w okresie od 1 stycznia 2025 roku do dnia 31 grudnia 2026 roku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Usługi, o których mowa w pkt. 1 Wykonawca  świadczyć będzie w czasie trwania umowy na rzecz ok. 15 osób miesięcznie, wskazanych przez Zamawiającego, w dni robocze od poniedziałku do piątku w godzinach od 7:00 do 19:00 (dopuszczalne jest świadczenia usług w sobotę, o ile obie strony wyrażą na to zgodę),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Liczba godzin podana w pkt. 1 jest liczbą szacunkową obliczoną na podstawie świadczonych usług opiekuńczych w okresie od 1 stycznia 2024 roku do 31 grudnia  2024 roku dla klientów Zamawiającego i ma umożliwić porównanie ofert składanych przez Wykonawców.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 Liczba godzin specjalistycznych usług opiekuńczych jest szacunkową liczbą. Zamawiający zastrzega sobie prawo do zmniejszenia lub zwiększenia liczby świadczonych w/w godzin usług opiekuńczych w zależności od zapotrzebowania i możliwości finansowych, czyli rzeczywistych potrzeb i możliwości Zamawiającego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</w:rPr>
        <w:t>Wykonawca zobowiązany będzie wykonać przedmiot umowy zgodnie z niniejszym opisem, ustawą z dnia 12 marca 2004 roku o pomocy społecznej (</w:t>
      </w:r>
      <w:r>
        <w:rPr>
          <w:rFonts w:eastAsia="Tahoma" w:cs="Calibri" w:ascii="Calibri" w:hAnsi="Calibri"/>
          <w:sz w:val="22"/>
          <w:szCs w:val="22"/>
        </w:rPr>
        <w:t xml:space="preserve">Dz. </w:t>
      </w:r>
      <w:r>
        <w:rPr>
          <w:rFonts w:cs="Calibri" w:ascii="Calibri" w:hAnsi="Calibri"/>
          <w:sz w:val="22"/>
          <w:szCs w:val="22"/>
        </w:rPr>
        <w:t xml:space="preserve">U. z 2024 r. poz. 1283 ze zmianami), ROZPORZĄDZENIEM </w:t>
      </w:r>
      <w:r>
        <w:rPr>
          <w:rFonts w:cs="Calibri" w:ascii="Calibri" w:hAnsi="Calibri"/>
          <w:bCs/>
          <w:sz w:val="22"/>
          <w:szCs w:val="22"/>
        </w:rPr>
        <w:t>MINISTRA POLITYKI SPOŁECZNEJ</w:t>
      </w:r>
      <w:r>
        <w:rPr>
          <w:rFonts w:cs="Calibri" w:ascii="Calibri" w:hAnsi="Calibri"/>
          <w:sz w:val="22"/>
          <w:szCs w:val="22"/>
        </w:rPr>
        <w:t xml:space="preserve"> z dnia 22 września 2005 r. (Dz. U. z 2024 r. Nr poz. 816 z późn. zm.) </w:t>
      </w:r>
      <w:r>
        <w:rPr>
          <w:rFonts w:cs="Calibri" w:ascii="Calibri" w:hAnsi="Calibri"/>
          <w:bCs/>
          <w:sz w:val="22"/>
          <w:szCs w:val="22"/>
        </w:rPr>
        <w:t>w sprawie specjalistycznych usług opiekuńczych</w:t>
      </w:r>
      <w:r>
        <w:rPr>
          <w:rFonts w:cs="Calibri" w:ascii="Calibri" w:hAnsi="Calibri"/>
          <w:sz w:val="22"/>
          <w:szCs w:val="22"/>
        </w:rPr>
        <w:t xml:space="preserve"> a także zgodnie ze współczesną wiedzą techniczną i obowiązującymi normami europejskimi zapewniając bezpieczne i higieniczne warunki pracy. Wykonawca musi wykazać odpowiednie przygotowanie i kwalifikacje do świadczenia specjalistycznych usług opiekuńczych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>Przedmiot zamówienia obejmuje wykonanie specjalistycznych usług opiekuńczych dla osób, które z powodu wieku, choroby lub innych przyczyn nie są w stanie zaspokoić codziennych potrzeb życiowych, opieki higienicznej, zleconej przez lekarza pielęgnacji oraz zapewnić kontaktów z otoczeniem a także dla osób, które wymagają pomocy innych osób, a rodzina takiej pomocy nie może zapewnić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 xml:space="preserve">Zakres specjalistycznych usług opiekuńczych dla osób z zaburzeniami psychicznymi świadczonych przez Wykonawcę na terenie Gminy Przodkowo będzie obejmował następujące czynności, zgodnie z </w:t>
      </w:r>
      <w:r>
        <w:rPr>
          <w:rFonts w:cs="Calibri" w:ascii="Calibri" w:hAnsi="Calibri"/>
          <w:b/>
          <w:bCs/>
          <w:sz w:val="22"/>
          <w:szCs w:val="22"/>
        </w:rPr>
        <w:t>ROZPORZĄDZENI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INISTRA POLITYKI SPOŁECZNEJ</w:t>
      </w:r>
      <w:r>
        <w:rPr>
          <w:rFonts w:cs="Calibri" w:ascii="Calibri" w:hAnsi="Calibri"/>
          <w:sz w:val="22"/>
          <w:szCs w:val="22"/>
        </w:rPr>
        <w:t xml:space="preserve"> z dnia 22 września 2005 r. </w:t>
      </w:r>
      <w:r>
        <w:rPr>
          <w:rFonts w:cs="Calibri" w:ascii="Calibri" w:hAnsi="Calibri"/>
          <w:b/>
          <w:bCs/>
          <w:sz w:val="22"/>
          <w:szCs w:val="22"/>
        </w:rPr>
        <w:t>w sprawie specjalistycznych usług opiekuńczych (Dz.U. 2024 poz. 816 z zmianami)</w:t>
      </w:r>
      <w:r>
        <w:rPr>
          <w:rFonts w:eastAsia="Times New Roman" w:cs="Calibri" w:ascii="Calibri" w:hAnsi="Calibri"/>
          <w:b/>
          <w:bCs/>
          <w:sz w:val="22"/>
          <w:szCs w:val="22"/>
          <w:lang w:eastAsia="ar-SA" w:bidi="ar-SA"/>
        </w:rPr>
        <w:t>: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1)   uczenie i rozwijanie umiejętności niezbędnych do samodzielnego życia, w tym zwłaszcza: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a)  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dbałość o higienę i wygląd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spólne organizowanie i spędzanie czasu wolnego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korzystanie z usług różnych instytucji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interwencje i pomoc w życiu w rodzinie, w tym: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pomoc w radzeniu sobie w sytuacjach kryzysowych - poradnictwo specjalistyczne, interwencje kryzysowe, wsparcie psychologiczne, rozmowy terapeutyczne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ułatwienie dostępu do edukacji i kultury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kształtowanie pozytywnych relacji osoby wspieranej z osobami bliskimi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spółpraca z rodziną - kształtowanie odpowiednich postaw wobec osoby chorującej, niepełnosprawnej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pomoc w załatwianiu spraw urzędowych, w tym: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 uzyskaniu świadczeń socjalnych, emerytalno-rentowych,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 wypełnieniu dokumentów urzędowych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  wspieranie i pomoc w uzyskaniu zatrudnienia, w tym zwłaszcza: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 kompletowaniu dokumentów potrzebnych do zatrudnienia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 przygotowaniu do rozmowy z pracodawcą, wspieranie i asystowanie w kontaktach z pracodawcą,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w rozwiązywaniu problemów psychicznych wynikających z pracy lub jej braku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  pomoc w gospodarowaniu pieniędzmi, w tym: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nauka planowania budżetu, asystowanie przy ponoszeniu wydatków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pomoc w uzyskaniu ulg w opłatach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  </w:t>
      </w:r>
      <w:r>
        <w:rPr>
          <w:rFonts w:cs="Calibri" w:ascii="Calibri" w:hAnsi="Calibri"/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2)   pielęgnacja - jako wspieranie procesu leczenia, w tym: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pomoc w dostępie do świadczeń zdrowotnych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uzgadnianie i pilnowanie terminów wizyt lekarskich, badań diagnostycznych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pomoc w wykupywaniu lub zamawianiu leków w aptece,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d)  pilnowanie przyjmowania leków oraz obserwowanie ewentualnych skutków ubocznych ich stosowania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  w szczególnie uzasadnionych przypadkach zmiana opatrunków, pomoc w użyciu środków pomocniczych i materiałów medycznych, przedmiotów ortopedycznych, a także w utrzymaniu higieny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  pomoc w dotarciu do placówek służby zdrowia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  pomoc w dotarciu do placówek rehabilitacyjnych;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3)   rehabilitacja fizyczna i usprawnianie zaburzonych funkcji organizmu w zakresie nieobjętym przepisami ustawy z dnia 27 sierpnia 2004 r. o świadczeniach opieki zdrowotnej finansowanych ze środków publicznych (Dz. U. Nr 210, poz. 2135, z późn. zm.</w:t>
      </w:r>
      <w:r>
        <w:rPr>
          <w:rFonts w:cs="Calibri" w:ascii="Calibri" w:hAnsi="Calibri"/>
          <w:sz w:val="22"/>
          <w:szCs w:val="22"/>
          <w:vertAlign w:val="superscript"/>
        </w:rPr>
        <w:t>3)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zgodnie z zaleceniami lekarskimi lub specjalisty z zakresu rehabilitacji ruchowej lub fizjoterapii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współpraca ze specjalistami w zakresie wspierania psychologiczno-pedagogicznego i edukacyjno-terapeutycznego zmierzającego do wielostronnej aktywizacji osoby korzystającej ze specjalistycznych usług;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4)   pomoc mieszkaniowa, w tym: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w uzyskaniu mieszkania, negocjowaniu i wnoszeniu opłat,</w:t>
      </w:r>
    </w:p>
    <w:p>
      <w:pPr>
        <w:pStyle w:val="Normal"/>
        <w:spacing w:lineRule="atLeast" w:line="200"/>
        <w:jc w:val="both"/>
        <w:textAlignment w:val="top"/>
        <w:rPr/>
      </w:pPr>
      <w:r>
        <w:rPr>
          <w:rFonts w:cs="Calibri" w:ascii="Calibri" w:hAnsi="Calibri"/>
          <w:sz w:val="22"/>
          <w:szCs w:val="22"/>
        </w:rPr>
        <w:t>b)  w organizacji drobnych remontów, adaptacji, napraw, likwidacji barier architektonicznych,</w:t>
      </w:r>
    </w:p>
    <w:p>
      <w:pPr>
        <w:pStyle w:val="Normal"/>
        <w:spacing w:lineRule="atLeast" w:line="20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kształtowanie właściwych relacji osoby uzyskującej pomoc z sąsiadami i gospodarzem domu;</w:t>
      </w:r>
    </w:p>
    <w:p>
      <w:pPr>
        <w:pStyle w:val="Normal"/>
        <w:spacing w:lineRule="atLeast" w:line="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5)   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 (</w:t>
      </w:r>
      <w:r>
        <w:rPr>
          <w:rFonts w:eastAsia="Tahoma" w:cs="Calibri" w:ascii="Calibri" w:hAnsi="Calibri"/>
          <w:sz w:val="22"/>
          <w:szCs w:val="22"/>
        </w:rPr>
        <w:t>j.t.Dz. U. Z 2017 r. poz. 882, 2245, 2439, z 2018 r. poz. 138).</w:t>
      </w:r>
    </w:p>
    <w:p>
      <w:pPr>
        <w:pStyle w:val="Normal"/>
        <w:spacing w:lineRule="atLeast" w:line="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lość godzin specjalistycznych usług opiekuńczych zostanie określona w decyzji przyznającej usługi.</w:t>
      </w:r>
    </w:p>
    <w:p>
      <w:pPr>
        <w:pStyle w:val="Normal"/>
        <w:spacing w:lineRule="atLeast" w:line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Specjalistyczne usługi opiekuńcze Wykonawca będzie zobowiązany świadczyć w miejscu, ilości i okresie wskazanym w decyzji administracyjnej wydanej przez Kierownika Gminnego Ośrodka Pomocy Społecznej w Przodkowie, i przekazanej Wykonawcy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</w:t>
      </w:r>
      <w:r>
        <w:rPr>
          <w:rFonts w:cs="Calibri" w:ascii="Calibri" w:hAnsi="Calibri"/>
          <w:sz w:val="22"/>
          <w:szCs w:val="22"/>
        </w:rPr>
        <w:t>Jeżeli Wykonawca będzie świadczył u klientów Gminnego Ośrodka Pomocy Społecznej w Przodkowie specjalistyczne usługi opiekuńcze w ilości i/lub okresie innym niż wskazany w decyzji administracyjnej wydanej przez Kierownika Gminnego Ośrodka Pomocy Społecznej w Przodkowie nie otrzyma za te specjalistyczne usługi opiekuńcze wynagrodzenia.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sz w:val="22"/>
          <w:szCs w:val="22"/>
        </w:rPr>
        <w:t>Wykonawca, z którym Zamawiający zawrze umowę na świadczenie specjalistycznych usług opiekuńczych, będzie zobowiązany do wykonywania przedmiotu Zamówienia ze szczególną starannością, zapewniając racjonalne wykorzystanie środków technicznych i pracowników oraz dbałość o mienie klientów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1. </w:t>
      </w:r>
      <w:r>
        <w:rPr>
          <w:rFonts w:cs="Calibri" w:ascii="Calibri" w:hAnsi="Calibri"/>
          <w:sz w:val="22"/>
          <w:szCs w:val="22"/>
        </w:rPr>
        <w:t>W każdej chwili, Zamawiający będzie miał prawo skontrolować jakość i poziom świadczonych przez Wykonawcę specjalistycznych usług opiekuńczych. W przypadku stwierdzenia, iż są one wykonywane w sposób nienależyty, Wykonawca będzie miał obowiązek poprawienia jakości świadczonych usług pod rygorem zastosowania ze strony Zamawiającego kar finansowych określonych w projekcie umowy i/lub rozwiązania z Wykonawcą umowy na ich świadczenie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5:00Z</dcterms:created>
  <dc:creator>Waldemar Pek</dc:creator>
  <dc:description/>
  <cp:keywords/>
  <dc:language>en-US</dc:language>
  <cp:lastModifiedBy>Monika Warkusz</cp:lastModifiedBy>
  <dcterms:modified xsi:type="dcterms:W3CDTF">2024-11-29T12:27:00Z</dcterms:modified>
  <cp:revision>4</cp:revision>
  <dc:subject/>
  <dc:title/>
</cp:coreProperties>
</file>