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48.2024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zebudowa dróg dojazdowych do gruntów rolnych  - obręb Łomnic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obręb Rud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. 1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. 1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. 1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 xml:space="preserve">Przebudowa dróg dojazdowych do gruntów rolnych  - obręb Łomnica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i obręb Rud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9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4-09-05T09:38:00Z</dcterms:modified>
  <cp:revision>6</cp:revision>
  <dc:subject/>
  <dc:title>1</dc:title>
</cp:coreProperties>
</file>