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re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budynku i przeznacze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ynek podpiwniczon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tak / nie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całości / częściowo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vertAlign w:val="superscript"/>
              </w:rPr>
            </w:pPr>
            <w:r>
              <w:rPr>
                <w:sz w:val="2"/>
                <w:szCs w:val="2"/>
                <w:vertAlign w:val="super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ynek posiadając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 przyłącze / kilka przyłączy</w:t>
            </w:r>
            <w:r>
              <w:rPr>
                <w:vertAlign w:val="superscript"/>
              </w:rPr>
              <w:t>*</w:t>
            </w:r>
            <w:r>
              <w:rPr/>
              <w:t xml:space="preserve">   (ile) </w:t>
            </w:r>
            <w:r>
              <w:rPr>
                <w:sz w:val="10"/>
                <w:szCs w:val="10"/>
              </w:rPr>
              <w:t>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następnej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zed rozpoczęciem kontroli zapoznano się z:</w:t>
      </w:r>
    </w:p>
    <w:p>
      <w:pPr>
        <w:pStyle w:val="Normal"/>
        <w:numPr>
          <w:ilvl w:val="0"/>
          <w:numId w:val="1"/>
        </w:numPr>
        <w:rPr/>
      </w:pPr>
      <w:r>
        <w:rPr/>
        <w:t>protokołami z poprzednich kontroli,</w:t>
      </w:r>
    </w:p>
    <w:p>
      <w:pPr>
        <w:pStyle w:val="Normal"/>
        <w:numPr>
          <w:ilvl w:val="0"/>
          <w:numId w:val="1"/>
        </w:numPr>
        <w:rPr/>
      </w:pPr>
      <w:r>
        <w:rPr/>
        <w:t>protokołami odbioru robót remontowych wykonanych w budynku,</w:t>
      </w:r>
    </w:p>
    <w:p>
      <w:pPr>
        <w:pStyle w:val="Normal"/>
        <w:numPr>
          <w:ilvl w:val="0"/>
          <w:numId w:val="1"/>
        </w:numPr>
        <w:rPr/>
      </w:pPr>
      <w:r>
        <w:rPr/>
        <w:t>(inne dokumenty, informacje mające znaczenie dla oceny stanu technicznego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oraz stwierdzono </w:t>
      </w: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 trakcie kontroli ustalono co następuj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1601"/>
        <w:gridCol w:w="1600"/>
        <w:gridCol w:w="1346"/>
        <w:gridCol w:w="1729"/>
      </w:tblGrid>
      <w:tr>
        <w:trPr>
          <w:trHeight w:val="10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 instalac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Materiał, sposób wykonania, mocowania, wyposażeni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Klasyfikacja stanu technicznego elementów wg kryteriów oceny (wg punktu E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c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uży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elementów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. Elementy konstrukcyjn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fundament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ściany noś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fila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strop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. Elementy ścian zewnętrznych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atty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fila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gzyms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balkony, logg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I. Wejści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drzwi, bram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domofon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oświetlenie zewnętrz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ślus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V. Klatki schodowe, hol, korytarz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dłogi, posadz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schody, pochyl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poręcze, balustra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tyn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mal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stol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ślus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pomieszczenia zsypow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oświetle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. Ściany wewnętrzn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tyn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mal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. Pomieszczeni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dłogi, posadz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strop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tynki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mal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stolark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ślusark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oświetlenie, nasłonecznienie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instalacja wod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instalacja c.o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instalacja kanalizacyj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 instalacja elektrycz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I. Piwnic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dłogi, posadz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strop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ścia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tyn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mal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stol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ślus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oświetle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instalacja wod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instalacja c.o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 instalacja kanalizacyj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 instalacja elektrycz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II. Garaż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dłogi, posadz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strop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ścia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tyn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mal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stol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ślusar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oświetle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instalacja wod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instalacja c.o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 instalacja kanalizacyj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 instalacja elektrycz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. pochyl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4. scho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X. Pomieszczenia techniczne, gospodarcze, hale produkcyjne i inn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tak jak dla innych pomieszczeń +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urządze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podpory, zamocowania i złącza urządzeń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włazy kontrol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studzienki rewizyjne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inne, stosowane do właściwych przepisów i norm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pral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suszarni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przybudów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kotłow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. Poddasze, strych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tak jak dla innych pomieszczeń +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izolac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wyjście na dach, drabin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. Dach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szyc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obróbki blacharsk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rynny, rury spustow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kominy, ławy kominiarsk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I. Instalacja centralnego ogrzewani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io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pozio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pomp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zawo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kotł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odpowietrze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aparatura kontrolna i pomiarow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izolac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cyrkulac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połączenia z siecią zewnętrzn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 węzeł ciepl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II. Instalacja wodn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io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pozio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hydrofory, pomp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obieg wo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połączenia z siecią wodociągow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wodomierz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zawo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hydrofor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V. Instalacja kanalizacyjn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urządzenia sanitar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instalacja deszczow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piony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poziomy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urządzenia napowietrzając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połączenie z kanalizacją deszczową, sanitarną lub ogólnospławn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V. Instalacja gazowa</w:t>
            </w:r>
            <w:r>
              <w:rPr>
                <w:rFonts w:eastAsia="Times New Roman"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XVI. Instalacja elektryczna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XVII. Instalacja piorunochronna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XVIII. Przewody kominowe (dymowe, spalinowe i wentylacyjne)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X. Dźwigi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szyb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kabi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drzw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sterow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zasila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maszynow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bezpieczeństwo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aktualność przeglądu technicznego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X. Zabezpieczenie przeciwpożarow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hydrant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drogi ewakuacyj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dźwig dla ekip ratowniczych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czujki i alar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instalacja gaśnicz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sprzęt gaśnicz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przewo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dojazd straży pożarnej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materiały łatwopal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porządek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XI. Instalacje i urządzenia służące ochronie środowisk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zbiorniki bezodpływow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urządzenia do oczyszczania ścieków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ekrany akustycz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odprowadzenie ścieków z budynku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zabezpieczenia uniemożliwiające wtórne zanieczyszczenie wo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XII. Estetyk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obiekt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otocze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XIII. Inne elementy, urządzenia i instalacj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drog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miejsca postojowe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stud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obiekty małej architektu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miejsca do gromadzenia odpadów stałych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zieleń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urządzenia rekreacyj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ogrodze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brama wjazdow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oświetlen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urządzenia zabawowe – place zabaw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Na podstawie zaleceń z poprzedniej kontroli stwierdzono, iż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914"/>
        <w:gridCol w:w="1913"/>
        <w:gridCol w:w="1224"/>
        <w:gridCol w:w="1474"/>
      </w:tblGrid>
      <w:tr>
        <w:trPr>
          <w:trHeight w:val="6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</w:t>
              <w:br/>
              <w:t xml:space="preserve"> instalacja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Stopień wykonania zaleceń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Sprawdzający; podpis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3.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4. 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pinia o przydatności eksploatacyjnej budynku: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Budynek pod względem konstrukcyjno-budowlanym i instalacji techn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adaje się do eksploatacji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ie nadaje się do eksploatac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4"/>
          <w:szCs w:val="24"/>
        </w:rPr>
        <w:t xml:space="preserve">stan techniczny budynku oceniono (wg punktu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) na: </w:t>
      </w:r>
      <w:r>
        <w:rPr>
          <w:sz w:val="10"/>
          <w:szCs w:val="10"/>
        </w:rPr>
        <w:t>………………………………………………………………………………………….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rFonts w:cs="Calibri"/>
          <w:sz w:val="10"/>
          <w:szCs w:val="10"/>
        </w:rPr>
        <w:t xml:space="preserve"> </w:t>
      </w:r>
      <w:r>
        <w:rPr/>
        <w:t>,</w:t>
        <w:tab/>
        <w:tab/>
        <w:t>3.</w:t>
        <w:tab/>
      </w:r>
      <w:r>
        <w:rPr>
          <w:sz w:val="10"/>
          <w:szCs w:val="10"/>
        </w:rPr>
        <w:t xml:space="preserve">……………………………………………………………………………………………………………………………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</w:t>
      </w:r>
      <w:r>
        <w:rPr>
          <w:sz w:val="10"/>
          <w:szCs w:val="10"/>
        </w:rPr>
        <w:t xml:space="preserve">..……………………… </w:t>
      </w:r>
      <w:r>
        <w:rPr/>
        <w:t>,</w:t>
        <w:tab/>
        <w:tab/>
        <w:t>4.</w:t>
        <w:tab/>
      </w: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 .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osoby dokonujące kontroli – własnoręczny podpis , pieczątka i data)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Kryteria ogólne oceny i klasyfikacji stanu technicznego elementów budynk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6343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stanu technicznego elem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t zużycia elementów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ceny elementu</w:t>
            </w:r>
          </w:p>
        </w:tc>
      </w:tr>
      <w:tr>
        <w:trPr>
          <w:trHeight w:val="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÷1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elementach budynku występują duże uszkodzenia i ubytki, które mogą lub i zagrażają dalszemu użytkowaniu. Zahamowanie zagrożenia wymaga rozbiórki i wykonania nowego elementu. W uzasadnionych przypadkach zahamowanie zagrożenia może nastąpić droga kapitalnego remontu w bardzo dużym zakresie.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÷7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elementach budynku występują znaczne uszkodzenia i ubytki. Cechy i właściwości wbudowanych materiałów mają obniżoną klasę. Wymagany kompleksowy remont kapitalny, względnie wymiana poszczególnych elementów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state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÷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elementach budynku występują niewielkie uszkodzenia i ubytki niezagrażające bezpieczeństwu publicznemu. Celowy jest częściowy remont kapital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e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÷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y budynku utrzymane należycie. Celowy jest remont bieżący, polegający na drobnych naprawach, uzupełnieniach: konserwacja, impregnacj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b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y budynku lub rodzaj konstrukcji, wykończenia, wyposażenia jest dobrze utrzymany i konserwowany, nie wykazuje zużycia i uszkodzeń. Cechy i właściwości wbudowanych materiałów odpowiadają wymogom polskich nor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985" w:footer="45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spacing w:lineRule="auto" w:line="240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spacing w:before="0" w:after="0"/>
      <w:rPr>
        <w:sz w:val="16"/>
        <w:szCs w:val="16"/>
      </w:rPr>
    </w:pPr>
    <w:r>
      <w:rPr>
        <w:rStyle w:val="Odwoaniedelikatne"/>
      </w:rPr>
      <w:drawing>
        <wp:inline distT="0" distB="0" distL="0" distR="0">
          <wp:extent cx="148463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5" w:leader="none"/>
      </w:tabs>
      <w:spacing w:before="0" w:after="0"/>
      <w:ind w:left="1416" w:hanging="0"/>
      <w:rPr>
        <w:b/>
        <w:b/>
        <w:sz w:val="24"/>
        <w:szCs w:val="24"/>
        <w:lang w:val="en-US" w:eastAsia="en-US"/>
      </w:rPr>
    </w:pPr>
    <w:r>
      <w:rPr/>
      <w:tab/>
    </w:r>
    <w:r>
      <w:rPr>
        <w:b/>
        <w:sz w:val="36"/>
        <w:szCs w:val="36"/>
        <w:lang w:val="en-US" w:eastAsia="en-US"/>
      </w:rPr>
      <w:t>PROTOKÓŁ  KONTROLI  5-LETNIEJ</w:t>
    </w:r>
    <w:r>
      <w:rPr>
        <w:b/>
        <w:sz w:val="24"/>
        <w:szCs w:val="24"/>
        <w:lang w:val="en-US" w:eastAsia="en-US"/>
      </w:rPr>
      <w:t xml:space="preserve"> </w:t>
    </w:r>
  </w:p>
  <w:p>
    <w:pPr>
      <w:pStyle w:val="Header"/>
      <w:tabs>
        <w:tab w:val="clear" w:pos="708"/>
        <w:tab w:val="center" w:pos="4535" w:leader="none"/>
      </w:tabs>
      <w:spacing w:before="0" w:after="0"/>
      <w:rPr/>
    </w:pPr>
    <w:r>
      <w:rPr>
        <w:b/>
        <w:sz w:val="24"/>
        <w:szCs w:val="24"/>
        <w:lang w:val="en-US" w:eastAsia="en-US"/>
      </w:rPr>
      <w:tab/>
      <w:t>STANU  SPRAWNOŚCI  TECHNICZNEJ  BUDYNKU</w:t>
    </w:r>
  </w:p>
  <w:p>
    <w:pPr>
      <w:pStyle w:val="Header"/>
      <w:pBdr>
        <w:bottom w:val="single" w:sz="4" w:space="1" w:color="000000"/>
      </w:pBdr>
      <w:tabs>
        <w:tab w:val="clear" w:pos="708"/>
        <w:tab w:val="center" w:pos="4535" w:leader="none"/>
      </w:tabs>
      <w:spacing w:before="0" w:after="200"/>
      <w:rPr>
        <w:b/>
        <w:b/>
        <w:sz w:val="6"/>
        <w:szCs w:val="6"/>
        <w:lang w:val="en-US" w:eastAsia="en-US"/>
      </w:rPr>
    </w:pPr>
    <w:r>
      <w:rPr>
        <w:b/>
        <w:sz w:val="6"/>
        <w:szCs w:val="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3:00Z</dcterms:created>
  <dc:creator>Andrzej Truchanowicz</dc:creator>
  <dc:description/>
  <cp:keywords/>
  <dc:language>en-US</dc:language>
  <cp:lastModifiedBy>Agata Frankowska</cp:lastModifiedBy>
  <cp:lastPrinted>2023-01-04T11:01:00Z</cp:lastPrinted>
  <dcterms:modified xsi:type="dcterms:W3CDTF">2023-01-04T10:01:00Z</dcterms:modified>
  <cp:revision>3</cp:revision>
  <dc:subject/>
  <dc:title/>
</cp:coreProperties>
</file>