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re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dzaj budynku i przeznaczeni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ynek podpiwniczon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tak / nie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całości / częściowo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vertAlign w:val="superscript"/>
              </w:rPr>
            </w:pPr>
            <w:r>
              <w:rPr>
                <w:b/>
                <w:sz w:val="2"/>
                <w:szCs w:val="2"/>
                <w:vertAlign w:val="superscrip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ynek posiadając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o przyłącze / kilka przyłączy</w:t>
            </w:r>
            <w:r>
              <w:rPr>
                <w:vertAlign w:val="superscript"/>
              </w:rPr>
              <w:t>*</w:t>
            </w:r>
            <w:r>
              <w:rPr/>
              <w:t xml:space="preserve">   (ile) </w:t>
            </w:r>
            <w:r>
              <w:rPr>
                <w:sz w:val="10"/>
                <w:szCs w:val="10"/>
              </w:rPr>
              <w:t>………………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kontroli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następnej kontroli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Przed rozpoczęciem kontroli zapoznano się z:</w:t>
      </w:r>
    </w:p>
    <w:p>
      <w:pPr>
        <w:pStyle w:val="Normal"/>
        <w:numPr>
          <w:ilvl w:val="0"/>
          <w:numId w:val="1"/>
        </w:numPr>
        <w:rPr/>
      </w:pPr>
      <w:r>
        <w:rPr/>
        <w:t>protokołami z poprzednich kontroli,</w:t>
      </w:r>
    </w:p>
    <w:p>
      <w:pPr>
        <w:pStyle w:val="Normal"/>
        <w:numPr>
          <w:ilvl w:val="0"/>
          <w:numId w:val="1"/>
        </w:numPr>
        <w:rPr/>
      </w:pPr>
      <w:r>
        <w:rPr/>
        <w:t>protokołami odbioru robót remontowych wykonanych w budynku,</w:t>
      </w:r>
    </w:p>
    <w:p>
      <w:pPr>
        <w:pStyle w:val="Normal"/>
        <w:numPr>
          <w:ilvl w:val="0"/>
          <w:numId w:val="1"/>
        </w:numPr>
        <w:rPr/>
      </w:pPr>
      <w:r>
        <w:rPr/>
        <w:t>(inne dokumenty, informacje mające znaczenie dla oceny stanu technicznego)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oraz stwierdzono </w:t>
      </w: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 trakcie kontroli ustalono co następuj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1601"/>
        <w:gridCol w:w="1600"/>
        <w:gridCol w:w="1346"/>
        <w:gridCol w:w="1729"/>
      </w:tblGrid>
      <w:tr>
        <w:trPr>
          <w:trHeight w:val="100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Element, urządzenie, instalacj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Materiał, sposób wykonania, mocowania, wyposażeni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</w:rPr>
              <w:t>Klasyfikacja stanu technicznego elementów wg kryteriów oceny (wg punktu E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c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uży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</w:rPr>
              <w:t>elementów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Zalece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. Zewnętrzne warstwy przegród zewnętrznych (warstwa fakturowa)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tyn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okładzi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I. Elementy ścian zewnętrznych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attyk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filar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gzyms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balkony, logg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II. Urządzenia i instalacje zamocowane do ścian i dachu budynku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szyldy, reklam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klimatyzator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V. Elementy odwodnienia budynku oraz obróbek blacharskich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. Pokrycia dachow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oszyc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obróbki blacharsk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rynny, rury spustow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kominy, ławy kominiarski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odprowadzenie wody opadowej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I. Instalacja centralnego ogrzewania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io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poziom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pomp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zawor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kotł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odpowietrzeni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aparatura kontrolna i pomiarow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 izolacj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 cyrkulacj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 połączenia z siecią zewnętrzn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11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II. Instalacja ciepłej wody użytkowej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pion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poziom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hydrofory, pomp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obieg wody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połączenia z siecią wodociągow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6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VIII. Zabezpieczenie przeciwpożarowe budynku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hydrant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drogi ewakuacyj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dźwig dla ekip ratowniczych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4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X. Instalacje i urządzenia służące ochronie środowiska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kanalizacja ściekow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2. kanalizacja deszczow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3. zbiorniki bezodpływow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4. urządzenia do oczyszczania ścieków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 ekrany akustyczn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 odprowadzenie ścieków z budynku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 zabezpieczenia uniemożliwiające wtórne zanieczyszczenie wody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X. Instalacja gazowa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l-PL"/>
              </w:rPr>
              <w:t>wg protokołu nr       z d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XI. Przewody kominowe (dymowe, spalinowe i wentylacyjne)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l-PL"/>
              </w:rPr>
              <w:t>wg protokołu nr       z dnia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II. Przejścia przyłączy instalacyjnych przez ściany budynku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1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XIII. Inne elementy, urządzenia i instalacje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. otoczenie nieruchomości, urządzenia zabawowe (place zabaw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.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Na podstawie wyników niniejszej kontroli zaleca si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2456"/>
        <w:gridCol w:w="2456"/>
        <w:gridCol w:w="1524"/>
      </w:tblGrid>
      <w:tr>
        <w:trPr>
          <w:trHeight w:val="60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Element, urządzenie, instalacj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Zaleceni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pl-PL"/>
              </w:rPr>
              <w:t>Sprawdzający; podpis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1.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2.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3.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4.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pinia o przydatności eksploatacyjnej budynku: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Budynek pod względem konstrukcyjno-budowlanym i instalacji technicznych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nadaje się do eksploatacji,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nie nadaje się do eksploatac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firstLine="426"/>
        <w:rPr/>
      </w:pPr>
      <w:r>
        <w:rPr>
          <w:sz w:val="24"/>
          <w:szCs w:val="24"/>
        </w:rPr>
        <w:t xml:space="preserve">stan techniczny budynku oceniono (wg punktu </w:t>
      </w:r>
      <w:r>
        <w:rPr>
          <w:b/>
          <w:sz w:val="24"/>
          <w:szCs w:val="24"/>
        </w:rPr>
        <w:t>E</w:t>
      </w:r>
      <w:r>
        <w:rPr>
          <w:sz w:val="24"/>
          <w:szCs w:val="24"/>
        </w:rPr>
        <w:t xml:space="preserve">) na: </w:t>
      </w:r>
      <w:r>
        <w:rPr>
          <w:sz w:val="10"/>
          <w:szCs w:val="10"/>
        </w:rPr>
        <w:t>………………………………………………………………………………………….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Kryteria ogólne oceny i klasyfikacji stanu technicznego elementów budynk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2"/>
        <w:gridCol w:w="6343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Klasyfikacja stanu technicznego elem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Procent zużycia elementów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yterium oceny elementu</w:t>
            </w:r>
          </w:p>
        </w:tc>
      </w:tr>
      <w:tr>
        <w:trPr>
          <w:trHeight w:val="9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÷1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W elementach budynku występują duże uszkodzenia i ubytki, które mogą lub i zagrażają dalszemu użytkowaniu. Zahamowanie zagrożenia wymaga rozbiórki i wykonania nowego elementu. W uzasadnionych przypadkach zahamowanie zagrożenia może nastąpić droga kapitalnego remontu w bardzo dużym zakresie.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uszcza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÷7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W elementach budynku występują znaczne uszkodzenia i ubytki. Cechy i właściwości wbudowanych materiałów mają obniżoną klasę. Wymagany kompleksowy remont kapitalny, względnie wymiana poszczególnych elementów.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state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÷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W elementach budynku występują niewielkie uszkodzenia i ubytki niezagrażające bezpieczeństwu publicznemu. Celowy jest częściowy remont kapitaln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e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÷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Elementy budynku utrzymane należycie. Celowy jest remont bieżący, polegający na drobnych naprawach, uzupełnieniach: konserwacja, impregnacj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b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1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Elementy budynku lub rodzaj konstrukcji, wykończenia, wyposażenia jest dobrze utrzymany i konserwowany, nie wykazuje zużycia i uszkodzeń. Cechy i właściwości wbudowanych materiałów odpowiadają wymogom polskich nor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10"/>
          <w:szCs w:val="10"/>
        </w:rPr>
        <w:t>……………………………………………………………………………………………………………………………</w:t>
      </w:r>
      <w:r>
        <w:rPr>
          <w:rFonts w:cs="Calibri"/>
          <w:sz w:val="10"/>
          <w:szCs w:val="10"/>
        </w:rPr>
        <w:t xml:space="preserve"> </w:t>
      </w:r>
      <w:r>
        <w:rPr/>
        <w:t>,</w:t>
        <w:tab/>
        <w:tab/>
        <w:t>3.</w:t>
        <w:tab/>
      </w:r>
      <w:r>
        <w:rPr>
          <w:sz w:val="10"/>
          <w:szCs w:val="10"/>
        </w:rPr>
        <w:t xml:space="preserve">…………………………………………………………………………………………………………………………… </w:t>
      </w:r>
      <w:r>
        <w:rPr/>
        <w:t>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10"/>
          <w:szCs w:val="10"/>
        </w:rPr>
        <w:t>…………………………………………………………………………………………………</w:t>
      </w:r>
      <w:r>
        <w:rPr>
          <w:sz w:val="10"/>
          <w:szCs w:val="10"/>
        </w:rPr>
        <w:t xml:space="preserve">..……………………… </w:t>
      </w:r>
      <w:r>
        <w:rPr/>
        <w:t>,</w:t>
        <w:tab/>
        <w:tab/>
        <w:t>4.</w:t>
        <w:tab/>
      </w:r>
      <w:r>
        <w:rPr>
          <w:sz w:val="10"/>
          <w:szCs w:val="10"/>
        </w:rPr>
        <w:t>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 .</w:t>
      </w:r>
    </w:p>
    <w:p>
      <w:pPr>
        <w:pStyle w:val="Normal"/>
        <w:spacing w:before="0" w:after="20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osoby dokonujące kontroli – własnoręczny podpis , pieczątka i 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1418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spacing w:lineRule="auto" w:line="240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spacing w:before="0" w:after="0"/>
      <w:rPr>
        <w:b/>
        <w:b/>
        <w:sz w:val="24"/>
        <w:szCs w:val="24"/>
        <w:lang w:val="en-US" w:eastAsia="en-US"/>
      </w:rPr>
    </w:pPr>
    <w:r>
      <w:rPr>
        <w:rStyle w:val="Odwoaniedelikatne"/>
      </w:rPr>
      <w:drawing>
        <wp:inline distT="0" distB="0" distL="0" distR="0">
          <wp:extent cx="1484630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Odwoaniedelikatne"/>
        <w:rFonts w:cs="Calibri"/>
      </w:rPr>
      <w:t xml:space="preserve">     </w:t>
    </w:r>
    <w:r>
      <w:rPr>
        <w:b/>
        <w:sz w:val="36"/>
        <w:szCs w:val="36"/>
        <w:lang w:val="en-US" w:eastAsia="en-US"/>
      </w:rPr>
      <w:t>PROTOKÓŁ  KONTROLI  ROCZNEJ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535" w:leader="none"/>
      </w:tabs>
      <w:spacing w:before="0" w:after="0"/>
      <w:jc w:val="center"/>
      <w:rPr/>
    </w:pPr>
    <w:r>
      <w:rPr>
        <w:rFonts w:cs="Calibri"/>
        <w:b/>
        <w:sz w:val="24"/>
        <w:szCs w:val="24"/>
        <w:lang w:val="en-US" w:eastAsia="en-US"/>
      </w:rPr>
      <w:t xml:space="preserve">             </w:t>
    </w:r>
    <w:r>
      <w:rPr>
        <w:b/>
        <w:sz w:val="24"/>
        <w:szCs w:val="24"/>
        <w:lang w:val="en-US" w:eastAsia="en-US"/>
      </w:rPr>
      <w:t>STANU  SPRAWNOŚCI  TECHNICZNEJ  BUDYNKU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535" w:leader="none"/>
      </w:tabs>
      <w:spacing w:before="0" w:after="0"/>
      <w:jc w:val="center"/>
      <w:rPr>
        <w:b/>
        <w:b/>
        <w:sz w:val="6"/>
        <w:szCs w:val="6"/>
        <w:lang w:val="en-US" w:eastAsia="en-US"/>
      </w:rPr>
    </w:pPr>
    <w:r>
      <w:rPr>
        <w:b/>
        <w:sz w:val="6"/>
        <w:szCs w:val="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03:00Z</dcterms:created>
  <dc:creator>Andrzej Truchanowicz</dc:creator>
  <dc:description/>
  <cp:keywords/>
  <dc:language>en-US</dc:language>
  <cp:lastModifiedBy>Agata Frankowska</cp:lastModifiedBy>
  <cp:lastPrinted>2014-09-09T13:56:00Z</cp:lastPrinted>
  <dcterms:modified xsi:type="dcterms:W3CDTF">2022-07-13T13:03:00Z</dcterms:modified>
  <cp:revision>2</cp:revision>
  <dc:subject/>
  <dc:title/>
</cp:coreProperties>
</file>